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садових інструкцій працівників апарату Глухівської міської ради та її виконавчого комітет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розпоряджень міського голови від 10.04.2017 № 80-ОД «Про внесення змін до штатного розпису виконавчого комітету Глухівської міської ради», від 10.01.2011 № 7р «Про порядок затвердження посадових інструкцій працівників виконавчих органів Глухівської міської ради та її виконавчого комітету», статті 29 Кодексу законів про працю України, Довідника типових професійно-кваліфікаційних характеристик посадових осіб місцевого самоврядування та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Затвердити посадові інструкції: </w:t>
        <w:br/>
        <w:t>1) начальника відділу бухгалтерського обліку та звітності-головного бухгалтера апарату Глухівської міської ради та її виконавчого комітету (додається);</w:t>
        <w:br/>
        <w:t>2) головного спеціаліста відділу бухгалтерського обліку та звітності-головного бухгалтера апарату Глухівської міської ради та її виконавчого комітету (додаються);</w:t>
        <w:br/>
        <w:t>3) завідувача господарством сектору з питань господарського забезпечення апарату Глухівської міської ради та її виконавчого комітету (додається);</w:t>
        <w:br/>
        <w:t>4) оператора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 (додається);</w:t>
        <w:br/>
        <w:t>5) водія легкового автомобіля сектору з питань господарського забезпечення апарату Глухівської міської ради та її виконавчого комітету (додається);</w:t>
        <w:br/>
        <w:t>6) прибиральника службових приміщень сектору з питань господарського забезпечення апарату Глухівської міської ради та її виконавчого комітету (додається);</w:t>
        <w:br/>
        <w:t>7) сторожа сектору з питань господарського забезпечення апарату Глухівської міської ради та її виконавчого комітету (додається).</w:t>
        <w:br/>
        <w:t>2. Організаційно-контрольному відділу апарату міської ради та її виконавчого комітету (Кащенко Т.О.) ознайомити працівників відділу бухгалтерського обліку та звітності та сектору з питань господарського забезпечення апарату Глухівської міської ради та її виконавчого комітету з посадовими інструкціями під підпис.</w:t>
        <w:br/>
        <w:t>3. Організацію виконання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                                           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39:00Z</dcterms:modified>
  <cp:revision>1</cp:revision>
  <dc:subject/>
  <dc:title> </dc:title>
</cp:coreProperties>
</file>