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.06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2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розпорядження міського голови 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У зв’язку з кадровими змінами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Внести зміни до </w:t>
      </w:r>
      <w:hyperlink r:id="rId3">
        <w:r>
          <w:rPr>
            <w:rStyle w:val="InternetLink"/>
          </w:rPr>
          <w:t>розпорядження міського голови 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</w:t>
        </w:r>
      </w:hyperlink>
      <w:r>
        <w:rPr/>
        <w:t>, а саме:</w:t>
      </w:r>
    </w:p>
    <w:p>
      <w:pPr>
        <w:pStyle w:val="Style15"/>
        <w:jc w:val="both"/>
        <w:rPr/>
      </w:pPr>
      <w:r>
        <w:rPr/>
        <w:t>1) затвердити склад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 у новій редакції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рганізацію виконання цього розпорядження покласти на начальника управління соціально-економічного розвитку міської ради (Сухоручкіна Л.О.)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                                                                  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.hlukhiv-rada.gov.ua/component/documents/726:pro-stvorennia-robochoi-hrupy-z-vyvchennia-pytannia-doderzhannia-sanitarnykh-norm-ta-pravyl-torhivli-pidpryiemstvamy-torhivli-ta-hromadskoho-kharchuvannia-likvidatsii-ta-zapobihannia-vynyknenniu-stykhiinoi-torhivli-v-m-hlukhi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02:00Z</dcterms:created>
  <dc:creator>vit</dc:creator>
  <dc:description/>
  <cp:keywords/>
  <dc:language>en-US</dc:language>
  <cp:lastModifiedBy>vit</cp:lastModifiedBy>
  <dcterms:modified xsi:type="dcterms:W3CDTF">2020-01-18T20:02:00Z</dcterms:modified>
  <cp:revision>1</cp:revision>
  <dc:subject/>
  <dc:title> </dc:title>
</cp:coreProperties>
</file>