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3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координаційну раду з питань запобігання та протидії корупції та усунення її наслідків на території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У зв’язку зі змінами керівного складу Глухівського відділу Шосткинської місцевої прокуратури, а також з метою безумовного та чіткого виконання вимог антикорупційного законодавства на території Глухівської міської ради, з урахуванням можливих поточних змін керівного складу відповідних органів, що входять до складу координаційної ради з питань запобігання та протидії корупції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Затвердити:</w:t>
      </w:r>
    </w:p>
    <w:p>
      <w:pPr>
        <w:pStyle w:val="Style15"/>
        <w:jc w:val="both"/>
        <w:rPr/>
      </w:pPr>
      <w:r>
        <w:rPr/>
        <w:t>1) посадовий склад координаційної ради з питань запобігання та протидії корупції та усунення її наслідків на території Глухівської міської ради у новій редакції (додається);</w:t>
      </w:r>
    </w:p>
    <w:p>
      <w:pPr>
        <w:pStyle w:val="Style15"/>
        <w:jc w:val="both"/>
        <w:rPr/>
      </w:pPr>
      <w:r>
        <w:rPr/>
        <w:t>2) основні заходи з організації виконання місцевими органами виконавчої влади та органами місцевого самоврядування антикорупційного законодавства (далі - заходи), що додаютьс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Визнати такими, що втратили чинність, основні заходи з організації виконання місцевими органами виконавчої влади та органами місцевого самоврядування антикорупційного законодавства, які затверджені розпорядженням міського голови від 24.06.2015 № 111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 та розпорядження міського голови від 24.05.2017 № 113-ОД «Про координаційну раду з питань запобігання та протидії корупції та усунення її наслідків на території Глухівської міської ради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                                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54:00Z</dcterms:created>
  <dc:creator>vit</dc:creator>
  <dc:description/>
  <cp:keywords/>
  <dc:language>en-US</dc:language>
  <cp:lastModifiedBy>vit</cp:lastModifiedBy>
  <dcterms:modified xsi:type="dcterms:W3CDTF">2020-01-18T20:54:00Z</dcterms:modified>
  <cp:revision>1</cp:revision>
  <dc:subject/>
  <dc:title> </dc:title>
</cp:coreProperties>
</file>