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ВИКОНАВЧИЙ  КОМІТЕТ</w:t>
        <w:b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3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перевірки технічного стану кришок колодязів підземних комунікацій на території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вивчення технічного стану кришок колодязів підземних комунікацій, які розташовані на території Глухівської міської ради, у зв’язку зі зверненнями депутатів міської ради та підвищеним інтересом громади до цього питання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творити робочу групу з перевірки технічного стану кришок колодязів підземних комунікацій на території Глухівської міської ради та затвердити її склад (додається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Робочій групі:</w:t>
      </w:r>
    </w:p>
    <w:p>
      <w:pPr>
        <w:pStyle w:val="Style15"/>
        <w:jc w:val="both"/>
        <w:rPr/>
      </w:pPr>
      <w:r>
        <w:rPr/>
        <w:t>1) провести перевірку каналізаційних колодязів, приватних колодязів підключення до водопостачання та водовідведення, кабельних колодязів зв’язку на території міської ради на наявність та технічний стан кришок колодязів підземних комунікацій;</w:t>
      </w:r>
    </w:p>
    <w:p>
      <w:pPr>
        <w:pStyle w:val="Style15"/>
        <w:jc w:val="both"/>
        <w:rPr/>
      </w:pPr>
      <w:r>
        <w:rPr/>
        <w:t>2) підготувати пропозиції щодо забезпечення технічно-справного стану зазначених колодязів та перелік необхідних для цього заході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6:00Z</dcterms:created>
  <dc:creator>vit</dc:creator>
  <dc:description/>
  <cp:keywords/>
  <dc:language>en-US</dc:language>
  <cp:lastModifiedBy>vit</cp:lastModifiedBy>
  <dcterms:modified xsi:type="dcterms:W3CDTF">2020-01-19T11:17:00Z</dcterms:modified>
  <cp:revision>1</cp:revision>
  <dc:subject/>
  <dc:title> </dc:title>
</cp:coreProperties>
</file>