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36"/>
          <w:lang w:val="ru-RU"/>
        </w:rPr>
        <w:t xml:space="preserve">                                                                </w:t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ind w:left="5040"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>30.06.2017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2-ОД</w:t>
      </w:r>
    </w:p>
    <w:p>
      <w:pPr>
        <w:pStyle w:val="Normal"/>
        <w:shd w:fill="FFFFFF" w:val="clear"/>
        <w:spacing w:before="226" w:after="0"/>
        <w:ind w:right="-57" w:hanging="0"/>
        <w:jc w:val="center"/>
        <w:rPr>
          <w:b/>
          <w:b/>
          <w:color w:val="000000"/>
          <w:sz w:val="28"/>
          <w:szCs w:val="26"/>
          <w:lang w:val="en-US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Заходи </w:t>
      </w:r>
      <w:r>
        <w:rPr>
          <w:b/>
          <w:color w:val="000000"/>
          <w:sz w:val="28"/>
          <w:szCs w:val="26"/>
        </w:rPr>
        <w:t>з відзначення в місті Глухові                                                                                 26-ї річниці незалежності України</w:t>
      </w:r>
    </w:p>
    <w:p>
      <w:pPr>
        <w:pStyle w:val="Normal"/>
        <w:shd w:fill="FFFFFF" w:val="clear"/>
        <w:spacing w:before="226" w:after="0"/>
        <w:ind w:right="-57" w:hanging="0"/>
        <w:jc w:val="center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51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firstLine="709"/>
              <w:jc w:val="both"/>
              <w:rPr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>1. Організація проведення урочистих заходів з покладанням квітів до пам’ятників, пам’ятних знаків, меморіалів з нагоди 26-ї річниці незалежності України за участю представників органів місцевого самоврядування, органів виконавчої влади, військовослужбовців, громадських і релігійних організацій, місцевих осередків політичних партій, учасників антитерористичної операції, громадськості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>Організаційно-контрольний відділ апарату міської ради та її виконавчого комітету, відділ з правової та внутрішньої політики міської ради, відділ культури міської ради                                                              24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>2. Організація проведення інформаційних, просвітницьких, культурно-мистецьких та інших тематичних заходів, присвячених державним символам України, історії їх становлення і утвердження, а також спрямованих на популяризацію, вивчення їх значення та ролі в процесі державотворення і діяльності держави, формування правової культури та поваги громадян у ставленні до державної символіки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Відділ освіти міської ради, відділ культури             міської ради, в</w:t>
            </w:r>
            <w:r>
              <w:rPr>
                <w:bCs/>
                <w:color w:val="000000"/>
                <w:sz w:val="28"/>
                <w:szCs w:val="28"/>
              </w:rPr>
              <w:t xml:space="preserve">ідділ з правової та внутрішньої політики міської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ради                                                                     До 23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firstLine="709"/>
              <w:jc w:val="both"/>
              <w:rPr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>3.</w:t>
            </w:r>
            <w:r>
              <w:rPr>
                <w:sz w:val="28"/>
                <w:szCs w:val="24"/>
              </w:rPr>
              <w:t xml:space="preserve"> Вжиття додаткових заходів щодо благоустрою міста, упорядкування об’єктів культурної спадщини, меморіалів, пам’ятників та пам’ятних місць, місць поховання учасників антитерористичної операції в Донецькій і Луганській областях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міської ради, відділ освіти міської ради                                                                                                До 20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</w:t>
            </w:r>
            <w:r>
              <w:rPr>
                <w:sz w:val="28"/>
                <w:szCs w:val="24"/>
              </w:rPr>
              <w:t>4. Забезпечення святкового оформлення міста з широким використанням  Державного Прапора України, державної символіки України та її елементів напередодні та під час святкування 26-ї річниці незалежності України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bCs/>
                <w:color w:val="000000"/>
                <w:sz w:val="28"/>
                <w:szCs w:val="28"/>
              </w:rPr>
              <w:t xml:space="preserve">відділ з правової та внутрішньої політики міської ради                                                                     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До 23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 xml:space="preserve">        </w:t>
            </w:r>
            <w:r>
              <w:rPr>
                <w:sz w:val="28"/>
                <w:szCs w:val="24"/>
              </w:rPr>
              <w:t xml:space="preserve">5. Організація в засобах масової інформації циклів тематичних публікацій, присвячених історії українського державотворення.   </w:t>
            </w:r>
          </w:p>
        </w:tc>
      </w:tr>
      <w:tr>
        <w:trPr>
          <w:trHeight w:val="1190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FF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дділ з правової та внутрішньої політики міської </w:t>
            </w:r>
            <w:r>
              <w:rPr>
                <w:bCs/>
                <w:spacing w:val="-7"/>
                <w:sz w:val="28"/>
                <w:szCs w:val="28"/>
              </w:rPr>
              <w:t>ради, студія місцевого мовлення «Радіо Глухів»                                                              Серпень 2017</w:t>
            </w:r>
          </w:p>
          <w:p>
            <w:pPr>
              <w:pStyle w:val="Normal"/>
              <w:spacing w:before="226" w:after="0"/>
              <w:ind w:right="-57" w:hanging="0"/>
              <w:rPr>
                <w:bCs/>
                <w:spacing w:val="-7"/>
                <w:sz w:val="2"/>
                <w:szCs w:val="28"/>
              </w:rPr>
            </w:pPr>
            <w:r>
              <w:rPr>
                <w:bCs/>
                <w:spacing w:val="-7"/>
                <w:sz w:val="2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firstLine="709"/>
              <w:jc w:val="both"/>
              <w:rPr>
                <w:bCs/>
                <w:iCs/>
                <w:spacing w:val="-1"/>
                <w:sz w:val="28"/>
                <w:szCs w:val="28"/>
              </w:rPr>
            </w:pPr>
            <w:r>
              <w:rPr>
                <w:bCs/>
                <w:iCs/>
                <w:spacing w:val="-1"/>
                <w:sz w:val="28"/>
                <w:szCs w:val="28"/>
              </w:rPr>
              <w:t xml:space="preserve">6. Сприяння широкому висвітленню </w:t>
            </w:r>
            <w:r>
              <w:rPr>
                <w:sz w:val="28"/>
                <w:szCs w:val="24"/>
              </w:rPr>
              <w:t>заходів з підготовки та відзначення 26-ї річниці незалежності України в засобах масової інформації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Організаційно-контрольний відділ, в</w:t>
            </w:r>
            <w:r>
              <w:rPr>
                <w:bCs/>
                <w:sz w:val="28"/>
                <w:szCs w:val="28"/>
              </w:rPr>
              <w:t xml:space="preserve">ідділ з правової та внутрішньої політики міської ради,                                                              </w:t>
            </w:r>
            <w:r>
              <w:rPr>
                <w:bCs/>
                <w:spacing w:val="-7"/>
                <w:sz w:val="28"/>
                <w:szCs w:val="28"/>
              </w:rPr>
              <w:t>студія місцевого мовлення «Радіо Глухів»                                                    Серпень 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26" w:after="0"/>
              <w:ind w:right="-57" w:hanging="0"/>
              <w:jc w:val="both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ab/>
              <w:t xml:space="preserve">    7. </w:t>
            </w:r>
            <w:r>
              <w:rPr>
                <w:sz w:val="28"/>
                <w:szCs w:val="24"/>
              </w:rPr>
              <w:t>Організація в міському краєзнавчому музеї та центральній районній бібліотеці виставок архівних документів, матеріалів художньої та краєзнавчої літератури, присвячених 26-й річниці незалежності України, висвітленню подій, пов’язаних з історією українського державотворення, боротьбою українського народу за незалежність, територіальну цілісність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Відділ культури міської ради                                          Серпень 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spacing w:val="-7"/>
                <w:sz w:val="28"/>
                <w:szCs w:val="28"/>
              </w:rPr>
            </w:pPr>
            <w:r>
              <w:rPr>
                <w:bCs/>
                <w:iCs/>
                <w:spacing w:val="-1"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pacing w:val="-1"/>
                <w:sz w:val="28"/>
                <w:szCs w:val="28"/>
              </w:rPr>
              <w:t>8. Організація с</w:t>
            </w:r>
            <w:r>
              <w:rPr>
                <w:bCs/>
                <w:sz w:val="28"/>
                <w:szCs w:val="28"/>
              </w:rPr>
              <w:t>вяткового ярмарку виробів декоративно-прикладного та ужиткового мистецтва та роботи дитячих атракціонів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/>
            </w:pPr>
            <w:r>
              <w:rPr>
                <w:bCs/>
                <w:spacing w:val="-7"/>
                <w:sz w:val="28"/>
                <w:szCs w:val="28"/>
              </w:rPr>
              <w:t>Управління соціально-економічного розвитку міської ради                                                                          24.08.201</w:t>
            </w:r>
            <w:r>
              <w:rPr>
                <w:bCs/>
                <w:spacing w:val="-7"/>
                <w:sz w:val="28"/>
                <w:szCs w:val="28"/>
                <w:lang w:val="ru-RU"/>
              </w:rPr>
              <w:t>7</w:t>
            </w:r>
            <w:r>
              <w:rPr>
                <w:bCs/>
                <w:spacing w:val="-7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spacing w:val="-7"/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          </w:t>
            </w:r>
            <w:r>
              <w:rPr>
                <w:sz w:val="28"/>
                <w:szCs w:val="24"/>
              </w:rPr>
              <w:t xml:space="preserve">9. Проведення наукових, інформаційно-просвітницьких, культурно-мистецьких, патріотично-виховних, ігрових заходів, акцій, тематичних конференцій, засідань у форматі «круглого столу» про події та персоналії різних періодів багатовікової історії становлення і розвитку Української держави, </w:t>
            </w:r>
            <w:r>
              <w:rPr>
                <w:bCs/>
                <w:color w:val="000000"/>
                <w:sz w:val="28"/>
                <w:szCs w:val="28"/>
              </w:rPr>
              <w:t xml:space="preserve">спрямованих на формування правової культури громадян у ставленні до державної символіки, підвищення національно-патріотичної свідомості, шанобливого ставлення до нинішніх захисників України.  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ідділ з правової та внутрішньої політики міської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ради, відділ молоді та спорту міської ради, відділ освіти міської ради, відділ культури міської ради                                                                                 Упродовж 2017 року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" w:leader="none"/>
              </w:tabs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ab/>
              <w:t xml:space="preserve"> 10. Організація занесення </w:t>
            </w:r>
            <w:r>
              <w:rPr>
                <w:sz w:val="28"/>
                <w:szCs w:val="24"/>
              </w:rPr>
              <w:t>до Книги Пошани Глухівської міської ради кращих працівників, трудових, творчих та спортивних колективів міста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Організаційно-контрольний відділ апарату міської ради та її виконавчого комітету                                 24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  <w:tab/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>11. Ужиття додаткових заходів щодо вирішення проблемних питань соціального захисту учасників антитерористичної операції, надання державної підтримки сім’ям громадян, що загинули, втратили здоров’я захищаючи незалежність, суверенітет та територіальну цілісність України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правління соціального захисту населення міської ради, центральна районна лікарня                                                                   Постійно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12. Сприяння в установленому порядку розвитку волонтерського руху, діяльності громадських об’єднань, релігійних організацій, активістів, які надають підтримку особам, що втратили здоров’я і працездатність внаслідок участі в антитерористичній операції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іння соціального захисту населення міської ради, відділ з правової та внутрішньої політики міської ради                                                                   Постійно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 xml:space="preserve">13.  Сприяння реалізації ініціатив громадськості, спрямованих на зміцнення громадянської злагоди, єднання суспільства у справі розбудови держави, розвиток міжрегіональних зв’язків, популяризацію української культури, звичаїв і традицій Українського народу. 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ідділ з правової та внутрішньої політики   міської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ради                                                                                                                   Упродовж 2017 року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14. Організація привітання вітальними листівками керівництва держави, центральних та місцевих органів виконавчої влади та органів місцевого самоврядування з нагоди 26-ї річниці незалежності України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Організаційно-контрольний відділ апарату міської ради та її виконавчого комітету                                                        До 24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 xml:space="preserve">15. Проведення спортивних змагань, турнірів, присвячених </w:t>
            </w:r>
            <w:r>
              <w:rPr>
                <w:sz w:val="28"/>
                <w:szCs w:val="24"/>
              </w:rPr>
              <w:t>26-й річниці незалежності України.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ідділ молоді та спорту міської ради               </w:t>
            </w:r>
            <w:r>
              <w:rPr>
                <w:bCs/>
                <w:spacing w:val="-7"/>
                <w:sz w:val="28"/>
                <w:szCs w:val="28"/>
              </w:rPr>
              <w:t>Серпень 2017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16. Звернення до релігійних організацій з пропозицією провести 24.08.2017 молебні за Україну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ідділ культури міської ради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24.08.2017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          </w:t>
            </w:r>
            <w:r>
              <w:rPr>
                <w:sz w:val="28"/>
                <w:szCs w:val="24"/>
              </w:rPr>
              <w:t>17. Організація виступу духового оркестру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sz w:val="28"/>
                <w:szCs w:val="24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ідділ культури міської ради                                                                    24.08.2017       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firstLine="72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18. Організація та проведення параду вишиванок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ідділ освіти міської ради                                   24.08.2017       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 xml:space="preserve">19. </w:t>
            </w:r>
            <w:r>
              <w:rPr>
                <w:bCs/>
                <w:sz w:val="28"/>
                <w:szCs w:val="28"/>
              </w:rPr>
              <w:t xml:space="preserve">Проведення </w:t>
            </w:r>
            <w:r>
              <w:rPr>
                <w:sz w:val="28"/>
                <w:szCs w:val="28"/>
              </w:rPr>
              <w:t xml:space="preserve">культурно-мистецької акції «Ми – українці!». </w:t>
            </w:r>
          </w:p>
        </w:tc>
      </w:tr>
      <w:tr>
        <w:trPr>
          <w:trHeight w:val="795" w:hRule="atLeast"/>
        </w:trPr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Відділ культури міської ради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24.08.2017                                                                 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20. </w:t>
            </w:r>
            <w:r>
              <w:rPr>
                <w:bCs/>
                <w:color w:val="000000"/>
                <w:sz w:val="28"/>
                <w:szCs w:val="28"/>
              </w:rPr>
              <w:t>Забезпечення розміщення постерів на білбордах та іншої тематичної соціальної реклами, пов’язаної з відзначенням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26-ї річниці незалежності України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ідділ з правової та внутрішньої політики міської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ради, управління житлово-комунального господарства та містобудування міської ради                                                                                                                   Серпень 2017 року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           </w:t>
            </w:r>
            <w:r>
              <w:rPr>
                <w:sz w:val="28"/>
                <w:szCs w:val="24"/>
              </w:rPr>
              <w:t>21. Посилення охорони громадського порядку, дотримання дорожнього руху та запобігання можливим провокаціям під час проведення масових заходів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ідділ з правової та внутрішньої політики міської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ради                                                                          24.08.201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</w:t>
            </w:r>
            <w:r>
              <w:rPr>
                <w:sz w:val="28"/>
                <w:szCs w:val="24"/>
              </w:rPr>
              <w:t>22. Забезпечення медичного супроводу та належного санітарно-епідеміологічного стану під час проведення заходів.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pacing w:before="226" w:after="0"/>
              <w:ind w:right="-5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Організаційно-контрольний відділ апарату міської ради та її виконавчого комітету,                                 </w:t>
            </w:r>
            <w:r>
              <w:rPr>
                <w:sz w:val="28"/>
                <w:szCs w:val="26"/>
              </w:rPr>
              <w:t>Глухівська підстанція екстреної швидкої  медичної допомоги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                                                                   24.08.201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з питань</w:t>
        <w:tab/>
        <w:tab/>
        <w:tab/>
        <w:tab/>
        <w:tab/>
        <w:tab/>
        <w:t xml:space="preserve"> діяльності виконавчих органів міської ради </w:t>
        <w:tab/>
        <w:tab/>
        <w:tab/>
        <w:t xml:space="preserve">      О.І. Вискуб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1:00Z</dcterms:created>
  <dc:creator>Alex</dc:creator>
  <dc:description/>
  <cp:keywords/>
  <dc:language>en-US</dc:language>
  <cp:lastModifiedBy>WinXPProSP3</cp:lastModifiedBy>
  <cp:lastPrinted>2017-08-07T18:25:00Z</cp:lastPrinted>
  <dcterms:modified xsi:type="dcterms:W3CDTF">2017-08-08T12:11:00Z</dcterms:modified>
  <cp:revision>2</cp:revision>
  <dc:subject/>
  <dc:title>ГЛУХІВСЬКА МІСЬКА РАДА </dc:title>
</cp:coreProperties>
</file>