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4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в м. Глухові відкритого чемпіонату України та Всеукраїнських змаганьсеред учнівської молоді з судномодельного спорту в секції «М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наказуМіністерства освіти і науки України від 27.12.2016 № 1626 «Про затвердження Плану всеукраїнських і міжнародних організаційно-масових заходів з дітьми і учнівською молоддю на 2017 рік (за основними напрямами позашкільної освіти), Плану семінарів-практикумів для педагогічних працівників позашкільних навчальних закладів на 2017 рік», наказу Міністерства молоді і спорту України від 22.03.2017 № 1177 «Про проведення чемпіонату України з судномодельного спорту (дорослі, юніори), моделі секції «М», ІІІ-ІV ранг»,листа Департаменту професійної освіти Міністерства освіти і науки України від 07.06.2017 № 3-438 «Про проведення Всеукраїнських відкритих змагань учнівської молоді з судномодельного спорту («М» - швидкісні радіокеровані)»,з метою популяризації та стимулювання розвитку судномодельного спорту, пропаганди здорового способу життя, залучення молоді до занять технічними видами спорту, зміцнення дружби і співробітництва спортсменів різних держав, керуючись пунктом 20 частини четвертої статті 42 та частиною восьмою статті 59 Закону України «Про місцеве самоврядування в Україні» :</w:t>
      </w:r>
    </w:p>
    <w:p>
      <w:pPr>
        <w:pStyle w:val="Style15"/>
        <w:rPr/>
      </w:pPr>
      <w:r>
        <w:rPr/>
        <w:t>1.Провести в місті Глухові у період з 18.07. по 24.07.2017 року відкритий чемпіонат України (дорослі, юнаки) та Всеукраїнські змагання учнівської молоді з судномодельного спорту в секції «М» (швидкісні радіокеровані моделі).</w:t>
      </w:r>
    </w:p>
    <w:p>
      <w:pPr>
        <w:pStyle w:val="Style15"/>
        <w:rPr/>
      </w:pPr>
      <w:r>
        <w:rPr/>
        <w:t xml:space="preserve">          </w:t>
      </w:r>
      <w:r>
        <w:rPr/>
        <w:t>2.Затвердити склад організаційного комітету та заходи з підготовки та проведеннявідкритого чемпіонату України та Всеукраїнських змагань серед учнівської молоді з судномодельного спорту в секції «М»  ( додаються ).</w:t>
      </w:r>
    </w:p>
    <w:p>
      <w:pPr>
        <w:pStyle w:val="Style15"/>
        <w:rPr/>
      </w:pPr>
      <w:r>
        <w:rPr/>
        <w:t>3.Організаційному комітету забезпечити  виконання  заходів у повному обсязі та вустановлені терміни.</w:t>
      </w:r>
    </w:p>
    <w:p>
      <w:pPr>
        <w:pStyle w:val="Style15"/>
        <w:rPr/>
      </w:pPr>
      <w:r>
        <w:rPr/>
        <w:t>4.Організацію виконання  цього розпорядження покласти на відділ освіти міської ради (Васянович Л.Г.), а контроль - на  секретаря міської ради Демішеву О.М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                                        Мішель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2:00Z</dcterms:modified>
  <cp:revision>1</cp:revision>
  <dc:subject/>
  <dc:title> </dc:title>
</cp:coreProperties>
</file>