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04.07.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45-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встановлення посадових окладів та затвердження штатного розпису виконавчого комітету Глухівської міської ради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Відповідно до постанови Кабінету Міністрів України від 24 травня 2017 року №353 «Про внесення змін до постанови Кабінету Міністрів України від 09 березня 2006 року №268 та визнання такими, що втратили чинність, деяких постанов Кабінету Міністрів України», з метою впорядкування умов оплати праці працівників апарату Глухівської міської ради та її виконавчого комітету, управлінь, відділів та служб міської ради та керівників самостійних структурних підрозділів міської ради, керуючись пунктом 20 частини четвертої статті 42 та частиною восьмою статті 59 Закону України «Про місцеве самоврядування в Україні»:</w:t>
      </w:r>
    </w:p>
    <w:p>
      <w:pPr>
        <w:pStyle w:val="Style15"/>
        <w:jc w:val="both"/>
        <w:rPr/>
      </w:pPr>
      <w:r>
        <w:rPr/>
        <w:t>1. Встановити з 26 травня 2017 року посадові оклади:</w:t>
      </w:r>
    </w:p>
    <w:p>
      <w:pPr>
        <w:pStyle w:val="Style15"/>
        <w:jc w:val="both"/>
        <w:rPr/>
      </w:pPr>
      <w:r>
        <w:rPr/>
        <w:t>1) керівникам і спеціалістам структурних підрозділів Глухівської міської ради та керівникам самостійних структурних підрозділів Глухівської міської ради (додаток 1);</w:t>
        <w:br/>
        <w:t>2) службовцям апарату Глухівської міської ради та її виконавчого комітету (додаток 2).</w:t>
      </w:r>
    </w:p>
    <w:p>
      <w:pPr>
        <w:pStyle w:val="Style15"/>
        <w:jc w:val="both"/>
        <w:rPr/>
      </w:pPr>
      <w:r>
        <w:rPr/>
        <w:t>2. Затвердити штатний розпис виконавчого комітету Глухівської міської</w:t>
        <w:br/>
        <w:t>ради на 2017, що вводиться в дію з 26 травня 2017 року (додається).</w:t>
      </w:r>
    </w:p>
    <w:p>
      <w:pPr>
        <w:pStyle w:val="Style15"/>
        <w:jc w:val="both"/>
        <w:rPr/>
      </w:pPr>
      <w:r>
        <w:rPr/>
        <w:t>3. Відділу бухгалтерського обліку та звітності апарату міської ради та її виконавчого комітету (Щитченко Г.Г.) забезпечити внесення вказаних змін до штатного розпису та врахувати їх при здійсненні нарахувань заробітної плати.</w:t>
      </w:r>
    </w:p>
    <w:p>
      <w:pPr>
        <w:pStyle w:val="Style15"/>
        <w:jc w:val="both"/>
        <w:rPr/>
      </w:pPr>
      <w:r>
        <w:rPr/>
        <w:t>4. Контроль за виконанням цього розпорядження покласти на секретаря міської ради Демішеву О.М., заступників міського голови з питань діяльності виконавчих органів міської ради Васильєву М.І. та Вискуба О.І., керуючу справами виконавчого комітету міської ради Гаврильченко О.О. відповідно до розподілу обов’язків.</w:t>
      </w:r>
    </w:p>
    <w:p>
      <w:pPr>
        <w:pStyle w:val="Style15"/>
        <w:jc w:val="center"/>
        <w:rPr/>
      </w:pPr>
      <w:r>
        <w:rPr/>
        <w:br/>
      </w: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03:00Z</dcterms:created>
  <dc:creator>vit</dc:creator>
  <dc:description/>
  <cp:keywords/>
  <dc:language>en-US</dc:language>
  <cp:lastModifiedBy>vit</cp:lastModifiedBy>
  <dcterms:modified xsi:type="dcterms:W3CDTF">2020-01-18T20:06:00Z</dcterms:modified>
  <cp:revision>1</cp:revision>
  <dc:subject/>
  <dc:title> </dc:title>
</cp:coreProperties>
</file>