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9"/>
        <w:gridCol w:w="87"/>
        <w:gridCol w:w="103"/>
      </w:tblGrid>
      <w:tr>
        <w:trPr/>
        <w:tc>
          <w:tcPr>
            <w:tcW w:w="9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100-річчя Національної академії наук України 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23.06.2017 № 350-ОД «Про відзначення в Сумській області 100-річчя Національної академії наук України», з метою забезпечення належної організації та проведення в Сумській області заходів з нагоди відзначення 100-річчя Національної академії наук України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заходів з відзначення в місті Глухові 100-річчя Національної академії наук України у 2018 році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надати інформацію про хід виконання цього розпорядження відділу освіти міської ради до 20.11.2018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освіти міської ради (Васянович Л.Г.) інформувати міського голову про хід виконання цього розпорядження до 01.12.2018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          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2:00Z</dcterms:created>
  <dc:creator>vit</dc:creator>
  <dc:description/>
  <cp:keywords/>
  <dc:language>en-US</dc:language>
  <cp:lastModifiedBy>vit</cp:lastModifiedBy>
  <dcterms:modified xsi:type="dcterms:W3CDTF">2020-01-18T19:44:00Z</dcterms:modified>
  <cp:revision>1</cp:revision>
  <dc:subject/>
  <dc:title> </dc:title>
</cp:coreProperties>
</file>