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4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.Глухів 358-ї річниці перемоги війська під проводом гетьмана України Івана Виговського в Конотопській битв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 від 04.07.2017 № 372-ОД «Про відзначення в Сумській області 358-ї річниці перемоги війська під проводом гетьмана України Івана Виговського в Конотопській битві», з метою належного відзначення 358-ї річниці перемоги війська під проводом гетьмана України Івана Виговського в Конотопській битві, ураховуючи її історичне значення у вихованні національних почуттів та патріотизму, популяризації перемоги українського війська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творити організаційний комітет з підготовки до відзначення в м.Глухів 358-ї річниці перемоги війська під проводом гетьмана України Івана Виговського в Конотопській битві і затвердити його склад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 заходів щодо відзначення в м.Глухів 358-ї річниці перемоги війська під проводом гетьмана України Івана Виговського в Конотопській битві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ам та управлінням міської ради: з правової та внутрішньої політики (Демченко О.А. ), культури (Самощенко О.М.), молоді та спорту (Плотницький М.Г.), освіти (Сокол В.Ф.), соціально-економічного розвитку (Сухоручкіна Л.О.) забезпечити виконання заходів, затверджених цим розпорядженням, та про результати проінформувати відділ культури міської ради (в.о.начальника Самощенко О.М.) до 20 липня 2017 рок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.о. начальника відділу культури міської ради Самощенко О.М. узагальнити інформацію, надану виконавцями, та проінформувати  міського голову про  виконання цього розпорядження до 25 липня 2017 рок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  покласти на заступника міського голови з питань діяльності виконавчих органів міської ради</w:t>
      </w:r>
    </w:p>
    <w:p>
      <w:pPr>
        <w:pStyle w:val="Style15"/>
        <w:jc w:val="both"/>
        <w:rPr/>
      </w:pPr>
      <w:r>
        <w:rPr/>
        <w:t>Васильєву М.І. 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                                                                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2:00Z</dcterms:created>
  <dc:creator>vit</dc:creator>
  <dc:description/>
  <cp:keywords/>
  <dc:language>en-US</dc:language>
  <cp:lastModifiedBy>vit</cp:lastModifiedBy>
  <dcterms:modified xsi:type="dcterms:W3CDTF">2020-01-18T19:44:00Z</dcterms:modified>
  <cp:revision>1</cp:revision>
  <dc:subject/>
  <dc:title> </dc:title>
</cp:coreProperties>
</file>