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5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координаційну раду з питань запобігання та протидії корупції та усунення її наслідків на території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         </w:t>
      </w:r>
      <w:r>
        <w:rPr/>
        <w:t>У зв’язку з організаційними та кадровими змінами, що відбулись у виконавчому комітеті Глухівської міської ради, а також з метою безумовного та чіткого виконання вимог антикорупційного законодавства на території Глухівської міської ради, з урахуванням можливих поточних змін керівного складу відповідних органів, що входять до складу координаційної ради з питань запобігання та протидії корупції,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1.Затвердити: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1) посадовий склад координаційної ради (далі-рада) з питань запобігання та протидії корупції та усунення її наслідків на території Глухівської міської ради у новій редакції (додається);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2) основні заходи з організації виконання місцевими органами виконавчої влади та органами місцевого самоврядування антикорупційного законодавства (далі - заходи), що додаються;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3) положення про координаційну раду з питань запобігання, протидії корупції та усунення її недоліків на території Глухівської міської ради (далі-положення), що додаєтьс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ідповідальним виконавцям: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1)  забезпечити виконання заходів, затверджених цим розпорядженням;     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2) надавати інформацію уповноваженій особі з питань запобігання та виявлення корупції виконавчого комітету міської ради головному спеціалісту відділу з правової та внутрішньої політики міської ради кожні півроку до 5 числа місяця, що настає за звітним періодом, а по виконанню пункту 3 заходів – щороку до 10 квітн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Уповноваженій особі з питань запобігання та виявлення корупції виконавчого комітету міської ради головному спеціалісту відділу з правової та внутрішньої політики міської ради забезпечити узагальнення наданих матеріалів та інформувати міського голову: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1) кожні півроку до 30 числа місяця, що настає за звітним періодом;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2) по пункту 3 заходів – щороку до 01 травн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изнати такими, що втратили чинність, розпорядження міського голови від 24.06.2015 № 111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, від 24.05.2017 № 113-ОД «Про координаційну раду з питань запобігання та протидії корупції та усунення її наслідків на території Глухівської міської ради» та від 19.06.2017 №130-ОД «Про координаційну раду з питань запобігання та протидії корупції та усунення її наслідків на території Глухівської міської ради»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                                    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54:00Z</dcterms:created>
  <dc:creator>vit</dc:creator>
  <dc:description/>
  <cp:keywords/>
  <dc:language>en-US</dc:language>
  <cp:lastModifiedBy>vit</cp:lastModifiedBy>
  <dcterms:modified xsi:type="dcterms:W3CDTF">2020-01-18T20:55:00Z</dcterms:modified>
  <cp:revision>1</cp:revision>
  <dc:subject/>
  <dc:title> </dc:title>
</cp:coreProperties>
</file>