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6"/>
        <w:rPr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387" w:hanging="6"/>
        <w:rPr/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5387" w:hanging="6"/>
        <w:rPr/>
      </w:pPr>
      <w:r>
        <w:rPr>
          <w:sz w:val="28"/>
          <w:szCs w:val="28"/>
          <w:u w:val="single"/>
        </w:rPr>
        <w:t xml:space="preserve">13.07.2017  </w:t>
      </w:r>
      <w:r>
        <w:rPr>
          <w:sz w:val="28"/>
          <w:szCs w:val="28"/>
        </w:rPr>
        <w:t>№</w:t>
        <w:tab/>
      </w:r>
      <w:r>
        <w:rPr>
          <w:sz w:val="28"/>
          <w:szCs w:val="28"/>
          <w:u w:val="single"/>
        </w:rPr>
        <w:t>153- ОД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Склад робочої групи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еревірки технічного стану захисної споруди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вільного захисту колишнього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Т «  Завод агрегатних вузлів»</w:t>
      </w:r>
    </w:p>
    <w:p>
      <w:pPr>
        <w:pStyle w:val="Normal1"/>
        <w:widowControl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633"/>
      </w:tblGrid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скуб                Олександр Іван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 з питань діяльності виконавчих органів міської ради – голова робочої групи;</w:t>
            </w:r>
          </w:p>
        </w:tc>
      </w:tr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геда                      Марія Юріївна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іння житлово-комунального господарства та містобудування міської ради – секретар робочої групи;</w:t>
            </w:r>
          </w:p>
        </w:tc>
      </w:tr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ов                 Дмитро Анатолійович,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лухівського районного сектору Управління Державної служби України з надзвичайних ситуацій у Сумській області                   ( за згодою);   </w:t>
            </w:r>
          </w:p>
        </w:tc>
      </w:tr>
      <w:tr>
        <w:trPr>
          <w:trHeight w:val="111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нько                   Вероніка Віталіївна, </w:t>
            </w:r>
          </w:p>
        </w:tc>
        <w:tc>
          <w:tcPr>
            <w:tcW w:w="663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мунальної власності та земельних відносин управління соціально – економічного розвитку міської ради;</w:t>
            </w:r>
          </w:p>
        </w:tc>
      </w:tr>
      <w:tr>
        <w:trPr>
          <w:trHeight w:val="1112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асенко           Віктор Григор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з питань надзвичайних ситуацій та цивільного захисту населення управління житлово-комунального господарства та  містобудування міської ради;</w:t>
            </w:r>
          </w:p>
        </w:tc>
      </w:tr>
      <w:tr>
        <w:trPr>
          <w:trHeight w:val="64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хоменко               Роман Сергійович,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з житлово-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>
          <w:trHeight w:val="836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ирнова                 Тетяна Михайлівна,</w:t>
            </w:r>
          </w:p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044" w:leader="none"/>
              </w:tabs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Глухівської міської ради – голова комісії з питань управління житлово - комунальним господарством, транспорту, зв’язку, торгово – побутового обслуговування населення та розвитку підприємництва (за згодою).</w:t>
            </w:r>
          </w:p>
        </w:tc>
      </w:tr>
    </w:tbl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</w:rPr>
        <w:t>органів міської ради</w:t>
      </w:r>
      <w:r>
        <w:rPr>
          <w:b/>
          <w:sz w:val="28"/>
          <w:szCs w:val="28"/>
        </w:rPr>
        <w:tab/>
        <w:t>О.І. Вискуб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07:00Z</dcterms:created>
  <dc:creator>Пархоменко Р.</dc:creator>
  <dc:description/>
  <cp:keywords/>
  <dc:language>en-US</dc:language>
  <cp:lastModifiedBy>WinXPProSP3</cp:lastModifiedBy>
  <cp:lastPrinted>2017-07-11T16:11:00Z</cp:lastPrinted>
  <dcterms:modified xsi:type="dcterms:W3CDTF">2017-07-26T12:47:00Z</dcterms:modified>
  <cp:revision>78</cp:revision>
  <dc:subject/>
  <dc:title/>
</cp:coreProperties>
</file>