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6"/>
        <w:rPr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6"/>
        <w:rPr/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5387" w:hanging="6"/>
        <w:rPr>
          <w:sz w:val="28"/>
          <w:szCs w:val="28"/>
        </w:rPr>
      </w:pPr>
      <w:r>
        <w:rPr>
          <w:sz w:val="28"/>
          <w:szCs w:val="28"/>
          <w:u w:val="single"/>
        </w:rPr>
        <w:t>21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6-ОД</w:t>
      </w:r>
    </w:p>
    <w:p>
      <w:pPr>
        <w:pStyle w:val="Normal"/>
        <w:ind w:left="5387" w:hanging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-технічних заходів по усуненню недоліків згідно припису № 59/02-16 від 11.07.2017 Державної екологічної інспекції України у Сум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34"/>
        <w:gridCol w:w="1788"/>
        <w:gridCol w:w="3465"/>
      </w:tblGrid>
      <w:tr>
        <w:trPr>
          <w:trHeight w:val="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зроблення та затвердження міської Програму поводження з побутовими відхо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30.09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Розроблення та затвердження міської Програму охорони навколишнього середовищ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 30.09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провадження та забезпечення організації роздільного збирання твердих побутових відходів на території Глухівської міської рад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 28.12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безпечення проведення роз’яснювальної роботи серед населення щодо необхідності роздільного збирання ТПВ, впровадження ефективних методів поводження з відход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27.09.2017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 постій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ідділ з правової та внутрішньої політики міської ради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дання інформації Державній екологічній інспекції у Сумській області щодо виявлених та ліквідованих сміттєзвали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3 числа місяц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eastAsia="en-US"/>
              </w:rPr>
              <w:t>Забезпечення належний контроль за станом полігону ТП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стій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зроблення схеми санітарного очищення населених пунктів Глухівської міської рад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1.20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eastAsia="en-US"/>
              </w:rPr>
              <w:t>Забезпечення контролю за додержанням юридичними та фізичними особами вимог у сфері поводження з виробничими та побутовими відходами відповідно до Закону України «Про відходи» та розгляд справ про адміністративні правопорушення або передача їх матеріалів на розгляд інших державних органі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відділ з правової та внутрішньої політики міської ради</w:t>
            </w:r>
          </w:p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ня обліку зелених насаджень населених пунктів на території Глухівської міської рад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12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несення в натурі меж прибережних захисних смуг водних об’єктів на території м. Глухо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2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eastAsia="en-US"/>
              </w:rPr>
              <w:t>Розроблення правил загального користування водними об’єкт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12.20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безпечення фінансування заходів 3,7,9,10 Плану організаційно-технічних заходів по усуненню недоліків згідно припису № 59/02-16 від 11.07.2017р. Державної екологічної інспекції України у Сумській област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встановлених терміні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інансове управлі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нформування Державної екологічної інспекції у Сумській області про проведену робот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повідно до встановлених терміні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</w:t>
        <w:tab/>
        <w:t>О.О. Гаврильченко</w:t>
      </w:r>
    </w:p>
    <w:p>
      <w:pPr>
        <w:pStyle w:val="Normal"/>
        <w:ind w:hanging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07:00Z</dcterms:created>
  <dc:creator>Пархоменко Р.</dc:creator>
  <dc:description/>
  <cp:keywords/>
  <dc:language>en-US</dc:language>
  <cp:lastModifiedBy>WinXPProSP3</cp:lastModifiedBy>
  <cp:lastPrinted>2017-07-21T14:28:00Z</cp:lastPrinted>
  <dcterms:modified xsi:type="dcterms:W3CDTF">2017-07-21T11:53:00Z</dcterms:modified>
  <cp:revision>8</cp:revision>
  <dc:subject/>
  <dc:title/>
</cp:coreProperties>
</file>