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6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несення третього пленарного засідання п’ят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ункту 20 частини четвертої статті 42, частини четвертої та п’ятої статті 46, частини восьмої статті 59 Закону України «Про місцеве самоврядування в Україні» та у зв’язку зі службовою необхідністю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Третє пленарне засідання п’ятої сесії міської ради сьомого скликання, призначене на 10.00 31 липня 2017 року, перенести на 15.00 31 липня 2017 року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нести зміни до розпорядження міського голови від 20.07.2017 №155-ОД «Про скликання третього пленарного засідання п’ятої сесії міської ради сьомого скликання», виклавши пункт 1 цього розпорядження у такій редакції:</w:t>
      </w:r>
    </w:p>
    <w:p>
      <w:pPr>
        <w:pStyle w:val="Style15"/>
        <w:jc w:val="both"/>
        <w:rPr/>
      </w:pPr>
      <w:r>
        <w:rPr/>
        <w:t>«1. Скликати третє пленарне засідання п’ятої сесії міської ради сьомого скликання 31 липня 2017 року о 15.00 в залі засідань міської ради»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В.о. міського голови                                                           О. 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9:00Z</dcterms:created>
  <dc:creator>vit</dc:creator>
  <dc:description/>
  <cp:keywords/>
  <dc:language>en-US</dc:language>
  <cp:lastModifiedBy>vit</cp:lastModifiedBy>
  <dcterms:modified xsi:type="dcterms:W3CDTF">2020-01-19T11:00:00Z</dcterms:modified>
  <cp:revision>1</cp:revision>
  <dc:subject/>
  <dc:title> </dc:title>
</cp:coreProperties>
</file>