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08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7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роведення перевірки правильності здійснення нарахувань за спожиті населенням послуги з централізованого опалення протягом опалювального періоду 2016/2017 року в місті Глухові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На виконання доручення Прем'єр-міністра України Гройсмана В. Б. від 27.05.2017 N 4918/3/1-17 стосовно проведення перевірок правильності здійснення нарахувань за спожиті населенням послуги з централізованого опалення протягом опалювального періоду 2016/2017 року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творити робочу групу з перевірки правильності здійснення нарахувань за спожиті населенням послуги з централізованого опалення протягом опалювального періоду 2016/2017 року комунальним підприємством «Глухівський тепловий район» (далі - робоча група) та затвердити її склад (додається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обочій групі до 23 серпня 2017 року:</w:t>
      </w:r>
    </w:p>
    <w:p>
      <w:pPr>
        <w:pStyle w:val="Style15"/>
        <w:rPr/>
      </w:pPr>
      <w:r>
        <w:rPr/>
        <w:t>1) провести перевірку:</w:t>
      </w:r>
    </w:p>
    <w:p>
      <w:pPr>
        <w:pStyle w:val="Style15"/>
        <w:rPr/>
      </w:pPr>
      <w:r>
        <w:rPr/>
        <w:t>правомірності надання комісіями дозволів на відключення від мереж централізованого опалення;</w:t>
      </w:r>
    </w:p>
    <w:p>
      <w:pPr>
        <w:pStyle w:val="Style15"/>
        <w:rPr/>
      </w:pPr>
      <w:r>
        <w:rPr/>
        <w:t>правильності зняття виконавцями послуг з централізованого опалення показників будинкових засобів обліку теплової енергії;</w:t>
      </w:r>
    </w:p>
    <w:p>
      <w:pPr>
        <w:pStyle w:val="Style15"/>
        <w:rPr/>
      </w:pPr>
      <w:r>
        <w:rPr/>
        <w:t>правильності розподілення обсягів теплової енергії між споживачами у багатоквартирному будинку та нарахування на основі цих показників плати за послугу з централізованого опалення;</w:t>
      </w:r>
    </w:p>
    <w:p>
      <w:pPr>
        <w:pStyle w:val="Style15"/>
        <w:rPr/>
      </w:pPr>
      <w:r>
        <w:rPr/>
        <w:t>правильності розрахунку кількості теплоти, спожитої на опалення місць загального користування багатоквартирних будинків та визначення плати за їх опалення для споживачів.</w:t>
      </w:r>
    </w:p>
    <w:p>
      <w:pPr>
        <w:pStyle w:val="Style15"/>
        <w:rPr/>
      </w:pPr>
      <w:r>
        <w:rPr/>
        <w:t>2) за результатами проведеної перевірки надати звіт з відповідними висновками та пропозиціями до управління житлово-комунального господарства та містобудування міської рад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о проведену роботу поінформувати мене до 25 серпня 2017 року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рганізацію виконання цього розпорядження покласти на управління житлово-комунального господарства та містобудування міської ради (Сегеда М.Ю.), а контроль на заступника міського голови з питань діяльності виконавчих органів міської ради Вискуба О.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04:00Z</dcterms:created>
  <dc:creator>vit</dc:creator>
  <dc:description/>
  <cp:keywords/>
  <dc:language>en-US</dc:language>
  <cp:lastModifiedBy>vit</cp:lastModifiedBy>
  <dcterms:modified xsi:type="dcterms:W3CDTF">2020-01-19T11:07:00Z</dcterms:modified>
  <cp:revision>1</cp:revision>
  <dc:subject/>
  <dc:title> </dc:title>
</cp:coreProperties>
</file>