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7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2"/>
        <w:gridCol w:w="106"/>
        <w:gridCol w:w="121"/>
      </w:tblGrid>
      <w:tr>
        <w:trPr/>
        <w:tc>
          <w:tcPr>
            <w:tcW w:w="9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везення особового складу територіальної оборони 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Розглянувши лист ТВП військового комісара Глухівського об’єднаного міського військового комісаріату підполковника Бойка В.М. від 07.08.2017 № 2367, на виконання Комплексної міської програми «Правопорядок на 2017 рік», затвердженої рішенням міської ради від 31.03.2017 № 211, з метою доставки особового складу територіальної оборони до місця проведення занять з 15.08.2017-18.08.2017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Кошти загального фонду КПКВК 0318600 в сумі 1980 грн. (одна тисяча дев’ятсот вісімдесят гривень 00 копійок) використати для забезпечення перевезення особового складу територіальної оборони до місць навчання за маршрутом Глухівський ОМВК → урочище Годунівський яр → урочище Кудрин яр → Глухівський ОМВ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рганізацію оформлення документальних матеріалів про використання коштів покласти на відділ з правової та внутрішньої політики Глухівської міської рад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чальнику фінансового управління міської ради Онищенко А.В. та начальнику відділу бухгалтерського обліку та звітності - головному бухгалтеру апарату Глухівської міської ради та її виконавчого комітету Щитченко Г.Г. забезпечити своєчасне фінансуванн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В.о. міського голови                                                          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8:00Z</dcterms:modified>
  <cp:revision>1</cp:revision>
  <dc:subject/>
  <dc:title> </dc:title>
</cp:coreProperties>
</file>