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248" w:firstLine="113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7.08.2017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5-ОД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                                                                                                                                   з підготовки та відзначення Дня міста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426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>1.</w:t>
            </w:r>
            <w:r>
              <w:rPr>
                <w:b w:val="false"/>
                <w:sz w:val="28"/>
              </w:rPr>
              <w:t xml:space="preserve"> Здійснення заходів щодо благоустрою міста, упорядкування об’єктів культурної спадщини, меморіалів, пам’ятників та пам’ятних місць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>міської ради, відділ освіти міської ради,                                          вищі навчальні заклади міста                                                                                    До 30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святкового оформлення міста з широким використанням державної символіки Україн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ради                                                                                                                                       До 30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426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 xml:space="preserve">3. </w:t>
            </w:r>
            <w:r>
              <w:rPr>
                <w:b w:val="false"/>
                <w:sz w:val="28"/>
              </w:rPr>
              <w:t>Висвітлення в засобах масової інформації заходів з підготовки та відзначення Дня міст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iCs/>
                <w:spacing w:val="-1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,             студія місцевого мовлення «Радіо Глухів»                               До 28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hanging="0"/>
              <w:jc w:val="center"/>
              <w:rPr>
                <w:u w:val="single"/>
              </w:rPr>
            </w:pPr>
            <w:r>
              <w:rPr>
                <w:sz w:val="28"/>
                <w:u w:val="single"/>
              </w:rPr>
              <w:t>01.09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Запалення «Вічного вогню» на Меморіалі загиблим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>міської ради                                                                               08:00-2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426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>5. Акція учнівської молоді «З добрим ранком, ветеране!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Відділ освіти міської ради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426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6. Свято першого дзвоника.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Відділ освіти міської ради                                         Навчальні заклади міста                                   09:00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bCs/>
                <w:color w:val="000000"/>
                <w:spacing w:val="-7"/>
                <w:sz w:val="28"/>
              </w:rPr>
              <w:t xml:space="preserve">7. </w:t>
            </w:r>
            <w:r>
              <w:rPr>
                <w:b w:val="false"/>
                <w:sz w:val="28"/>
              </w:rPr>
              <w:t>Презентація асортименту продукції місцевих виробників «Глухів виробляє та пропонує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z w:val="28"/>
              </w:rPr>
              <w:t>У</w:t>
            </w:r>
            <w:r>
              <w:rPr>
                <w:b w:val="false"/>
                <w:spacing w:val="-7"/>
                <w:sz w:val="28"/>
              </w:rPr>
              <w:t xml:space="preserve">правління соціально-економічного розвитку міської ради                                                               </w:t>
            </w:r>
            <w:r>
              <w:rPr>
                <w:b w:val="false"/>
                <w:sz w:val="28"/>
              </w:rPr>
              <w:t>Вулиця Шевченка                                          (уздовж скверу Тараса Шевченка)                                                             09:00-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8. Організація святкової торгівлі та роботи дитячих атракціоні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Управління соціально-економічного розвитку міської ради                                                              09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right="-1" w:firstLine="426"/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9. </w:t>
            </w: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 xml:space="preserve">Виставка - продаж робіт вихованців </w:t>
            </w:r>
            <w:r>
              <w:rPr>
                <w:b w:val="false"/>
                <w:sz w:val="28"/>
              </w:rPr>
              <w:t xml:space="preserve">міського центру соціальної реабілітації дітей-інвалідів. </w:t>
            </w: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Виставка робіт декоративно-ужиткового мистецтва «Бабусина скриня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226" w:after="0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Управління соціального захисту населення міськ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риторіальний центр соціального обслуговування населення міської ради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іський центр соціальної реабілітації дітей-інвалідів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  <w:lang w:val="uk-UA"/>
              </w:rPr>
              <w:t xml:space="preserve">Сквер Тараса Шевченка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10:30-13:00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10. Презентація робіт вихованців міського центру позашкільної освіти.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</w:rPr>
              <w:t xml:space="preserve">Відділ освіти міської ради                                        Сквер Тараса Шевченка,                                              10:30-13:00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>11. Урочистий мітин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, відділ культури міської ради                                                 Площа Рудченка, Меморіал загиблим                11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widowControl/>
              <w:autoSpaceDE w:val="tru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sz w:val="28"/>
                <w:szCs w:val="28"/>
                <w:lang w:val="uk-UA" w:eastAsia="uk-UA"/>
              </w:rPr>
              <w:t xml:space="preserve">12. Відкриття </w:t>
            </w:r>
            <w:r>
              <w:rPr>
                <w:sz w:val="28"/>
                <w:szCs w:val="28"/>
                <w:lang w:val="uk-UA"/>
              </w:rPr>
              <w:t xml:space="preserve">скульптурної композиції «Пам’ятник Т.Г. Шевченку».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,                     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КЗ «Глухівська школа мистецтв імені                 М. Березовського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вер Тараса Шевченка                                        12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>13. Конкурс малюнків на асфальті «Моє рідне місто!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Служба у справах дітей міської ради,              відділ освіти міської ради                                                                                                                    Площа Свободи (дитячий майданчик)                  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14. Розважальна програма для дітей «Казка запрошує в гості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Управління соціального захисту населення міської ради,</w:t>
            </w:r>
            <w:r>
              <w:rPr>
                <w:b w:val="false"/>
                <w:sz w:val="28"/>
                <w:szCs w:val="28"/>
              </w:rPr>
              <w:t xml:space="preserve"> територіальний центр соціального обслуговування населення міської ради                                                   </w:t>
            </w:r>
            <w:r>
              <w:rPr>
                <w:b w:val="false"/>
                <w:sz w:val="28"/>
              </w:rPr>
              <w:t xml:space="preserve">Площа Свободи (дитячий майданчик)                 13:00             </w:t>
            </w:r>
            <w:r>
              <w:rPr>
                <w:b w:val="false"/>
              </w:rPr>
              <w:t xml:space="preserve">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15. Турнір з шахів та майстер-клас сильніших шахістів міст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Відділ молоді та спорту міської ради                  Сквер Бортнянського та Березовського                      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  <w:sz w:val="28"/>
              </w:rPr>
              <w:t>16. «Фестиваль картоплі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z w:val="28"/>
              </w:rPr>
              <w:t xml:space="preserve">Управління соціально-економічного розвитку міської ради, відділ культури міської ради                                                 </w:t>
            </w:r>
            <w:r>
              <w:rPr>
                <w:b w:val="false"/>
                <w:spacing w:val="-7"/>
                <w:sz w:val="28"/>
              </w:rPr>
              <w:t>Сквер Бортнянського та Березовського                                 1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7. Розважальна програма для дітей за участі дитячих аніматорі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      </w:t>
            </w:r>
            <w:r>
              <w:rPr>
                <w:b w:val="false"/>
                <w:spacing w:val="-7"/>
                <w:sz w:val="28"/>
              </w:rPr>
              <w:t>Сквер Бортнянського та Березовського                                 15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8. Виступ духового оркестру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Ганок міського палацу культури                        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  <w:lang w:val="uk-UA"/>
              </w:rPr>
              <w:t>19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9. Концертна програма до Дня міста</w:t>
            </w:r>
            <w:r>
              <w:rPr>
                <w:rStyle w:val="St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ся, мій Глухів, у віках!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»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лоща Рудченка                                                     20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20. Дискотечна програма.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лоща Рудченка                                             22:00-2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1. Забезпечення охорони громадського порядку, дотримання дорожнього руху та запобігання можливим провокаціям під час проведення заходів.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before="226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ради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Забезпечення медичного супроводу під час проведення заході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,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>Глухівська підстанція екстреної швидкої  медичної допомог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6"/>
              </w:rPr>
              <w:t xml:space="preserve">11:00 -13:00 </w:t>
            </w:r>
            <w:r>
              <w:rPr>
                <w:b w:val="false"/>
                <w:sz w:val="2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а справами виконавчого                                                                          комітету міської ради </w:t>
        <w:tab/>
        <w:tab/>
        <w:tab/>
        <w:tab/>
        <w:tab/>
        <w:t xml:space="preserve">    О.О. Гаврильч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ижний колонтитул Знак"/>
    <w:basedOn w:val="Style13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14:00Z</dcterms:created>
  <dc:creator>Контора</dc:creator>
  <dc:description/>
  <dc:language>en-US</dc:language>
  <cp:lastModifiedBy>1</cp:lastModifiedBy>
  <cp:lastPrinted>2017-08-24T14:47:00Z</cp:lastPrinted>
  <dcterms:modified xsi:type="dcterms:W3CDTF">2017-08-27T14:14:00Z</dcterms:modified>
  <cp:revision>2</cp:revision>
  <dc:subject/>
  <dc:title/>
</cp:coreProperties>
</file>