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08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7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 та розпорядж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ерівникам управлінь, відділів та служб міської ради, апарату міської ради та її виконавчого комітету:</w:t>
      </w:r>
    </w:p>
    <w:p>
      <w:pPr>
        <w:pStyle w:val="Style15"/>
        <w:jc w:val="both"/>
        <w:rPr/>
      </w:pPr>
      <w:r>
        <w:rPr/>
        <w:t>1) проаналізувати у вересні 2017 року стан виконання:</w:t>
      </w:r>
    </w:p>
    <w:p>
      <w:pPr>
        <w:pStyle w:val="Style15"/>
        <w:jc w:val="both"/>
        <w:rPr/>
      </w:pPr>
      <w:r>
        <w:rPr>
          <w:rStyle w:val="StrongEmphasis"/>
        </w:rPr>
        <w:t>Рішень виконавчого комітету міської ради: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6 від 18.01.2017 «Про ліміти споживання енергоносіїв на 2017 рік для бюджетних установ, що фінансуються з міського бюджету» до 10.09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317 від 29.12.2016 «Про план роботи виконавчого комітету Глухівської міської ради на 2017 рік» вересень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jc w:val="both"/>
        <w:rPr/>
      </w:pPr>
      <w:r>
        <w:rPr/>
        <w:t>Організаційно-контрольний відділ апарату міської ради та її виконавчого комітету.</w:t>
      </w:r>
    </w:p>
    <w:p>
      <w:pPr>
        <w:pStyle w:val="Style15"/>
        <w:jc w:val="both"/>
        <w:rPr/>
      </w:pPr>
      <w:r>
        <w:rPr>
          <w:rStyle w:val="StrongEmphasis"/>
        </w:rPr>
        <w:t>Розпоряджень міського голови: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9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Управління соціально-економічного розвитку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44-ОД від 28.02.2017 «Про комісію з питань погашення податкового боргу» до 12.09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9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7-ОД від 24.01.2017 «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» до 18.09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Управління соціального захисту населення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97-ОД від 05.05.2017 «Про заходи в місті Глухові у звʼязку з 80-ми роковинами Великого терору-масових політичних репресій 1937-1938 років» до 28.09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08-ОД від 22.05.2017 «Про організацію оздоровлення, відпочинку та зайнятості дітей, учнівської молоді влітку 2017 року» до 05.09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Відділ освіти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53-ОД від 17.03.2017 «Про затвердження Плану організаційних і практичних заходів щодо запобігання загибелі людей на водних обʼєктах міста на 2017 рік» до 04.092017 (на зняття)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jc w:val="both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92-ОД від 27.04.2017 «Про організацію проведення технічної інвентаризації та контролю за станом готовності захисних споруд цивільного захисту міста» до 22.09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jc w:val="both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jc w:val="both"/>
        <w:rPr/>
      </w:pPr>
      <w:r>
        <w:rPr/>
        <w:t xml:space="preserve">         </w:t>
      </w:r>
      <w:r>
        <w:rPr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</w:t>
      </w:r>
    </w:p>
    <w:p>
      <w:pPr>
        <w:pStyle w:val="Style15"/>
        <w:jc w:val="both"/>
        <w:rPr/>
      </w:pPr>
      <w:r>
        <w:rPr/>
        <w:t xml:space="preserve">         </w:t>
      </w:r>
      <w:r>
        <w:rPr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відділу апарату міської ради та її виконавчого комітет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                       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9:00Z</dcterms:created>
  <dc:creator>vit</dc:creator>
  <dc:description/>
  <cp:keywords/>
  <dc:language>en-US</dc:language>
  <cp:lastModifiedBy>vit</cp:lastModifiedBy>
  <dcterms:modified xsi:type="dcterms:W3CDTF">2020-01-19T11:45:00Z</dcterms:modified>
  <cp:revision>1</cp:revision>
  <dc:subject/>
  <dc:title> </dc:title>
</cp:coreProperties>
</file>