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.08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79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9"/>
        <w:gridCol w:w="92"/>
        <w:gridCol w:w="108"/>
      </w:tblGrid>
      <w:tr>
        <w:trPr/>
        <w:tc>
          <w:tcPr>
            <w:tcW w:w="9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кликання засідання виконавчого комітету Глухівської міської ради 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Відповідно до плану роботи виконавчого комітету міської ради на 2017 рік, затвердженого рішенням виконавчого комітету міської ради від 29.12.2016 № 317, керуючись пунктом 20 частини четвертої статті 42, статтею 53 та частиною восьмою статті 59 Закону України «Про місцеве самоврядування в Україні»: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1.                 Скликати  07 вересня 2017 року о 13.00 годині засідання виконавчого комітету міської ради з порядком денним: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1. Про звільнення від сплати за харчування учнів загальноосвітніх навчальних закладів та вихованців дошкільних навчальних закладів міста</w:t>
      </w:r>
    </w:p>
    <w:p>
      <w:pPr>
        <w:pStyle w:val="Style15"/>
        <w:rPr/>
      </w:pPr>
      <w:r>
        <w:rPr/>
        <w:t>Готує: відділ освіти міської ради.</w:t>
      </w:r>
    </w:p>
    <w:p>
      <w:pPr>
        <w:pStyle w:val="Style15"/>
        <w:rPr/>
      </w:pPr>
      <w:r>
        <w:rPr/>
        <w:t>Доповідає: Васянович Л.Г. – начальник відділу освіти міської ради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2. Про затвердження мережі навчальних закладів міста на 2017-2018 навчальний рік.</w:t>
      </w:r>
    </w:p>
    <w:p>
      <w:pPr>
        <w:pStyle w:val="Style15"/>
        <w:rPr/>
      </w:pPr>
      <w:r>
        <w:rPr/>
        <w:t>Готує: відділ освіти міської ради.</w:t>
      </w:r>
    </w:p>
    <w:p>
      <w:pPr>
        <w:pStyle w:val="Style15"/>
        <w:rPr/>
      </w:pPr>
      <w:r>
        <w:rPr/>
        <w:t>Доповідає: Васянович Л.Г. – начальник відділу освіти міської ради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онтроль за організацією виконання цього розпорядження покласти на керуючу справами виконавчого комітету міської ради Гаврильченко О.О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                                                                             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26:00Z</dcterms:created>
  <dc:creator>vit</dc:creator>
  <dc:description/>
  <cp:keywords/>
  <dc:language>en-US</dc:language>
  <cp:lastModifiedBy>vit</cp:lastModifiedBy>
  <dcterms:modified xsi:type="dcterms:W3CDTF">2020-01-19T11:29:00Z</dcterms:modified>
  <cp:revision>1</cp:revision>
  <dc:subject/>
  <dc:title> </dc:title>
</cp:coreProperties>
</file>