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.09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83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несення змін до складу комісії з питань поводження з безхазяйними відходами населених пунктів, розташованих на території Глухівської міської рад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Виконуючи ст.12 Закону України «Про відходи»,  постанову Кабінету Міністрів України  від 03 серпня 1998 року  № 1217 «Про затвердження Порядку виявлення та обліку безхазяйних відходів», з метою запобігання або зменшення обсягів утворення відходів, додержання умов поводження з ними, запобігання негативному впливу їх на навколишнє природне середовище і здоров'я людей, керуючись пунктом 20 частини четвертої статті 42 та частини восьмої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твердити оновлений склад комісії з питань поводження з безхазяйними відходами населених пунктів, розташованих на території Глухівської міської ради, створеної розпорядженням міського голови від 14.05.2013 № 105-ОД «Про утворення комісії з питань поводження з безхазяйними відходами населених пунктів, розташованих на території Глухівської міської ради» (додається)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онтроль за виконанням цього розпорядження покласти на заступника міського голови з питань діяльності виконавчих органів міської ради Вискуба О.І.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 xml:space="preserve">В.о. міського голови                                                                              О.М. Деміше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9:59:00Z</dcterms:created>
  <dc:creator>vit</dc:creator>
  <dc:description/>
  <cp:keywords/>
  <dc:language>en-US</dc:language>
  <cp:lastModifiedBy>vit</cp:lastModifiedBy>
  <dcterms:modified xsi:type="dcterms:W3CDTF">2020-01-18T19:59:00Z</dcterms:modified>
  <cp:revision>1</cp:revision>
  <dc:subject/>
  <dc:title> </dc:title>
</cp:coreProperties>
</file>