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9"/>
        <w:gridCol w:w="2889"/>
        <w:gridCol w:w="3261"/>
      </w:tblGrid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.09.2017 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189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63"/>
        <w:gridCol w:w="180"/>
        <w:gridCol w:w="196"/>
      </w:tblGrid>
      <w:tr>
        <w:trPr/>
        <w:tc>
          <w:tcPr>
            <w:tcW w:w="92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утворення робочої групи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  <w:t>Керуючись пунктом 20 частини четвертої статті 42, частиною восьмою статті 59 Закону України «Про місцеве самоврядування в Україні», відповідно до регламенту виконавчих органів міської ради, затвердженого рішенням виконавчого комітету міської ради від 21.02.2012 №71 «Про регламент виконавчих органів Глухівської міської ради», враховуючи звернення депутатів міської ради Михайлик Т.В., Фетищенка В.Ф., Мандріки В.А., Буйкова С.О., з метою впровадження та вдосконалення реформ в галузі освіти, підвищення рівня надання освітніх послуг в місті Глухові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Утворити робочу групу з питань перспективи розвитку загальної середньої, професійної та науково-педагогічної освіти у місті Глухові та затвердити її персональний склад (додається)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Робочій групі в термін до 15.10.2017:</w:t>
      </w:r>
    </w:p>
    <w:p>
      <w:pPr>
        <w:pStyle w:val="Style15"/>
        <w:rPr/>
      </w:pPr>
      <w:r>
        <w:rPr/>
        <w:t>1) вивчити та опрацювати питання вдосконалення реформи в галузі освіти та підвищення рівня надання освітніх послуг у місті Глухові;</w:t>
      </w:r>
    </w:p>
    <w:p>
      <w:pPr>
        <w:pStyle w:val="Style15"/>
        <w:rPr/>
      </w:pPr>
      <w:r>
        <w:rPr/>
        <w:t>2) надати міському голові відповідні письмові висновки та пропозиції з урахуванням вимог чинного законодавства.   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Організацію виконання цього розпорядження покласти на заступника міського голови з питань діяльності виконавчих органів міської ради Васильєву М.І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Контроль за виконанням цього розпорядження залишаю за собою.</w:t>
      </w:r>
    </w:p>
    <w:p>
      <w:pPr>
        <w:pStyle w:val="Style15"/>
        <w:rPr/>
      </w:pPr>
      <w:r>
        <w:rPr>
          <w:rStyle w:val="StrongEmphasis"/>
        </w:rPr>
        <w:t>В.о. міського голови                                                                   О.М. Деміш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1:50:00Z</dcterms:created>
  <dc:creator>vit</dc:creator>
  <dc:description/>
  <cp:keywords/>
  <dc:language>en-US</dc:language>
  <cp:lastModifiedBy>vit</cp:lastModifiedBy>
  <dcterms:modified xsi:type="dcterms:W3CDTF">2020-01-19T11:55:00Z</dcterms:modified>
  <cp:revision>1</cp:revision>
  <dc:subject/>
  <dc:title> </dc:title>
</cp:coreProperties>
</file>