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4"/>
        <w:jc w:val="center"/>
        <w:rPr/>
      </w:pPr>
      <w:r>
        <w:rPr/>
        <w:t>Р О З П О Р Я Д Ж Е Н Н Я</w:t>
      </w:r>
    </w:p>
    <w:p>
      <w:pPr>
        <w:pStyle w:val="Style14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93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складу комісії із загальнообов’язкового державного соціального страхув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            </w:t>
      </w:r>
      <w:r>
        <w:rPr/>
        <w:t>Відповідно до Положення про комісію (уповноваженого) підприємства, установи, організації із загальнообов’язкового державного соціального страхування у зв’язку з тимчасовою втратою працездатності та витратами, зумовленими народженням та похованням, затвердженого постановою правління Фонду соціального страхування з тимчасової втрати працездатності від 23.06.2008 №25, керуючись пунктом 20 частини четвертої статті 42 Закону України «Про місцеве самоврядування в Україні» та у зв’язку з кадровими  змінами у виконавчому комітеті Глухівської міської ради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нести зміни до складу комісії із загальнообов’язкового державного соціального страхування виконавчого комітету Глухівської міської ради (далі – комісія):</w:t>
      </w:r>
    </w:p>
    <w:p>
      <w:pPr>
        <w:pStyle w:val="Style14"/>
        <w:rPr/>
      </w:pPr>
      <w:r>
        <w:rPr/>
        <w:t>1) вивести зі складу комісії Губенко Оксану Миколаївну, у зв’язку зі звільненням;</w:t>
        <w:br/>
        <w:t>2) делегувати від адміністрації до складу комісії Писаренко Юлію Олександрівну, головного спеціаліста-юрисконсульта відділу з правової та внутрішньої політики міської ради.</w:t>
      </w:r>
    </w:p>
    <w:p>
      <w:pPr>
        <w:pStyle w:val="Heading1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Затвердити склад комісії із загальнообов’язкового державного соціального страхування виконавчого комітету Глухівської міської ради у новій редакції:</w:t>
      </w:r>
    </w:p>
    <w:p>
      <w:pPr>
        <w:pStyle w:val="Style14"/>
        <w:rPr/>
      </w:pPr>
      <w:r>
        <w:rPr/>
        <w:t>          </w:t>
      </w:r>
      <w:r>
        <w:rPr/>
        <w:t>ГАВРИЛЬЧЕНКО Олена Олександрівна – керуюча справами виконавчого комітету міської ради, голова комісії від адміністрації.</w:t>
      </w:r>
    </w:p>
    <w:p>
      <w:pPr>
        <w:pStyle w:val="Style14"/>
        <w:rPr/>
      </w:pPr>
      <w:r>
        <w:rPr/>
        <w:t xml:space="preserve">         </w:t>
      </w:r>
      <w:r>
        <w:rPr/>
        <w:t>ЦОГ Лариса Георгіївна – начальник відділу - адміністратор «Центру надання адміністративних послуг» Глухівської міської ради, заступник голови комісії делегований від профспілкового комітету.</w:t>
      </w:r>
    </w:p>
    <w:p>
      <w:pPr>
        <w:pStyle w:val="Style14"/>
        <w:rPr/>
      </w:pPr>
      <w:r>
        <w:rPr/>
        <w:t> </w:t>
      </w:r>
      <w:r>
        <w:rPr/>
        <w:t>ЯЩЕНКО Вікторія Віталіївна – головний спеціаліст сектору з питань організаційної та кадрової роботи організаційно-контрольного відділу апарату міської ради та її виконавчого комітету, секретар комісії делегований від адміністрації.</w:t>
      </w:r>
    </w:p>
    <w:p>
      <w:pPr>
        <w:pStyle w:val="Style14"/>
        <w:rPr/>
      </w:pPr>
      <w:r>
        <w:rPr/>
        <w:t>ГАБЕНКО Олена Анатоліївна, адміністратор відділу «Центр надання адміністративних послуг» Глухівської міської ради, член комісії делегований від профспілкового комітету.</w:t>
      </w:r>
    </w:p>
    <w:p>
      <w:pPr>
        <w:pStyle w:val="Style14"/>
        <w:rPr/>
      </w:pPr>
      <w:r>
        <w:rPr/>
        <w:t>КАЩЕНКО Тетяна Олександрівна – начальник організаційно-контрольного відділу апарату міської ради та її виконавчого комітету, член комісії делегований від профспілкового комітету.</w:t>
      </w:r>
    </w:p>
    <w:p>
      <w:pPr>
        <w:pStyle w:val="Style14"/>
        <w:rPr/>
      </w:pPr>
      <w:r>
        <w:rPr/>
        <w:t>ПИСАРЕНКО Юлія Олександрівна – головний спеціаліст-юрисконсульт відділу з правової та внутрішньої політики Глухівської міської ради, член комісії делегований від адміністрації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ідповідальність за отримання, зберігання та видачу путівок на санаторно-курортне лікування працівникам виконавчого комітету міської ради покласти на головного спеціаліста з питань організаційної та кадрової роботи організаційно-контрольного відділу апарату міської ради та її виконавчого комітету Ященко В.В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изнати таким, що втратило чинність, розпорядження міського голови від 12.05.2016 № 115-ОД «Про затвердження складу комісії із соціального страхування»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4"/>
        <w:rPr/>
      </w:pPr>
      <w:r>
        <w:rPr/>
        <w:t>        </w:t>
      </w:r>
    </w:p>
    <w:p>
      <w:pPr>
        <w:pStyle w:val="Style14"/>
        <w:rPr/>
      </w:pPr>
      <w:r>
        <w:rPr>
          <w:rStyle w:val="StrongEmphasis"/>
        </w:rPr>
        <w:t>В.о. міського голови                                                      О.М. Демішева 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7:00Z</dcterms:created>
  <dc:creator>vit</dc:creator>
  <dc:description/>
  <cp:keywords/>
  <dc:language>en-US</dc:language>
  <cp:lastModifiedBy>vit</cp:lastModifiedBy>
  <dcterms:modified xsi:type="dcterms:W3CDTF">2020-01-18T19:59:00Z</dcterms:modified>
  <cp:revision>1</cp:revision>
  <dc:subject/>
  <dc:title> </dc:title>
</cp:coreProperties>
</file>