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ходи в місті Глухові у зв’язку з 85-ми роковинами Голодомору 1932-1933 років в Україні – геноциду Українського народ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Указу Президента України від 26.11.2017 №523/2016 «Про заходи у зв’язку з 85-ми роковинами Голодомору 1932-1933 років в Україні – геноциду Українського народу», розпорядження голови Сумської обласної державної адміністрації від 11.09. 2017 №508-ОД «Про заходи в Сумській області у зв’язку з 85-ми роковинами Голодомору 1932-1933 років в Україні – геноциду Українського народу», з метою забезпечення належної організації та проведення у 2017 і 2018 роках заходів у зв’язку з 85-ми роковинами цієї трагедії, донесення до громадськості інформації про Голодомор 1932-1933 років в Україні – геноциду Українського народу, вчинений комуністичним тоталітарним режимом, а також сприяння подальшому дослідженню проблем голодоморів першої половини ХХ століття в України та їх наслідків 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заходи в місті Глухові у зв’язку з 85-ми роковинами Голодомору  1932-1933 років в Україні – геноциду Українського народу (додаю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22 числа останнього місяця кварталу протягом 2017-2018 років та до 26.11.2017 і 25.11.2018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  внутрішньої політики міської ради  узагальнити інформацію, надану виконавцями про виконання вищезазначеного розпорядження,  та інформувати міського голову до 23 числа останнього місяця кварталу протягом 2017-2018 років та до 27.11.2017 і 26.11.2018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   Гаврильченко О.О.      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В.о.міського голови                               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3:00Z</dcterms:created>
  <dc:creator>vit</dc:creator>
  <dc:description/>
  <cp:keywords/>
  <dc:language>en-US</dc:language>
  <cp:lastModifiedBy>vit</cp:lastModifiedBy>
  <dcterms:modified xsi:type="dcterms:W3CDTF">2020-01-18T20:45:00Z</dcterms:modified>
  <cp:revision>1</cp:revision>
  <dc:subject/>
  <dc:title> </dc:title>
</cp:coreProperties>
</file>