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0"/>
        <w:gridCol w:w="122"/>
        <w:gridCol w:w="137"/>
      </w:tblGrid>
      <w:tr>
        <w:trPr/>
        <w:tc>
          <w:tcPr>
            <w:tcW w:w="9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проведення інформаційних днів 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 </w:t>
      </w:r>
      <w:r>
        <w:rPr/>
        <w:t>На виконання розпорядження голови Сумської  обласної державної адміністрації від 11.09.2017 №506-ОД «Про організацію проведення інформаційних днів», з метою забезпечення інформування громадськості щодо пріоритетів та напрямків реалізації державної та регіональної політики, стану соціально-економічного розвитку держави та міста, врахування позиції населення щодо розвитку територій та життєзабезпечення місцевих громад 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безпечити проведення інформаційних днів протягом останнього повного тижня календарного місяц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ерівникам відділів та управлінь міської ради визначити осіб, відповідальних за проведення інформаційних дн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особам забезпечити узагальнення пропозицій, критичних зауважень населення щодо розвитку територій та життєзабезпечення місцевих громад, висловлених під час проведення інформаційних днів та оперативне реагування на ни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</w:t>
      </w:r>
      <w:r>
        <w:rPr/>
        <w:t>Особам, відповідальним за виконання вищезазначених завдань, інформувати відділ з правової та внутрішньої політики до 01 числа місяця, наступного за звітни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 внутрішньої політики міської ради узагальнити отриману інформацію та надати її  міському голові до 02 числа місяця, наступного за звітни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знати таким, що втратило чинність, розпорядження міського голови від 21.02.2013 №47 «Про проведення єдиних інформаційних днів у місті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        справами виконавчого комітету міської ради Гаврильченко О.О.</w:t>
      </w:r>
    </w:p>
    <w:p>
      <w:pPr>
        <w:pStyle w:val="Style15"/>
        <w:rPr/>
      </w:pPr>
      <w:r>
        <w:rPr/>
        <w:t>          </w:t>
      </w:r>
    </w:p>
    <w:p>
      <w:pPr>
        <w:pStyle w:val="Style15"/>
        <w:rPr/>
      </w:pPr>
      <w:r>
        <w:rPr/>
        <w:t xml:space="preserve">       </w:t>
      </w:r>
      <w:r>
        <w:rPr>
          <w:rStyle w:val="StrongEmphasis"/>
        </w:rPr>
        <w:t>В.о.міського голови                                                             О.М.Демішева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7:00Z</dcterms:modified>
  <cp:revision>1</cp:revision>
  <dc:subject/>
  <dc:title> </dc:title>
</cp:coreProperties>
</file>