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заходів щодо проведення в місті Глухові у 2017 році Всеукраїнського тижня прав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Указу Президента України від 8 грудня 2008 року № 1149/2008 «Про Всеукраїнський тиждень права», розпорядження голови Сумської обласної державної адміністрації від 18.09.2017 № 534-ОД «Про затвердження заходів щодо проведення в області у 2017 році Всеукраїнського тижня права», з метою підвищення рівня правової освіти населення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заходи з проведення в місті Глухові у 2017 році Всеукраїнського тижня права (додаю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виконавцям в термін до 12 грудня 2017 року інформувати про хід виконання затверджених цим розпорядженням заходів відділ з правової та внутрішньої політики міської рад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з правової та внутрішньої політики міської ради узагальнити отриману інформацію та надати її в термін до 18 грудня 2017 року міському голові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керуючу справами виконавчого комітету Глухівської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Міський голова    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28:00Z</dcterms:created>
  <dc:creator>vit</dc:creator>
  <dc:description/>
  <cp:keywords/>
  <dc:language>en-US</dc:language>
  <cp:lastModifiedBy>vit</cp:lastModifiedBy>
  <dcterms:modified xsi:type="dcterms:W3CDTF">2020-01-18T20:31:00Z</dcterms:modified>
  <cp:revision>1</cp:revision>
  <dc:subject/>
  <dc:title> </dc:title>
</cp:coreProperties>
</file>