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9"/>
        <w:gridCol w:w="157"/>
        <w:gridCol w:w="173"/>
      </w:tblGrid>
      <w:tr>
        <w:trPr/>
        <w:tc>
          <w:tcPr>
            <w:tcW w:w="9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евтручання в освітній процес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Керуючись пунктом 20 частини четвертої статті 42 Закону України «Про місцеве самоврядування в Україні», статтею 6 Закону України «Про освіту», відповідно до регламенту виконавчих органів міської ради, затвердженого рішенням виконавчого комітету міської ради від 21.02.2012 №71 «Про регламент виконавчих органів Глухівської міської ради», враховуючи звернення депутатів міської ради Михайлик Т.В., Фетищенка В.Ф., Мандріки В.А., Кіяшко А.І., Овсянко Г.П., Смирнової Т.М. та батьків учнів, які навчаються в навчальних закладах міста, з метою невтручання у навчально-виховний процес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обов’язати начальника відділу освіти Глухівської міської ради Васянович Л.Г.:</w:t>
      </w:r>
    </w:p>
    <w:p>
      <w:pPr>
        <w:pStyle w:val="Style15"/>
        <w:rPr/>
      </w:pPr>
      <w:r>
        <w:rPr/>
        <w:t>1) заборонити керівникам дошкільних, загальноосвітніх та позашкільних навчальних закладів міської ради під час проведення будь-яких публічних заходів, спортивних змагань, лінійок тощо у дошкільних, загальноосвітніх і позашкільних навчальних закладах міста:</w:t>
      </w:r>
    </w:p>
    <w:p>
      <w:pPr>
        <w:pStyle w:val="Style15"/>
        <w:rPr/>
      </w:pPr>
      <w:r>
        <w:rPr/>
        <w:t>запрошувати та надавати слово депутатам усіх рівнів, їх представникам (довіреним особам) та іншим особам, які не мають відношення до навчально-виховного процесу;</w:t>
      </w:r>
    </w:p>
    <w:p>
      <w:pPr>
        <w:pStyle w:val="Style15"/>
        <w:rPr/>
      </w:pPr>
      <w:r>
        <w:rPr/>
        <w:t>розповсюдження презентаційних та інших матеріалів, подарунків тощо, які носять рекламний та агітаційний характер, містять символіку політичних партій, ідентифікують депутатів (усіх рівнів), громадських діячів тощо;</w:t>
      </w:r>
    </w:p>
    <w:p>
      <w:pPr>
        <w:pStyle w:val="Style15"/>
        <w:rPr/>
      </w:pPr>
      <w:r>
        <w:rPr/>
        <w:t>2) на виконання цього розпорядження видати відповідний наказ по відділу освіти міської ради та забезпечити ознайомлення з цим наказом під підпис керівників дошкільних, загальноосвітніх та позашкільних навчальних закладів міської ради;</w:t>
      </w:r>
    </w:p>
    <w:p>
      <w:pPr>
        <w:pStyle w:val="Style15"/>
        <w:rPr/>
      </w:pPr>
      <w:r>
        <w:rPr/>
        <w:t>3) невідкладно письмово інформувати міського голову про випадки невиконання цього розпорядження та постійно проводити відповідну роз’яснювальну роботу серед керівників дошкільних, загальноосвітніх та позашкільних навчальних закладів міської ради;</w:t>
      </w:r>
    </w:p>
    <w:p>
      <w:pPr>
        <w:pStyle w:val="Style15"/>
        <w:rPr/>
      </w:pPr>
      <w:r>
        <w:rPr/>
        <w:t>4) надати міському голові в термін до 16 жовтня 2017 року письмовий звіт про хід виконання цього розпорядженн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дати дозвіл брати участь у вищевказаних заходах посадовим особам Глухівської міської ради (виключно за дорученням чи вказівкою міського голови) та представникам шефських організацій навчальних закладів міс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виконання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Міський голова                 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5:00Z</dcterms:modified>
  <cp:revision>1</cp:revision>
  <dc:subject/>
  <dc:title> </dc:title>
</cp:coreProperties>
</file>