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6.10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07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утворення міського об’єднаного штабу з координації дій щодо попередження та реагування на надзвичайні ситуації, пов’язані з ускладненням погодних умов в осінньо-зимовий період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ідповідно до статі 19 Кодексу цивільного захисту України, пункту 12 Порядку створення та використання матеріальних резервів для запобігання і ліквідації наслідків надзвичайних ситуацій, затвердженого постановою Кабінету Міністрів України від 30.09.2015 № 775, на виконання доручення Віце-прем’єр-міністра України – Міністра регіонального розвитку, будівництва та житлово – комунального господарства Зубка Г.Г. від 20.09.2017 № 33101/29/1-17, з метою підвищення ефективності здійснення запобіжних заходів реагування на надзвичайні ситуації, пов’язані з ускладненням погодних умов, координації дій органів виконавчої влади, сил і засобів в умовах надзвичайних ситуацій, керуючись пунктом 20 частини четвертої статті 42 Закону України «Про місцеве самоврядування в України»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творити міський об’єднаний штаб з координації дій щодо попередження та реагування на надзвичайні ситуації, пов’язані з ускладненням погодних умов в осінньо-зимовий період (далі – міський об’єднаний штаб) та затвердити його склад, що додаєтьс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екомендувати керівнику міського об’єднаного штабу залучати в установленому порядку до роботи штабу працівників структурних підрозділів міської ради, підприємств, установ та організацій міста (за згодою їх керівників)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ерівникам підприємств, установ та організацій міста:</w:t>
      </w:r>
    </w:p>
    <w:p>
      <w:pPr>
        <w:pStyle w:val="Style15"/>
        <w:rPr/>
      </w:pPr>
      <w:r>
        <w:rPr/>
        <w:t>1) утворити до 15.10.2017 відповідні штаби, організувати їх роботу та у разі необхідності вживати заходів щодо виділення ресурсів з об’єктових матеріальних резервів відповідно до чинного законодавства;</w:t>
      </w:r>
    </w:p>
    <w:p>
      <w:pPr>
        <w:pStyle w:val="Style15"/>
        <w:rPr/>
      </w:pPr>
      <w:r>
        <w:rPr/>
        <w:t>2) при виникненні надзвичайних ситуацій на об’єктах та системах життєзабезпечення міста негайно інформувати управління житлово-комунального господарства та містобудування Глухівської міської рад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изнати таким, що втратило чинність, розпорядження міського голови від 26.12.2016 №295-ОД «Про утворення міського об’єднаного штабу з координації дій щодо попередження та реагування на надзвичайні ситуації, пов’язані з ускладненням погодних умов в осінньо- зимовий період»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Контроль за виконанням цього розпорядження покласти на заступника міського голови з питань діяльності виконавчих органів міської ради </w:t>
        <w:br/>
        <w:t>Вискуба О.І.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 xml:space="preserve">Міський голова                                                                   М.Терещенко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50:00Z</dcterms:created>
  <dc:creator>vit</dc:creator>
  <dc:description/>
  <cp:keywords/>
  <dc:language>en-US</dc:language>
  <cp:lastModifiedBy>vit</cp:lastModifiedBy>
  <dcterms:modified xsi:type="dcterms:W3CDTF">2020-01-19T11:54:00Z</dcterms:modified>
  <cp:revision>1</cp:revision>
  <dc:subject/>
  <dc:title> </dc:title>
</cp:coreProperties>
</file>