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4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rPr>
          <w:szCs w:val="28"/>
        </w:rPr>
      </w:pPr>
      <w:r>
        <w:rPr>
          <w:szCs w:val="28"/>
        </w:rPr>
        <w:t>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52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, керівник міського об’єднаного штабу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, заступник керівника міського об’єднаного штаб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районного сектору Управління Державної служби України з надзвичайних ситуацій у Сумській області, заступник керівника міського об’єднаного штабу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, секретар міського об’єднаного штаб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ід Іванович 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відділу поліції Головного управління Національної поліції в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но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сь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Глухівської центральної районної лікарн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равової та внутрішньої політик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 «Глухівський теплов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конуючий обов’язки  начальника відділу Глухівського міськрайонного управління  Держпродспоживслужби та ветеринарної медици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Григо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центру телекомунікацій № 312 міста Глухів Сумської філії ПАТ «Укртелеком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н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Іван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мунального виробничого управління водогінно-каналізаційного госпо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ергій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житлово-комунальних питань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рис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«Студія  місцевого мовлення «Радіо Глухі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Дмит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19 державної пожежно-рятувальної частини Управління Державної служби України з надзвичайних ситуацій у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ручк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іївна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-економічного розвитк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О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ілії «Глухівський район електричних мереж «ПАТ «Сумиобленерго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 «Зеленбуд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ан Віктор Володими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айстер Глухівського цеху Шосткинського управління по експлуатації газового господарства ПАТ «Сумигаз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с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виробничого житлового ремонтно-експлуатаційного комунального підприємства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тету міської ради                                                           О.О.Гавр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45:00Z</dcterms:created>
  <dc:creator>Контора</dc:creator>
  <dc:description/>
  <cp:keywords/>
  <dc:language>en-US</dc:language>
  <cp:lastModifiedBy>WinXPProSP3</cp:lastModifiedBy>
  <cp:lastPrinted>2016-12-26T16:53:00Z</cp:lastPrinted>
  <dcterms:modified xsi:type="dcterms:W3CDTF">2017-10-30T09:45:00Z</dcterms:modified>
  <cp:revision>2</cp:revision>
  <dc:subject/>
  <dc:title> </dc:title>
</cp:coreProperties>
</file>