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7"/>
        <w:gridCol w:w="94"/>
        <w:gridCol w:w="108"/>
      </w:tblGrid>
      <w:tr>
        <w:trPr/>
        <w:tc>
          <w:tcPr>
            <w:tcW w:w="94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в місті Глухові у 2017 році Дня Українського козацтва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            </w:t>
      </w:r>
      <w:r>
        <w:rPr/>
        <w:t>На виконання плану роботи виконавчого комітету Глухівської міської ради на 2017 рік та рішення виконавчого комітету Глухівської міської ради від 19.12.2016 №305 «Про перелік основних загальноміських заходів та заходів на виконання міських програм у 2017 році», враховуючи історичне значення й заслуги козацтва в утвердженні української державності та його вагомий внесок у сучасний процес державотворення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план заходів щодо підготовки та відзначення в місті Глухові у 2017 році Дня Українського козацтва (додає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икористати на проведення загальноміських заходів з нагоди Дня Українського козацтва кошти загального фонду бюджету по КПКВК 0318600 КЕКВ 2210 у сумі 800 грн. (вісімсот гривень) відповідно до затвердженого кошторис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чальнику фінансового управління міської ради Онищенко А.В. та начальнику відділу бухгалтерського обліку та звітності- головному бухгалтеру апарату міської ради та її виконавчого комітету Щитченко Г.Г. забезпечити відповідні перерахунки коштів на проведення запланованих заході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класти відповідальність за використання коштів на начальника відділу з правової та внутрішньої політики міської ради Демченка О.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повідальним виконавцям інформувати відділ з правової та внутрішньої політики міської ради про виконання заходів, затверджених цим розпорядженням до 18.10.2017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з правової та  внутрішньої політики міської ради  узагальнити інформацію, надану виконавцями про виконання вищезазначеного розпорядження,  та інформувати міського голову до 20.10.2017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   Гаврильченко О.О.       </w:t>
      </w:r>
    </w:p>
    <w:p>
      <w:pPr>
        <w:pStyle w:val="Style15"/>
        <w:rPr/>
      </w:pPr>
      <w:r>
        <w:rPr>
          <w:rStyle w:val="StrongEmphasis"/>
        </w:rPr>
        <w:t>В.о.міського голови                                                                 О.М.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47:00Z</dcterms:created>
  <dc:creator>vit</dc:creator>
  <dc:description/>
  <cp:keywords/>
  <dc:language>en-US</dc:language>
  <cp:lastModifiedBy>vit</cp:lastModifiedBy>
  <dcterms:modified xsi:type="dcterms:W3CDTF">2020-01-18T19:49:00Z</dcterms:modified>
  <cp:revision>1</cp:revision>
  <dc:subject/>
  <dc:title> </dc:title>
</cp:coreProperties>
</file>