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ВИКОНАВЧИЙ  КОМІТЕТ</w:t>
        <w:b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10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14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  <w:gridCol w:w="132"/>
        <w:gridCol w:w="147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аходи з нагоди Дня захисника України 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ідповідно до плану роботи виконавчого комітету міської ради на 2017 рік, рішення виконавчого комітету міської ради від 19.12.2016 № 305 «Про перелік основних загальноміських заходів та заходів на виконання міських програм у 2017 році», на виконання розпорядження голови Сумської обласної державної адміністрації від 09.10.2017 №571-ОД «Про відзначення в Сумській області у 2017 році Дня захисника України», з метою вшанування бойового подвигу, посилення суспільної уваги до захисників рідної землі, турботи про них, збереження та розвитку національних військових традицій, належного відзначення Дня захисника України в місті Глухові, керуючись пунктом 20 частини четвертої статті 42, частиною восьмою статті 59 Закону України «Про місцеве самоврядування в Україні»: 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твердити заходи з підготовки та відзначення в місті Глухові Дня захисника України (додаються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обам, відповідальним за підготовку та проведення вказаних заходів, забезпечити їх виконання у повному обсязі та в установлені термін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ошти загального фонду по КТКВК 0318600 у сумі 2720,00 (дві тисячі сімсот двадцять гривень 00 копійок) використати для проведення загальноміських заходів з нагоди Дня захисника Україн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рганізацію виконання цього розпорядження та відповідальність за використання коштів покласти на організаційно-контрольний відділ апарату міської ради та її виконавчого комітету (начальник - Кащенко Т.О.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ачальникові відділу бухгалтерського обліку та звітності – головному бухгалтеру апарату міської ради та її виконавчого комітету Щитченко Г.Г. профінансувати відповідні заходи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rPr/>
      </w:pPr>
      <w:r>
        <w:rPr/>
        <w:t xml:space="preserve">         </w:t>
      </w: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Секретар міської ради                                                        О.М. Деміш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49:00Z</dcterms:created>
  <dc:creator>vit</dc:creator>
  <dc:description/>
  <cp:keywords/>
  <dc:language>en-US</dc:language>
  <cp:lastModifiedBy>vit</cp:lastModifiedBy>
  <dcterms:modified xsi:type="dcterms:W3CDTF">2020-01-18T20:53:00Z</dcterms:modified>
  <cp:revision>1</cp:revision>
  <dc:subject/>
  <dc:title> </dc:title>
</cp:coreProperties>
</file>