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.10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15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розроблення проекту міської програми удосконалення організації харчування учнів загальноосвітніх навчальних закладів міста Глухова на 2018-2022 роки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Відповідно до подання начальника відділу освіти міської ради      Васянович Л.Г. щодо необхідності розроблення проекту міської програми удосконалення організації харчування учнів загальноосвітніх навчальних закладів міста Глухова на 2018-2022 роки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ідділу освіти міської ради (Васянович Л.Г.) розробити проект міської програми удосконалення організації харчування учнів загальноосвітніх навчальних закладів міста Глухова на 2018-2022 роки до 06 листопада 2017 року та подати на розгляд виконавчого комітету міської рад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атвердити склад робочої групи з питань визначення структури та проведення експертизи проекту міської програми удосконалення організації харчування учнів загальноосвітніх навчальних закладів міста Глухова на 2018-2022 роки (додається)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Контроль за виконанням цього розпорядження покласти на заступника міського голови з питань діяльності виконавчих органів міської ради        Васильєву М.І.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                                                                        М.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21:00Z</dcterms:created>
  <dc:creator>vit</dc:creator>
  <dc:description/>
  <cp:keywords/>
  <dc:language>en-US</dc:language>
  <cp:lastModifiedBy>vit</cp:lastModifiedBy>
  <dcterms:modified xsi:type="dcterms:W3CDTF">2020-01-19T11:21:00Z</dcterms:modified>
  <cp:revision>1</cp:revision>
  <dc:subject/>
  <dc:title> </dc:title>
</cp:coreProperties>
</file>