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6.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27-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9"/>
        <w:gridCol w:w="82"/>
        <w:gridCol w:w="98"/>
      </w:tblGrid>
      <w:tr>
        <w:trPr/>
        <w:tc>
          <w:tcPr>
            <w:tcW w:w="9459" w:type="dxa"/>
            <w:tcBorders/>
            <w:vAlign w:val="center"/>
          </w:tcPr>
          <w:p>
            <w:pPr>
              <w:pStyle w:val="Normal"/>
              <w:rPr/>
            </w:pPr>
            <w:r>
              <w:rPr/>
              <w:t xml:space="preserve">Про проведення атестації посадових осіб виконавчих органів Глухівської міської ради </w:t>
            </w:r>
          </w:p>
        </w:tc>
        <w:tc>
          <w:tcPr>
            <w:tcW w:w="82" w:type="dxa"/>
            <w:tcBorders/>
            <w:vAlign w:val="center"/>
          </w:tcPr>
          <w:p>
            <w:pPr>
              <w:pStyle w:val="Normal"/>
              <w:snapToGrid w:val="false"/>
              <w:rPr/>
            </w:pPr>
            <w:r>
              <w:rPr/>
            </w:r>
          </w:p>
        </w:tc>
        <w:tc>
          <w:tcPr>
            <w:tcW w:w="98" w:type="dxa"/>
            <w:tcBorders/>
            <w:vAlign w:val="center"/>
          </w:tcPr>
          <w:p>
            <w:pPr>
              <w:pStyle w:val="Normal"/>
              <w:snapToGrid w:val="false"/>
              <w:jc w:val="right"/>
              <w:rPr/>
            </w:pPr>
            <w:r>
              <w:rPr/>
            </w:r>
          </w:p>
        </w:tc>
      </w:tr>
    </w:tbl>
    <w:p>
      <w:pPr>
        <w:pStyle w:val="Style15"/>
        <w:jc w:val="both"/>
        <w:rPr/>
      </w:pPr>
      <w:r>
        <w:rPr/>
        <w:t>Відповідно до статті 17 Закону України «Про службу в органах місцевого самоврядування», Типового положення про проведення атестації посадових осіб місцевого самоврядування, затвердженого постановою Кабінету Міністрів України від 26 жовтня 2001 року № 1440, Положення про проведення атестації посадових осіб виконавчих органів Глухівської міської ради, затвердженого розпорядженням міського голови від 01.11.2017 року № 224-ОД, керуючись пунктом 20 частини четвертої статті 42 Закону України «Про місцеве самоврядування в Україні» та з метою підвищення ефективності діяльності посадових осіб виконавчих органів міської ради, оцінки їх ділових і професійних якостей:</w:t>
      </w:r>
    </w:p>
    <w:p>
      <w:pPr>
        <w:pStyle w:val="Style15"/>
        <w:jc w:val="both"/>
        <w:rPr/>
      </w:pPr>
      <w:r>
        <w:rPr/>
        <w:t>1. Провести у листопаді 2017 року атестацію посадових осіб виконавчих органів Глухівської міської ради.</w:t>
        <w:br/>
        <w:t>2. Затвердити склад атестаційних комісій:</w:t>
        <w:br/>
        <w:t> 1) для проведення атестації заступників міського голови з питань діяльності виконавчих органів міської ради та керуючої справами виконавчого комітету міської ради (додається);</w:t>
        <w:br/>
        <w:t> 2) для проведення атестації посадових осіб апарату міської ради та її виконавчого комітету, управлінь та відділів міської ради (додається).</w:t>
        <w:br/>
        <w:t>3. Затвердити графіки проведення атестації:</w:t>
        <w:br/>
        <w:t> 1) заступників міського голови з питань діяльності виконавчих органів міської ради та керуючої справами виконавчого комітету міської ради (додається);</w:t>
        <w:br/>
        <w:t> 2) посадових осіб апарату міської ради та її виконавчого комітету, управлінь та відділів міської ради (додається).</w:t>
        <w:br/>
        <w:t>4. Керівникам самостійних структурних підрозділів міської ради надати до організаційно-контрольного відділу апарату міської ради та її виконавчого комітету атестаційні матеріали на осіб, які підлягають атестації, до 20 листопада 2017 року.</w:t>
        <w:br/>
        <w:t>5. Секретарю міської ради Демішевій О.М., заступникам міського голови з питань діяльності виконавчих органів міської ради Васильєвій М.І., Вискубу О.І., керуючій справами виконавчого комітету міської ради Гаврильченко О.О. взяти під особистий контроль подання підпорядкованими структурними підрозділами атестаційній комісії службових характеристик, складених на кожну посадову особу, яка підлягає атестації, до 20 листопада 2017 року.</w:t>
        <w:br/>
        <w:t>6. Організаційно-контрольному відділу апарату міської ради та її виконавчого комітету (Кащенко Т.О.):</w:t>
        <w:br/>
        <w:t> 1) підготувати для проведення атестації: бланки атестаційних листів, атестаційні листи попередньої атестації, список посадових осіб виконавчих органів Глухівської міської ради, які підлягають атестації;</w:t>
        <w:br/>
        <w:t> 2) ознайомити посадових осіб, які підлягають атестації, з організацією та порядком проведення атестації в термін до 07 листопада 2017 року;</w:t>
        <w:br/>
        <w:t xml:space="preserve"> 3) узагальнити матеріали проведеної атестації та підготувати проект розпорядження щодо реалізації рішень комісії. </w:t>
        <w:br/>
        <w:t>7. Контроль за виконанням цього розпорядження залишаю за собою.</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04:00Z</dcterms:created>
  <dc:creator>vit</dc:creator>
  <dc:description/>
  <cp:keywords/>
  <dc:language>en-US</dc:language>
  <cp:lastModifiedBy>vit</cp:lastModifiedBy>
  <dcterms:modified xsi:type="dcterms:W3CDTF">2020-01-19T11:08:00Z</dcterms:modified>
  <cp:revision>1</cp:revision>
  <dc:subject/>
  <dc:title> </dc:title>
</cp:coreProperties>
</file>