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>
          <w:trHeight w:val="1053" w:hRule="atLeast"/>
        </w:trPr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lang w:val="uk-UA"/>
              </w:rPr>
              <w:t>______________ № _____________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одів щодо відзначення в місті Глухов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іжнародного дня людей з інвалідністю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1. Провести в рамках відзначення Міжнародного дня людей з інвалідністю засідання, зустрічі з представниками громадських організацій осіб з інвалідністю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інвалідністю.</w:t>
      </w:r>
    </w:p>
    <w:p>
      <w:pPr>
        <w:pStyle w:val="Normal"/>
        <w:spacing w:lineRule="atLeast" w:line="24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tbl>
      <w:tblPr>
        <w:tblW w:w="535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589" w:hRule="atLeast"/>
        </w:trPr>
        <w:tc>
          <w:tcPr>
            <w:tcW w:w="5356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3 грудня 2017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2. Організувати проведення урочистої частини і святкового концерту з нагоди відзначення Міжнародного дня людей з  інвалідністю та  виставку робіт художньо-прикладного мистецтва «Творчість не має меж».</w:t>
      </w:r>
    </w:p>
    <w:p>
      <w:pPr>
        <w:pStyle w:val="Normal"/>
        <w:spacing w:lineRule="atLeast" w:line="240" w:before="0" w:after="0"/>
        <w:ind w:left="1065" w:hanging="0"/>
        <w:contextualSpacing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tbl>
      <w:tblPr>
        <w:tblW w:w="541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</w:tblGrid>
      <w:tr>
        <w:trPr>
          <w:trHeight w:val="450" w:hRule="atLeast"/>
        </w:trPr>
        <w:tc>
          <w:tcPr>
            <w:tcW w:w="5416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ький центр соціальної реабілітації дітей-інвалідів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удня 2017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3. Провести дні «відкритих дверей» в територіальному центрі соціального обслуговування населення міської ради та міському центрі соціальної реабілітації дітей-інвалідів.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 xml:space="preserve">                4.  Організувати проведення у навчальних закладах «уроків доброти та толерантності» на теми: «Серце відкрите добру», «Ми різні, але ми рівні».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342011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6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ериторіальний центр соціального обслуговування населення міської ради, міський центр соціальної реабілітації дітей-інвалід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3 грудня  2017 ро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96.6pt;mso-wrap-distance-left:9pt;mso-wrap-distance-right:9pt;mso-wrap-distance-top:0pt;mso-wrap-distance-bottom:0pt;margin-top:0.05pt;mso-position-vertical-relative:text;margin-left:212.65pt;mso-position-horizontal-relative:text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ериторіальний центр соціального обслуговування населення міської ради, міський центр соціальної реабілітації дітей-інвалід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3 грудня  2017 ро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діл       освіти       міської         ради                  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До 1 грудня 2017 року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.Організовувати міні-ярмарки вакансій для осіб з інвалідністю.                          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65" w:type="dxa"/>
        <w:jc w:val="left"/>
        <w:tblInd w:w="4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480" w:hRule="atLeast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іськрайонний центр зайнятості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 3 грудня  2017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6.Організувати проведення обстеження матеріально-побутових умов проживання осіб з інвалідністю з метою надання їм соціальної допомоги за місцем проживання, особливо одиноким малозабезпеченим особам з інвалідніст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43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</w:tblGrid>
      <w:tr>
        <w:trPr>
          <w:trHeight w:val="706" w:hRule="atLeast"/>
        </w:trPr>
        <w:tc>
          <w:tcPr>
            <w:tcW w:w="5431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иторіальний центр соціального обслуговування населення міської ради, міський центр соціальної реабілітації дітей-інвалідів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3 грудня  2017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7.Сприяти в межах чинного законодавства участі керівників підприємств, установ, організацій, релігійних конфесій, благодійних фондів, інших об’єднань громадян у проведенні Міжнародного дня людей з  інвалідністю.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6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>
          <w:trHeight w:val="704" w:hRule="atLeast"/>
        </w:trPr>
        <w:tc>
          <w:tcPr>
            <w:tcW w:w="5066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иторіальний центр соціального обслуговування населення міської ради, міський центр соціальної реабілітації дітей-інвалідів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3 грудня  2017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8.Забезпечити в установленому чинним законодавством порядку надання фінансової підтримки місцевим громадським організаціям осіб з інвалідністю для виконання їх статутних завдань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40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</w:tblGrid>
      <w:tr>
        <w:trPr>
          <w:trHeight w:val="692" w:hRule="atLeast"/>
        </w:trPr>
        <w:tc>
          <w:tcPr>
            <w:tcW w:w="5401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 міської ради, управління соціального захисту населення міської ради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3 грудня  2017 року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9.Відзначити кращих активістів громадських організацій  осіб з інвалідністю з нагоди Міжнародного дня людей з інвалідніст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32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</w:tblGrid>
      <w:tr>
        <w:trPr>
          <w:trHeight w:val="977" w:hRule="atLeas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ький центр соціальної реабілітації дітей-інвалідів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3 грудня  2017 року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10.Забезпечити висвітлення в засобах масової інформації проведених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ів з нагоди Міжнародного дня людей з інвалідніст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37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</w:tblGrid>
      <w:tr>
        <w:trPr>
          <w:trHeight w:val="751" w:hRule="atLeast"/>
        </w:trPr>
        <w:tc>
          <w:tcPr>
            <w:tcW w:w="5371" w:type="dxa"/>
            <w:tcBorders/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міської ради, територіальний центр соціального обслуговування населення міської ради, міський центр соціальної реабілітації дітей-інвалідів</w:t>
            </w:r>
          </w:p>
          <w:p>
            <w:pPr>
              <w:pStyle w:val="Normal"/>
              <w:tabs>
                <w:tab w:val="clear" w:pos="720"/>
                <w:tab w:val="left" w:pos="55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6 грудня  2017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tabs>
          <w:tab w:val="clear" w:pos="720"/>
          <w:tab w:val="left" w:pos="7088" w:leader="none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                                                             О.О. Гаврильченко  </w:t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56:00Z</dcterms:created>
  <dc:creator>Reanimator 99 CD</dc:creator>
  <dc:description/>
  <cp:keywords/>
  <dc:language>en-US</dc:language>
  <cp:lastModifiedBy>WinXPProSP3</cp:lastModifiedBy>
  <cp:lastPrinted>2017-11-16T13:37:00Z</cp:lastPrinted>
  <dcterms:modified xsi:type="dcterms:W3CDTF">2017-11-29T08:56:00Z</dcterms:modified>
  <cp:revision>2</cp:revision>
  <dc:subject/>
  <dc:title>ГЛУХІВСЬКА  МІСЬКА  РАДА</dc:title>
</cp:coreProperties>
</file>