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.11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39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  <w:gridCol w:w="132"/>
        <w:gridCol w:w="147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оголошення дня жалоби у місті Глухові 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Для вшанування пам’яті загиблих учасників антитерористичної операції  військовослужбовців в/ч А 4590 16 окремого мотопіхотного батальйону 58 окремої мотопіхотної бригади Сухопутних військ Збройних сил України, які загинули, захищаючи незалежність, суверенітет і територіальну цілісність України, мирних жителів на Сході України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голосити у місті Глухові 27 листопада 2017 року днем жалоб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 знак скорботи за загиблими забезпечити приспущення Державного Прапора України з чорною стрічкою на будівлях і спорудах органів державної виконавчої влади, місцевого самоврядування, підприємств, установ і організацій міст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бмежити проведення розважально-концертних заходів на території міст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боронити звучання розважальної музики на ринках, у закладах торгівлі та ресторанного господарства, в громадському транспорті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чальнику відділу з правової та внутрішньої політики міської ради (Демченко О.А.) та консультанту міського голови (Друпп О.Г.) забезпечити оприлюднення цього розпорядження в засобах масової інформації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rPr/>
      </w:pPr>
      <w:r>
        <w:rPr>
          <w:rStyle w:val="StrongEmphasis"/>
        </w:rPr>
        <w:t>В.о. міського голови                                                           О. М. 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54:00Z</dcterms:created>
  <dc:creator>vit</dc:creator>
  <dc:description/>
  <cp:keywords/>
  <dc:language>en-US</dc:language>
  <cp:lastModifiedBy>vit</cp:lastModifiedBy>
  <dcterms:modified xsi:type="dcterms:W3CDTF">2020-01-18T20:56:00Z</dcterms:modified>
  <cp:revision>1</cp:revision>
  <dc:subject/>
  <dc:title> </dc:title>
</cp:coreProperties>
</file>