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та доручення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Style15"/>
        <w:rPr/>
      </w:pPr>
      <w:r>
        <w:rPr/>
        <w:t>1) проаналізувати у  грудні 2017 року стан виконання:</w:t>
      </w:r>
    </w:p>
    <w:p>
      <w:pPr>
        <w:pStyle w:val="Style15"/>
        <w:rPr/>
      </w:pP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rPr/>
      </w:pPr>
      <w:r>
        <w:rPr/>
        <w:t xml:space="preserve">№ </w:t>
      </w:r>
      <w:r>
        <w:rPr/>
        <w:t>16 від 18.01.2017 «Про ліміти споживання енергоносіїв на 2017 рік для бюджетних установ, що фінансуються з міського бюджету» до 10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317 від 29.12.2016 «Про план роботи виконавчого комітету  Глухівської міської ради на 2017 рік» грудень 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Організаційно-контрольний відділ апарату міської ради та її виконавчого комітету</w:t>
      </w:r>
    </w:p>
    <w:p>
      <w:pPr>
        <w:pStyle w:val="Style15"/>
        <w:rPr/>
      </w:pPr>
      <w:r>
        <w:rPr/>
        <w:t xml:space="preserve">№ </w:t>
      </w:r>
      <w:r>
        <w:rPr/>
        <w:t>25 від 19.01.2017 «Про військово-облікову роботу на території міста Глухова» до 17.12.2017 (на зняття).</w:t>
      </w:r>
    </w:p>
    <w:p>
      <w:pPr>
        <w:pStyle w:val="Style15"/>
        <w:rPr/>
      </w:pPr>
      <w:r>
        <w:rPr/>
        <w:t>Заступник міського голови Васильєва М.І.                 </w:t>
      </w:r>
    </w:p>
    <w:p>
      <w:pPr>
        <w:pStyle w:val="Style15"/>
        <w:rPr/>
      </w:pP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83 від 19.10.2017 «Про утворення оперативного штабу  із забезпечення сталого проходження опалювального сезону, організації упередження аварій та проведення оперативних відновлювальних робіт на об"єктах  життєзабезпечення в осінньо-зимовий період 2017-2018 років» до10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>
          <w:rStyle w:val="StrongEmphasis"/>
        </w:rPr>
        <w:t>Розпоряджень міського голови:</w:t>
      </w:r>
    </w:p>
    <w:p>
      <w:pPr>
        <w:pStyle w:val="Style15"/>
        <w:rPr/>
      </w:pPr>
      <w:r>
        <w:rPr/>
        <w:t xml:space="preserve">№ </w:t>
      </w:r>
      <w:r>
        <w:rPr/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2-ОД від 13.01.017 «Про затвердження плану заходів щодо реалізації в місті Глухові у 2017 році Національної стратегії сприяння розвитку громадського суспільства в Україні на 2016-2020 роки» до 22.12.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96-ОД від 26.09.2017 «Про заходи в місті Глухові у зв"язку з 85-ми роковинами Голодомору 1932-1933 років в Україні - геноциду Українського народу» до 23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02-ОД від 03.10.2017 «Про затвердження заходів щодо проведення в місті Глухові у 2017 році Всеукраїнського тижня права» до 18.12.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94-ОД від 17.04.2013 «Про затвердження плану заходів щодо інтеграції біженців та осіб, які  потребують додаткового захисту, в українське суспільство на період до 2020 року» до 25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37-ОД від 19.10.2016 «Про приведення в місті Глухів фестивалю народної творчості "Квітуй в любові і добрі, Сумщино, край благословенний" присвяченого 80-й річниці утворення Сумської області» до 10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культур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41-ОД від 21.02.2017 «Про затвердження Положення про фестиваль народної творчості "Квітуй в любові і добрі, Сумщино, край благословення!", присвячений 80-й річниці утворення Сумської області» до 10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культури міської ради.</w:t>
      </w:r>
    </w:p>
    <w:p>
      <w:pPr>
        <w:pStyle w:val="Style15"/>
        <w:rPr/>
      </w:pPr>
      <w:r>
        <w:rPr/>
        <w:t xml:space="preserve">№ </w:t>
      </w:r>
      <w:r>
        <w:rPr/>
        <w:t>71-ОД від 04.04.2017 «Про затвердженя плану заходів на 2017 рік в м.Глухові щодо реалізації Національної стратегії з оздоровчої активності в Україні на період до 2025 року "Рухова активність - здоровий спосіб життя - здорова нація" до 22.12.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молоді та спорту міської ради.</w:t>
      </w:r>
    </w:p>
    <w:p>
      <w:pPr>
        <w:pStyle w:val="Style15"/>
        <w:rPr/>
      </w:pPr>
      <w:r>
        <w:rPr/>
        <w:t xml:space="preserve">№ </w:t>
      </w:r>
      <w:r>
        <w:rPr/>
        <w:t>82-ОД від 19.04.2017 «Про заходи, пов"язані з 31-ми роковинами Чорнобильської катастрофи, в місті Глухові» до 18.12.2017 (на зняття).</w:t>
      </w:r>
    </w:p>
    <w:p>
      <w:pPr>
        <w:pStyle w:val="Style15"/>
        <w:rPr/>
      </w:pPr>
      <w:r>
        <w:rPr/>
        <w:t>                  </w:t>
      </w:r>
    </w:p>
    <w:p>
      <w:pPr>
        <w:pStyle w:val="Style15"/>
        <w:rPr/>
      </w:pP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97-ОД від 05.05.2017 «Про заходи в місті Глухові у зв"язку з 80-роковинами Великого терору-масових політичних репресій 1937-1938 років» до 28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45-ОД від 01.11.2016 «Про затвердження перелвку категорій осіб, які підлягають навчанню у сфері цивільного захисту, та плану комплектування слухачами міста навчально-методичного центру цивільного захисту та безпеки життєдіяльності області на 2017 рік» до 15.12.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90-ОД від 15.12.2016 «Про основні напрямки підготовки і завдання цивільного захисту міста на 2017 рік» до 30.12.20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92-ОД від 27.04.2017 «Про організацію проведення технічної інвентаризації та контролю за станом готовності захисних споруд цивільного захисту міста» ло 22.12.2017 ( 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2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містобудування та архітектури міської ради.</w:t>
      </w:r>
    </w:p>
    <w:p>
      <w:pPr>
        <w:pStyle w:val="Style15"/>
        <w:rPr/>
      </w:pPr>
      <w:r>
        <w:rPr>
          <w:rStyle w:val="StrongEmphasis"/>
        </w:rPr>
        <w:t>Доручення міського голови:</w:t>
      </w:r>
    </w:p>
    <w:p>
      <w:pPr>
        <w:pStyle w:val="Style15"/>
        <w:rPr/>
      </w:pPr>
      <w:r>
        <w:rPr/>
        <w:t xml:space="preserve">№ </w:t>
      </w:r>
      <w:r>
        <w:rPr/>
        <w:t>2Д від 08.02.2007 «Про виконання розпорядження голови  обласної державної адміністрації від 26.01.07 № 21 «Про внесення змін до розпорядження голови обласної державної адміністрації від 25.11.05  № 545 «Про призначення стипендій обласної державної адміністрації обдарованим учням-переможцям олімпіад, турнірів, конкурсів, спортивних змагань»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rPr/>
      </w:pPr>
      <w:r>
        <w:rPr/>
        <w:t xml:space="preserve">         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      </w:t>
      </w:r>
    </w:p>
    <w:p>
      <w:pPr>
        <w:pStyle w:val="Style15"/>
        <w:rPr/>
      </w:pPr>
      <w:r>
        <w:rPr/>
        <w:t xml:space="preserve">         </w:t>
      </w:r>
      <w:r>
        <w:rP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В.о.міського голови                                                                 О.М.Демішева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9:00Z</dcterms:modified>
  <cp:revision>1</cp:revision>
  <dc:subject/>
  <dc:title> </dc:title>
</cp:coreProperties>
</file>