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Додаток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8.11.2017           </w:t>
      </w:r>
      <w:r>
        <w:rPr>
          <w:rFonts w:cs="Times New Roman" w:ascii="Times New Roman" w:hAnsi="Times New Roman"/>
          <w:bCs/>
          <w:sz w:val="28"/>
          <w:szCs w:val="24"/>
        </w:rPr>
        <w:t xml:space="preserve">№     </w:t>
      </w:r>
      <w:r>
        <w:rPr>
          <w:rFonts w:cs="Times New Roman" w:ascii="Times New Roman" w:hAnsi="Times New Roman"/>
          <w:sz w:val="28"/>
          <w:szCs w:val="28"/>
        </w:rPr>
        <w:t>241-ОД</w:t>
      </w:r>
      <w:r>
        <w:rPr>
          <w:rFonts w:cs="Times New Roman" w:ascii="Times New Roman" w:hAnsi="Times New Roman"/>
          <w:bCs/>
          <w:sz w:val="28"/>
          <w:szCs w:val="24"/>
        </w:rPr>
        <w:t xml:space="preserve">   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left" w:pos="5720" w:leader="none"/>
        </w:tabs>
        <w:jc w:val="both"/>
        <w:rPr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адових осіб виконавчих органів Глухівської міської ради,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знаних атестованими та такими, що відповідають займаним посадам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/>
        <w:tc>
          <w:tcPr>
            <w:tcW w:w="9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з/п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2959"/>
              <w:gridCol w:w="5999"/>
            </w:tblGrid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8"/>
                    </w:rPr>
                    <w:t>Прізвище, ім’я,                                по батькові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8"/>
                    </w:rPr>
                    <w:t>Посад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right="-14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скуб Олександр Іван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ступник міського голови з питань  діяльності виконавчих органів міської ради 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right="-14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сильєва Маріанна Іван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ступник міського голови з питань  діяльності виконавчих органів міської ради 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right="-14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аврильченко Олена Олександ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еруюча справами виконавчого комітет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right="-14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щенко</w:t>
                    <w:tab/>
                    <w:tab/>
                    <w:t xml:space="preserve">                                Тетяна Олександ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рганізаційно-контрольного відділу апарату міської ради та її виконавчого комітету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right="-14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щенко Вікторія Вітал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оловний спеціаліст сектору з питань організаційної та кадрової роботи організаційно-контрольного відділу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ош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лентина Васил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оловний спеціаліст сектору контролю та діловодства організаційно-контрольного відділу апарату міської ради та її виконавчого комітету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ал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алина Григо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сектору контролю та діловодства організаційно-контрольного відділу апарату міської ради та її виконавчого комітету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Щитченко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анна Григо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відділу бухгалтерського обліку та звітності-головний бухгалтер апарату міської ради та її виконавчого комітету       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жник Ніна Іван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оловний спеціаліст відділу бухгалтерського обліку та звітності апарату міської ради та її виконавчого комітету       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ртеменко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ргій Василь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архівного відділ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хальськ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талія Вітал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архівного відділ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упанов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льга 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ксандрівна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з правової та внутрішньої політики міської ради 13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исаренко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Юлія Олександ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-юрисконсульт відділу з правової та внутрішньої політик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трачок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оман Володимир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відділу ведення Державного реєстру виборців міської ради     15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етенко </w:t>
                  </w:r>
                </w:p>
                <w:p>
                  <w:pPr>
                    <w:pStyle w:val="Normal"/>
                    <w:ind w:left="-10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ргій Володимир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оловний спеціаліст відділу ведення Державного реєстру виборців міської ради  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ренов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лександр Олександр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 містобудування та архітектур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іської ради     17.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ог Лариса Георг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-адміністратор «Центру надання адміністративних послуг»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8.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абенко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лена Анатол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іністратор відділу «Центр надання адміністративних послуг»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Лисенко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льга Олександрівна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іністратор відділу «Центр надання адміністративних послуг» міської ради20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ботарьова Світлана Валентин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іністратор відділу «Центр надання адміністративних послуг»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лазунов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лег Іван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 з питань державної реєстрації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ичигін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іна Павл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 ведення Реєстру територіальної громад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лова Вікторія Олександ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ведення Реєстру територіальної громад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  <w:szCs w:val="24"/>
                      <w:lang w:val="ru-RU"/>
                    </w:rPr>
                  </w:pPr>
                  <w:r>
                    <w:rPr>
                      <w:sz w:val="28"/>
                      <w:szCs w:val="24"/>
                      <w:lang w:val="ru-RU"/>
                    </w:rPr>
                    <w:t xml:space="preserve">Галушка </w:t>
                  </w:r>
                </w:p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  <w:szCs w:val="24"/>
                      <w:lang w:val="ru-RU"/>
                    </w:rPr>
                  </w:pPr>
                  <w:r>
                    <w:rPr>
                      <w:sz w:val="28"/>
                      <w:szCs w:val="24"/>
                      <w:lang w:val="ru-RU"/>
                    </w:rPr>
                    <w:t>Ірина Юр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4"/>
                    </w:rPr>
                    <w:t xml:space="preserve">начальник служби у справах дітей </w:t>
                  </w:r>
                  <w:r>
                    <w:rPr>
                      <w:sz w:val="28"/>
                    </w:rPr>
                    <w:t>міської ради</w:t>
                  </w:r>
                </w:p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пчі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лентина Микола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головний спеціаліст служби у справах дітей міської ради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мощенко                           Олена Михайл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культур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Васянович Людмила Григо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</w:rPr>
                    <w:t>начальник відділу освіт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Сокол </w:t>
                  </w:r>
                </w:p>
                <w:p>
                  <w:pPr>
                    <w:pStyle w:val="2"/>
                    <w:ind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Валентина Федо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</w:rPr>
                    <w:t>головний спеціаліст відділу освіт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Колоша Марина Микола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</w:rPr>
                    <w:t>головний спеціаліст відділу освіти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ind w:hanging="0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Сухоручкіна Людмила Олекс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b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</w:rPr>
                    <w:t xml:space="preserve">начальник управління соціально-економічного розвитку міської ради 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хмедзянов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натолій Абдулай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 економічного аналізу та прогнозування управлінн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соціально-економічного розвитк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2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ченко                   Людмила Анатол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економічного аналізу та прогнозування управління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соціально-економічного розвитк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лотницький Михайло Григор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4"/>
                    </w:rPr>
                    <w:t>начальник відділу</w:t>
                  </w:r>
                  <w:r>
                    <w:rPr>
                      <w:sz w:val="28"/>
                    </w:rPr>
                    <w:t xml:space="preserve"> молоді та спорт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  <w:szCs w:val="24"/>
                      <w:lang w:val="ru-RU"/>
                    </w:rPr>
                  </w:pPr>
                  <w:r>
                    <w:rPr>
                      <w:sz w:val="28"/>
                      <w:szCs w:val="24"/>
                      <w:lang w:val="ru-RU"/>
                    </w:rPr>
                    <w:t>Ніжник</w:t>
                  </w:r>
                </w:p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  <w:szCs w:val="24"/>
                      <w:lang w:val="ru-RU"/>
                    </w:rPr>
                  </w:pPr>
                  <w:r>
                    <w:rPr>
                      <w:sz w:val="28"/>
                      <w:szCs w:val="24"/>
                      <w:lang w:val="ru-RU"/>
                    </w:rPr>
                    <w:t>Олена Володими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2"/>
                    <w:spacing w:lineRule="auto" w:line="240"/>
                    <w:ind w:left="0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4"/>
                    </w:rPr>
                    <w:t>головний спеціаліст відділу</w:t>
                  </w:r>
                  <w:r>
                    <w:rPr>
                      <w:sz w:val="28"/>
                    </w:rPr>
                    <w:t xml:space="preserve"> молоді та спорту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рхоменко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оман Сергій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відділу з житлово-комунальних питань управління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житлово-комунального господарства та містобудува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6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4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ючков</w:t>
                  </w:r>
                </w:p>
                <w:p>
                  <w:pPr>
                    <w:pStyle w:val="Normal"/>
                    <w:ind w:right="-134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ргій Олексій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з житлово-комунальних питань управління житлово-комунального господарства та містобудування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Красножо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Ігор Олександр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0" w:leader="none"/>
                    </w:tabs>
                    <w:spacing w:lineRule="exact" w:line="32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з житлово-</w:t>
                  </w:r>
                  <w:r>
                    <w:rPr>
                      <w:rFonts w:cs="Times New Roman" w:ascii="Times New Roman" w:hAnsi="Times New Roman"/>
                      <w:spacing w:val="-20"/>
                      <w:sz w:val="28"/>
                      <w:szCs w:val="28"/>
                    </w:rPr>
                    <w:t xml:space="preserve">комунальних питань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20"/>
                      <w:sz w:val="28"/>
                      <w:szCs w:val="28"/>
                    </w:rPr>
                    <w:t>управління житлово-комунального господарства та містобудування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Толкачов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Наталія Леонід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0" w:leader="none"/>
                    </w:tabs>
                    <w:spacing w:lineRule="exact" w:line="32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начальник відділу бухгалтерського обліку та фінансово-господарської діяльності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>управління житлово-комунального господарства та містобудува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Ащеулов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Наталія Анатол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0" w:leader="none"/>
                    </w:tabs>
                    <w:spacing w:lineRule="exact" w:line="32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оловний спеціаліст відділу бухгалтерського обліку та фінансово-господарської діяльності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>управління житлово-комунального господарства та містобудува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нищенко                           Алла Володими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аус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талія Андрії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бюджетного відділу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хтирко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лена Пет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бюджетного відділу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реговець                    Наталія Іван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бюджетного відділу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шир                         Валентина Іван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 прогнозування доходів та фінансів виробничої сфери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5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аповал                             Ірина Дмит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прогнозування доходів та фінансів виробничої сфери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6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влик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терина Григо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прогнозування доходів та фінансів виробничої сфери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7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алицька                              Надія Володимирівна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відділу фінансово-господарського забезпечення та автоматизованої обробки інформації – головний бухгалтер фінансового управління міської ради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8.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яшенко                          Сергій Ігорович</w:t>
                  </w:r>
                </w:p>
              </w:tc>
              <w:tc>
                <w:tcPr>
                  <w:tcW w:w="5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ний спеціаліст відділу фінансово-господарського забезпечення та автоматизованої обробки інформації фінансового управління міської ради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руюча справами виконавчого коміте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ради                                                                             О.О. Гаврильчен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05:00Z</dcterms:created>
  <dc:creator>*</dc:creator>
  <dc:description/>
  <cp:keywords/>
  <dc:language>en-US</dc:language>
  <cp:lastModifiedBy>WinXPProSP3</cp:lastModifiedBy>
  <cp:lastPrinted>2017-12-27T16:16:00Z</cp:lastPrinted>
  <dcterms:modified xsi:type="dcterms:W3CDTF">2017-12-27T15:05:00Z</dcterms:modified>
  <cp:revision>2</cp:revision>
  <dc:subject/>
  <dc:title> </dc:title>
</cp:coreProperties>
</file>