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11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41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7"/>
        <w:gridCol w:w="83"/>
        <w:gridCol w:w="99"/>
      </w:tblGrid>
      <w:tr>
        <w:trPr/>
        <w:tc>
          <w:tcPr>
            <w:tcW w:w="9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результати атестації посадових осіб виконавчих органів Глухівської міської ради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статті 17 Закону України «Про службу в органах місцевого самоврядування», Типового положення про проведення атестації посадових осіб місцевого самоврядування, затвердженого постановою Кабінету Міністрів України від 26 жовтня 2001 року № 1440, Положення про проведення атестації посадових осіб виконавчих органів Глухівської міської ради, затвердженого розпорядженням міського голови від 01.11.2017 №224-ОД, на виконання розпорядження міського голови від 06.11.2017 №227-ОД «Про проведення атестації посадових осіб виконавчих органів Глухівської міської ради», враховуючи висновки і рекомендації атестаційної комісії та керуючись пунктом 20 частини четвертої статті 42, пунктом 8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твердити результати атестації посадових осіб виконавчих органів Глухівської міської рад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изнати атестованими та такими, що відповідають займаним посадам, 48 посадових осіб виконавчих органів Глухівської міської ради, згідно з додатком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м цього розпорядження залишаю за собою.</w:t>
      </w:r>
    </w:p>
    <w:p>
      <w:pPr>
        <w:pStyle w:val="Style15"/>
        <w:rPr/>
      </w:pPr>
      <w:r>
        <w:rPr>
          <w:rStyle w:val="StrongEmphasis"/>
        </w:rPr>
        <w:t>Міський голова                                            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16:00Z</dcterms:created>
  <dc:creator>vit</dc:creator>
  <dc:description/>
  <cp:keywords/>
  <dc:language>en-US</dc:language>
  <cp:lastModifiedBy>vit</cp:lastModifiedBy>
  <dcterms:modified xsi:type="dcterms:W3CDTF">2020-01-19T11:19:00Z</dcterms:modified>
  <cp:revision>1</cp:revision>
  <dc:subject/>
  <dc:title> </dc:title>
</cp:coreProperties>
</file>