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5812" w:hanging="0"/>
        <w:rPr>
          <w:sz w:val="26"/>
          <w:szCs w:val="26"/>
        </w:rPr>
      </w:pPr>
      <w:bookmarkStart w:id="0" w:name="page3"/>
      <w:bookmarkEnd w:id="0"/>
      <w:r>
        <w:rPr>
          <w:sz w:val="26"/>
          <w:szCs w:val="26"/>
        </w:rPr>
        <w:t xml:space="preserve">ЗАТВЕРДЖЕНО </w:t>
      </w:r>
    </w:p>
    <w:p>
      <w:pPr>
        <w:pStyle w:val="Default"/>
        <w:ind w:left="5812" w:right="-1015" w:hanging="0"/>
        <w:rPr/>
      </w:pP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 xml:space="preserve">озпорядження міського голови </w:t>
      </w:r>
    </w:p>
    <w:p>
      <w:pPr>
        <w:pStyle w:val="Default"/>
        <w:ind w:left="5812" w:hanging="0"/>
        <w:rPr/>
      </w:pPr>
      <w:r>
        <w:rPr>
          <w:sz w:val="28"/>
          <w:szCs w:val="28"/>
          <w:u w:val="single"/>
        </w:rPr>
        <w:t>28.11.2017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№ </w:t>
      </w:r>
      <w:r>
        <w:rPr>
          <w:sz w:val="28"/>
          <w:szCs w:val="28"/>
          <w:u w:val="single"/>
          <w:lang w:val="uk-UA"/>
        </w:rPr>
        <w:t>242-ОД</w:t>
      </w:r>
      <w:r>
        <w:rPr>
          <w:sz w:val="28"/>
          <w:szCs w:val="28"/>
        </w:rPr>
        <w:t xml:space="preserve"> </w:t>
      </w:r>
    </w:p>
    <w:p>
      <w:pPr>
        <w:pStyle w:val="Default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діл обов'язків між міським головою, секретарем міської ради, заступниками міського голови з питань діяльності виконавчих органів міської ради, керуючою справами виконавчого комітету міської ради</w:t>
      </w:r>
    </w:p>
    <w:p>
      <w:pPr>
        <w:pStyle w:val="Default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. Міський голова Терещенко М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Є головною посадовою особою територіальної громади населених пунктів Глухівської міської ради: міста Глухова та села Сліпород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2. Виконує свою роботу відповідно до вимог Закону України «Про місцеве самоврядування в Україні». </w:t>
        <w:tab/>
        <w:tab/>
        <w:tab/>
        <w:tab/>
        <w:tab/>
        <w:tab/>
        <w:tab/>
        <w:tab/>
        <w:t>3. Забезпечує здійснення в межах, наданих чинним законодавством, повноважень органів виконавчої влади на території міської ради, додержання Конституції та законів України,</w:t>
      </w:r>
      <w:r>
        <w:rPr>
          <w:sz w:val="28"/>
          <w:szCs w:val="28"/>
        </w:rPr>
        <w:t xml:space="preserve"> виконання актів Президента України та відповідних органів виконавчої влади вищого рівня. 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4. Очолює міську раду та її виконавчий комітет, організовує їх діяльність, несе відповідальність за виконання покладених на органи місцевого самоврядування завдань у межах своєї компетенції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5. Скликає сесії міської ради, вносить пропозиції та формує порядок денний сесій, головує на пленарних засіданнях міської ради. </w:t>
      </w: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</w:rPr>
        <w:t xml:space="preserve">6. Вносить на розгляд міської ради пропозиції щодо кандидатури на посаду секретаря міської ради.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7. Вносить на розгляд міської ради пропозиції про кількісний і персональний склад її виконавчого комітету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носить на розгляд міської ради пропозиції щодо структури виконавчих органів міської ради, їх загальної чисельності та витрат на утримання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9. Забезпечує підготовку на розгляд міської ради проектів Програми економічного і соціального розвитку міста, цільових програм з інших питань самоврядування, міського бюджету та звіту про його виконання, рішень міської ради з інших питань, що належать до її відання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0. Головує на засіданнях виконавчого комітету міської рад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ідписує рішення міської ради та її виконавчого комітету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Здійснює керівництво апаратом міської ради та її виконавчого комітету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3. Спрямовує діяльність секретаря міської ради, заступників міського голови з питань діяльності виконавчих органів міської ради, керуючої справами виконавчого комітету міської ради, розподіляє обов’язки між ними. </w:t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</w:rPr>
        <w:t xml:space="preserve">14. Представляє територіальну громаду, міську раду та її виконавчий комітет у відносинах з державними органами, іншими органами місцевого самоврядування, об'єднаннями громадян, підприємствами, установами та організаціями незалежно від форм власності, громадянами, а також у міжнародних відносинах відповідно до законодавства. </w:t>
      </w:r>
      <w:r>
        <w:br w:type="page"/>
      </w:r>
    </w:p>
    <w:p>
      <w:pPr>
        <w:pStyle w:val="Default"/>
        <w:tabs>
          <w:tab w:val="clear" w:pos="720"/>
          <w:tab w:val="left" w:pos="1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Укладає від імені територіальної громади, міської ради та її виконавчого комітету договори відповідно до законодавства, а з питань, віднесених до виключної компетенції ради, подає їх на затвердження ради. </w:t>
      </w:r>
    </w:p>
    <w:p>
      <w:pPr>
        <w:pStyle w:val="Default"/>
        <w:tabs>
          <w:tab w:val="clear" w:pos="720"/>
          <w:tab w:val="left" w:pos="1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Забезпечує виконання рішень місцевого референдуму, міської ради, її виконавчого комітету. </w:t>
      </w:r>
    </w:p>
    <w:p>
      <w:pPr>
        <w:pStyle w:val="Default"/>
        <w:tabs>
          <w:tab w:val="clear" w:pos="720"/>
          <w:tab w:val="left" w:pos="1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Скликає у разі необхідності, загальні збори громадян за місцем проживання. </w:t>
      </w:r>
    </w:p>
    <w:p>
      <w:pPr>
        <w:pStyle w:val="Default"/>
        <w:tabs>
          <w:tab w:val="clear" w:pos="720"/>
          <w:tab w:val="left" w:pos="1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Звертається до суду щодо визнання незаконними актів інших органів місцевого самоврядування, підприємств, установ та організацій, які обмежують права та інтереси територіальної громади, а також повноваження ради та її виконавчих органів. </w:t>
      </w:r>
    </w:p>
    <w:p>
      <w:pPr>
        <w:pStyle w:val="Default"/>
        <w:tabs>
          <w:tab w:val="clear" w:pos="720"/>
          <w:tab w:val="left" w:pos="1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Сприяє розширенню зв’язків та налагодженню ділового партнерства між підприємствами міста та зарубіжними партнерами. </w:t>
      </w:r>
    </w:p>
    <w:p>
      <w:pPr>
        <w:pStyle w:val="Default"/>
        <w:tabs>
          <w:tab w:val="clear" w:pos="720"/>
          <w:tab w:val="left" w:pos="1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Призначає на посади та звільняє з посад посадових осіб та працівників органів місцевого самоврядування. </w:t>
      </w:r>
    </w:p>
    <w:p>
      <w:pPr>
        <w:pStyle w:val="Default"/>
        <w:tabs>
          <w:tab w:val="clear" w:pos="720"/>
          <w:tab w:val="left" w:pos="1560" w:leader="none"/>
        </w:tabs>
        <w:ind w:firstLine="720"/>
        <w:jc w:val="both"/>
        <w:rPr/>
      </w:pPr>
      <w:r>
        <w:rPr>
          <w:sz w:val="28"/>
          <w:szCs w:val="28"/>
        </w:rPr>
        <w:t>21. Укладає та розриває контракти з керівниками підприємств, установ та організацій, що належать до комунальної форми власності територіальної громади міста (крім керівників закладів дошкі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7"/>
          <w:shd w:fill="FFFFFF" w:val="clear"/>
        </w:rPr>
        <w:t>загальної середньої</w:t>
      </w:r>
      <w:r>
        <w:rPr>
          <w:rStyle w:val="Emphasis"/>
          <w:rFonts w:cs="Arial" w:ascii="Arial" w:hAnsi="Arial"/>
          <w:sz w:val="28"/>
          <w:szCs w:val="27"/>
          <w:shd w:fill="FFFFFF" w:val="clear"/>
        </w:rPr>
        <w:t xml:space="preserve"> </w:t>
      </w:r>
      <w:r>
        <w:rPr>
          <w:sz w:val="28"/>
          <w:szCs w:val="28"/>
        </w:rPr>
        <w:t>та позашкільн</w:t>
      </w:r>
      <w:r>
        <w:rPr>
          <w:sz w:val="28"/>
          <w:szCs w:val="28"/>
          <w:lang w:val="uk-UA"/>
        </w:rPr>
        <w:t>ої освіти</w:t>
      </w:r>
      <w:r>
        <w:rPr>
          <w:sz w:val="28"/>
          <w:szCs w:val="28"/>
        </w:rPr>
        <w:t xml:space="preserve">)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2. Погоджує у встановленому порядку кандидатури для призначення на посаду керівників підприємств, установ та організацій, розташованих на території міста, які перебувають у державній власності</w:t>
      </w:r>
      <w:r>
        <w:rPr>
          <w:sz w:val="28"/>
          <w:szCs w:val="28"/>
          <w:lang w:val="uk-UA"/>
        </w:rPr>
        <w:t xml:space="preserve"> (пункт «б» статті 29 Закону України «Про місцеве самоврядування в Україні»)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3. Відає питаннями бюджету та фінансів, вносить пропозиції щодо фінансового і бюджетного планування. Є розпорядником бюджетних, позабюджетних цільових (у тому числі валютних) коштів, використовує їх лише за призначенням, визначеним міською радою</w:t>
      </w:r>
      <w:r>
        <w:rPr>
          <w:sz w:val="28"/>
          <w:szCs w:val="28"/>
          <w:lang w:val="uk-UA"/>
        </w:rPr>
        <w:t xml:space="preserve"> (підпункт 2 пункту «б» статті 35 Закону України «Про місцеве самоврядування в Україні»)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Затверджує кошториси, довідки про зміни до кошторисів, штатні розписи управлінь та відділів міської ради та установ, що фінансуються через виконавчий комітет міської рад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Організовує та здійснює керівництво роботою у справі охорони державної таємниці у міській раді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6. Забезпечує координацію дій правоохоронних органів, громадських формувань з охорони громадського порядку на території міста. </w:t>
      </w: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</w:rPr>
        <w:t xml:space="preserve">27. Здійснює загальне керівництво мобілізаційною підготовкою та цивільною обороною. Є начальником цивільної оборони міста. </w:t>
      </w:r>
    </w:p>
    <w:p>
      <w:pPr>
        <w:pStyle w:val="Default"/>
        <w:ind w:firstLine="720"/>
        <w:rPr/>
      </w:pPr>
      <w:r>
        <w:rPr>
          <w:sz w:val="28"/>
          <w:szCs w:val="28"/>
        </w:rPr>
        <w:t>28. Забезпечує реалізацію міжнародних зобов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</w:rPr>
        <w:t xml:space="preserve">язань України в місті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9. Координує взаємодію міської ради, виконавчого комітету міської ради з народними депутатами України, Сумською обласною державною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дміністрацією, Сумською обласною радою щодо розгляду актуальних питань життєзабезпечення міста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30. Підписує договори оренди землі та додаткові угоди до них. </w:t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</w:rPr>
        <w:t xml:space="preserve">31. Веде особистий прийом громадян.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</w:rPr>
        <w:t xml:space="preserve">32. Здійснює розгляд звернень громадян в установленому чинним законодавством порядку та забезпечує на території міста додержання законодавства щодо розгляду звернень громадян та їх об’єднань. </w:t>
      </w:r>
    </w:p>
    <w:p>
      <w:pPr>
        <w:pStyle w:val="Default"/>
        <w:ind w:firstLine="720"/>
        <w:rPr/>
      </w:pPr>
      <w:r>
        <w:rPr>
          <w:sz w:val="28"/>
          <w:szCs w:val="28"/>
        </w:rPr>
        <w:t>33. Видає розпорядження</w:t>
      </w:r>
      <w:r>
        <w:rPr>
          <w:sz w:val="28"/>
          <w:szCs w:val="28"/>
          <w:lang w:val="uk-UA"/>
        </w:rPr>
        <w:t xml:space="preserve"> та доручення </w:t>
      </w:r>
      <w:r>
        <w:rPr>
          <w:sz w:val="28"/>
          <w:szCs w:val="28"/>
        </w:rPr>
        <w:t xml:space="preserve">у межах своїх повноважень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Не рідше одного разу на рік звітує про свою роботу перед територіальною громадою на відкритій зустрічі з громадянами. </w:t>
      </w:r>
    </w:p>
    <w:p>
      <w:pPr>
        <w:pStyle w:val="Default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5. Вирішує інші питання, покладені на нього законодавством України та органами державної влади вищого рівня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6</w:t>
      </w:r>
      <w:r>
        <w:rPr>
          <w:bCs/>
          <w:sz w:val="28"/>
          <w:szCs w:val="28"/>
        </w:rPr>
        <w:t xml:space="preserve">. Координує та контролює роботу </w:t>
      </w:r>
      <w:r>
        <w:rPr>
          <w:sz w:val="28"/>
          <w:szCs w:val="28"/>
        </w:rPr>
        <w:t>фінансового управління міської ради</w:t>
      </w:r>
      <w:r>
        <w:rPr>
          <w:sz w:val="28"/>
          <w:szCs w:val="28"/>
          <w:lang w:val="uk-UA"/>
        </w:rPr>
        <w:t xml:space="preserve"> та відділу з питань додержання законодавства про працю міської ради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7. З</w:t>
      </w:r>
      <w:r>
        <w:rPr>
          <w:rFonts w:cs="Times New Roman" w:ascii="Times New Roman" w:hAnsi="Times New Roman"/>
          <w:sz w:val="28"/>
          <w:szCs w:val="28"/>
          <w:lang w:val="ru-RU"/>
        </w:rPr>
        <w:t>дійсн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є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додержанням законодавства про працю та зайнятість населення на території Глухівської міської ради у порядку, встановленому законодавством (частина третя статті 34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Про місцеве самоврядування в Україні»)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ирішує питання взаємодії з правоохоронними та фінансово -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онтролюючими органами: </w:t>
      </w:r>
    </w:p>
    <w:p>
      <w:pPr>
        <w:pStyle w:val="Style18"/>
        <w:ind w:firstLine="72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Глухівською об’єднаною державною податковою інспекцією Головного управління Державної фіскальної служби у Сумській області;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Глухівським міським відділенням Управління Служби безпеки України в Сумській області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19-тою Державною пожежно – рятувальною частиною Управління Державної служби України з надзвичайних ситуацій в Сумській області;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Arial" w:hAnsi="Arial" w:cs="Arial"/>
          <w:color w:val="000000"/>
          <w:spacing w:val="-2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Глухівським відділом Шосткинської місцевої 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  <w:lang w:val="ru-RU" w:eastAsia="ru-RU"/>
        </w:rPr>
        <w:t>прокуратури Сумської області;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Глухівським міськрайонним судом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  <w:lang w:val="ru-RU" w:eastAsia="ru-RU"/>
        </w:rPr>
        <w:t xml:space="preserve"> Сумської області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Глухівським управлінням Державної казначейської служби України Сумської області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Глухівським відділом поліції ГУ НП в Сумській області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митними пунктами пропуску «Бачівськ» та «Катеринівка» Сумської ДФС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uk-UA"/>
        </w:rPr>
        <w:t>Глухівським міськрайонним відділом державної виконавчої служби Головного територіального  управління юстиції у Сумській області;</w:t>
        <w:tab/>
        <w:tab/>
        <w:tab/>
        <w:t>відділами прикордонної служби «Сопич», «Шалигіне» ім. П. Калнишевського.</w:t>
      </w:r>
    </w:p>
    <w:p>
      <w:pPr>
        <w:pStyle w:val="Default"/>
        <w:ind w:firstLine="7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Очолює: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</w:t>
      </w:r>
      <w:r>
        <w:rPr>
          <w:sz w:val="1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ординаційну раду з питань запобігання, протидії корупції та усунення її наслідків на території Глухівської міської ради;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координаційну раду з питань взаємодії з громадськими організаціями учасників бойових дій на території інших держав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>3) комісію з питань погашення податкового боргу;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робочу групу із забезпечення реалізації рішень, спрямованих на підвищення рівня оплати праці та дотримання норм законодавства в частині мінімальної заробітної плати;</w:t>
      </w:r>
    </w:p>
    <w:p>
      <w:pPr>
        <w:pStyle w:val="Default"/>
        <w:ind w:firstLine="720"/>
        <w:jc w:val="both"/>
        <w:rPr>
          <w:spacing w:val="-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6"/>
          <w:lang w:val="uk-UA"/>
        </w:rPr>
        <w:t>робочу групу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;</w:t>
        <w:tab/>
        <w:tab/>
        <w:tab/>
        <w:tab/>
        <w:tab/>
        <w:t>6) робочу групу з питань залучення інвестицій в економіку м. Глухова</w:t>
      </w:r>
      <w:r>
        <w:rPr>
          <w:sz w:val="28"/>
          <w:szCs w:val="28"/>
          <w:lang w:val="uk-UA"/>
        </w:rPr>
        <w:t xml:space="preserve">;    </w:t>
        <w:tab/>
        <w:t xml:space="preserve">7) антикорупційну та люстраційну раду при </w:t>
      </w:r>
      <w:r>
        <w:rPr>
          <w:spacing w:val="-20"/>
          <w:sz w:val="28"/>
          <w:szCs w:val="28"/>
          <w:lang w:val="uk-UA"/>
        </w:rPr>
        <w:t xml:space="preserve">Глухівському міському голові. </w:t>
      </w:r>
    </w:p>
    <w:p>
      <w:pPr>
        <w:pStyle w:val="Default"/>
        <w:ind w:firstLine="720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ІІ. </w:t>
      </w:r>
      <w:r>
        <w:rPr>
          <w:b/>
          <w:bCs/>
          <w:sz w:val="28"/>
          <w:szCs w:val="28"/>
        </w:rPr>
        <w:t xml:space="preserve">Секретар міської ради Демішева О.М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Виконує повноваження, передбачені статтею 50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2. Скликає сесію, веде засідання ради та підписує її рішення у випадках, передбачених частиною шостою статті 46 Закону України «Про місцеве самоврядування в Україні».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3. Повідомляє депутатам </w:t>
      </w:r>
      <w:r>
        <w:rPr>
          <w:sz w:val="28"/>
          <w:szCs w:val="28"/>
          <w:lang w:val="uk-UA"/>
        </w:rPr>
        <w:t xml:space="preserve">міської ради, </w:t>
      </w:r>
      <w:r>
        <w:rPr>
          <w:sz w:val="28"/>
          <w:szCs w:val="28"/>
        </w:rPr>
        <w:t>доводить до відома населення інформацію 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час і місце проведення сесії міської ради, питання, які передбачається внести на розгляд міської ради.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Забезпечує організаційну</w:t>
      </w:r>
      <w:r>
        <w:rPr>
          <w:sz w:val="28"/>
          <w:szCs w:val="28"/>
        </w:rPr>
        <w:t xml:space="preserve"> підготовку сесій міської ради, питань, що вносяться на розгляд міської ради.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 </w:t>
      </w:r>
      <w:r>
        <w:rPr>
          <w:sz w:val="28"/>
          <w:szCs w:val="28"/>
        </w:rPr>
        <w:t xml:space="preserve">Узагальнює пропозиції постійних комісій міської ради, які пропонуються для розгляду на сесіях міської ради. </w:t>
      </w: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6. Вносить на затвердження </w:t>
      </w:r>
      <w:r>
        <w:rPr>
          <w:sz w:val="28"/>
          <w:szCs w:val="28"/>
          <w:lang w:val="uk-UA"/>
        </w:rPr>
        <w:t>міської ради</w:t>
      </w:r>
      <w:r>
        <w:rPr>
          <w:sz w:val="28"/>
          <w:szCs w:val="28"/>
        </w:rPr>
        <w:t xml:space="preserve"> план роботи міської ради та здійснює контроль за його виконанням.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ab/>
        <w:t xml:space="preserve">7. </w:t>
      </w:r>
      <w:r>
        <w:rPr>
          <w:sz w:val="28"/>
          <w:szCs w:val="28"/>
        </w:rPr>
        <w:t xml:space="preserve">Забезпечує своєчасне доведення рішень міської ради до виконавців і населення, організовує контроль за їх виконанням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Забезпечує організацію виконання рішень міської ради та її виконавчого комітету і розпоряджень міського голови (за належністю).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ab/>
        <w:t xml:space="preserve">9. Створює умови для роботи постійних та інших комісій міської ради, координує їх діяльність, надає їм доручення, сприяє організації виконання їх рекомендацій, взаємодії з виконавчими органами міської ради, підприємствами, установами та організаціями, що розташовані на території міста.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ab/>
        <w:t xml:space="preserve">10. Сприяє депутатам міської ради у здійсненні їх повноважень, організації прийому виборців депутатами міської та обласної рад. </w:t>
        <w:tab/>
        <w:tab/>
        <w:tab/>
        <w:t xml:space="preserve">11. </w:t>
      </w:r>
      <w:r>
        <w:rPr>
          <w:sz w:val="28"/>
          <w:szCs w:val="28"/>
        </w:rPr>
        <w:t xml:space="preserve">Організовує роботу депутатських фракцій міської ради. </w:t>
      </w:r>
      <w:r>
        <w:rPr>
          <w:sz w:val="28"/>
          <w:szCs w:val="28"/>
          <w:lang w:val="uk-UA"/>
        </w:rPr>
        <w:tab/>
        <w:tab/>
        <w:tab/>
        <w:tab/>
        <w:t xml:space="preserve">12. </w:t>
      </w:r>
      <w:r>
        <w:rPr>
          <w:sz w:val="28"/>
          <w:szCs w:val="28"/>
        </w:rPr>
        <w:t xml:space="preserve">Забезпечує розгляд звернень виборців депутатами міської ради, контролює стан цієї робот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3. Організовує за дорученням ради відповідно до законодавства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дійснення заходів, пов’язаних з підготовкою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проведенням референдумів та виборів до органів державної влади і місцевого самоврядування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Вирішує питання взаємодії міської ради та її виконавчих органів з Сумською обласною радою.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ab/>
        <w:t xml:space="preserve">15. </w:t>
      </w:r>
      <w:r>
        <w:rPr>
          <w:sz w:val="28"/>
          <w:szCs w:val="28"/>
        </w:rPr>
        <w:t xml:space="preserve">Контролює зберігання документів, пов’язаних з діяльністю міської ради, забезпечує доступ до них осіб, яким це право надано у встановленому порядку.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6. Забезпечує взаємодію між міською радою та виконавчим комітетом міської ради, організовує виконання доручень виборців.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7. Забезпечує реалізацію державної політики на території міста в галузях соціально-економічного розвитку, приватизації, транспорту, зв'язку, регулювання земельних відноси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. Організ</w:t>
      </w:r>
      <w:r>
        <w:rPr>
          <w:rFonts w:cs="Times New Roman" w:ascii="Times New Roman" w:hAnsi="Times New Roman"/>
          <w:sz w:val="28"/>
          <w:szCs w:val="28"/>
          <w:lang w:val="uk-UA"/>
        </w:rPr>
        <w:t>овує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виконання власних та  делегованих  повноважень виконавчих органів міської ради, передбачених Законом України «Про місцеве самоврядування в Україні»: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27, пункт «а», підпункти 1, 2, 3, 4, 5, 6, 7, 8; пункт «б», підпункти 1,2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94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28, пункт «а», підпункти </w:t>
      </w:r>
      <w:r>
        <w:rPr>
          <w:rFonts w:cs="Times New Roman" w:ascii="Times New Roman" w:hAnsi="Times New Roman"/>
          <w:sz w:val="28"/>
          <w:szCs w:val="28"/>
          <w:lang w:val="uk-UA"/>
        </w:rPr>
        <w:t>2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; пункт «б», підпункти 1,2,3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94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29, пункт «а», підпункт 1,2,3,4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0, пункт «а», підпункти 1,4, 10, 12; пункт «б», підпункти 1, 2 (в частині питань транспорту і зв'язку), 9,10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1420" w:right="2560" w:hanging="71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стаття 31, частина перша, пункт «а», підпункти 4,5,7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3, частина перша, пункт «а», підпункти 1,4; пункт «б», підпункти 1, 3, 4, 5, 8, 9, 10; частина 2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4 частина перша пункт «а» підпункт 2 (в частині земельних питань); стаття 35, пункт «а», підпункти 1, 2, 3; пункт «б», підпункт 3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82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8, частина перша, пункт «а», підпункт 3.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9. Сприяє здійсненню збалансованого економічного та соціального розвитку відповідної території, ефективного використання природних, трудових і фінансових ресурсів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. Вирішує питання щодо реалізації інноваційної політики в місті, залучення інвестицій у виробничу сферу, створення умов для розвитку підприємництва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1. Координує розробку та реалізацію Програми економічного і соціального розвитку міста, цільових комплексних програм, спрямованих на поліпшення виробництва, соціальної та ринкової інфраструктур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2. Вносить пропозиції щодо удосконалення взаємовідносин з підприємствами, установами, організаціями усіх форм власності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3. Забезпечує виконання антимонопольного законодавства структурними  підрозділами міської ради, створює сприятливі умови по демонополізації економіки і розвитку конкуренції, ефективного використання корпоративних прав підприємств, розташованих на території міста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4. Здійснює контроль за реалізацією повноважень щодо управління майном комунальної власності територіальної громади, наданих міською радою.</w:t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5. Сприяє розвитку зовнішньоекономічних зв’язків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6. Координує роботу по регулюванню цін і тарифів, реєстрації права власності на нерухоме майно.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7. Вирішує питання, що стосуються орендних відносин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8. Вирішує питання, пов’язані з реалізацією земельного законодавства.</w:t>
        <w:tab/>
        <w:t>29. Організовує роботу щодо проведення моніторингу, аналізу та контролю за ефективністю використання земельних ресурсів.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0. Організовує підготовку і внесення на розгляд міської ради пропозицій щодо встановлення коефіцієнтів до ставки земельного податку, вилучення (викупу), а також надання під забудову та для інших потреб земель, що </w:t>
      </w:r>
      <w:bookmarkStart w:id="1" w:name="page13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перебувають у власності територіальної громади, щодо прийняття рішень про організацію територій і об’єктів природно-заповідного фонду місцевого значення та інших територій, що підлягають особливій охорон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1. Координує діяльність щодо ефективного використання лісових і водних ресурсів територіальної громад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2. Координує роботу відповідних установ щодо належного забезпечення населення якісними послугами телефонного та поштового зв'язку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3. Затверджує кошториси та зміни до них по видаткам, фінансування яких здійснюється через підпорядковані структурні підрозділи.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4. Пропонує в установленому порядку кандидатури для призначення на посади та звільнення з них керівників підприємств, установ та організацій комунальної власності згідно з підпорядкуванням, заслуховує звіти про їх роботу.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5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де особистий прийом громадян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6. Здійснює розгляд звернень громадян в установленому чинним законодавством порядку.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7. Організовує висвітлення діяльності питань, віднесених до компетенції, у засобах масової інформації та на сайтах обласної та міської рад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8. Здійснює організацію виконання рішень міської ради, виконавчого комітету міської ради, розпоряджень і доручень міського голови, віднесених до компетенції. </w:t>
      </w:r>
    </w:p>
    <w:p>
      <w:pPr>
        <w:pStyle w:val="Normal"/>
        <w:widowControl w:val="false"/>
        <w:tabs>
          <w:tab w:val="clear" w:pos="720"/>
          <w:tab w:val="left" w:pos="1262" w:leader="none"/>
        </w:tabs>
        <w:overflowPunct w:val="false"/>
        <w:autoSpaceDE w:val="false"/>
        <w:spacing w:lineRule="auto" w:line="213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9. Вносить пропозиції щодо встановлення надбавок та преміювання працівників структурних підрозділів міської ради, роботу яких контролює.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" w:name="page17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40. Організовує за дорученням міського голови або міської ради вирішення інших питань, що пов’язані з діяльністю ради та її виконавчих органів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1. У разі відсутності міського голови (відрядження, відпустка, тимчасова непрацездатність тощо) виконує його повноваження та у випадках, зазначених  у частині другій статті 42 Закону України «Про місцеве самоврядування в Україні».</w:t>
      </w:r>
    </w:p>
    <w:p>
      <w:pPr>
        <w:pStyle w:val="Normal"/>
        <w:widowControl w:val="false"/>
        <w:autoSpaceDE w:val="false"/>
        <w:spacing w:lineRule="exact" w:line="4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2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оординує та контролює роботу: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52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ійних комісій міської ради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правління соціально-економічного розвитку міської рад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кретаря керівника апарату міської ради та її виконавчого комітету. 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3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чолює: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7"/>
          <w:lang w:val="uk-UA"/>
        </w:rPr>
        <w:t>конкурсну комісію виконавчого комітету міської ради;</w:t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у надзвичайну протиепізоотичну комісію при виконавчому комітеті міської ради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комісію з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итань приймання – передачі об’єктів; 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ю по визначенню переможця конкурсу на право оренди майна комунальної власності територіальної громади міста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ісію по розподілу шляхом публічного жеребкування земельних ділянок учасникам антитерористичної операції;</w:t>
        <w:tab/>
        <w:tab/>
        <w:tab/>
        <w:tab/>
        <w:tab/>
        <w:tab/>
        <w:tab/>
        <w:t>комісію про вирішення земельних спорів;</w:t>
        <w:tab/>
        <w:tab/>
        <w:tab/>
        <w:tab/>
        <w:tab/>
        <w:tab/>
        <w:tab/>
        <w:t>комісію по визначенню розмірів збитків власникам землі та землекористувачам;</w:t>
        <w:tab/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курсного комітет з визначення автомобільних  перевізників на міських автобусних маршрутах загального користування;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6"/>
          <w:lang w:val="uk-UA"/>
        </w:rPr>
        <w:t>робочу групу з вивчення питання формування тарифів на житлово-комунальні послуги на території Глухівської міської ради;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  <w:t>робочу групу з моніторингу впровадження в місті Глухові електронних закупівель.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4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ує питання взаємодії з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lang w:val="uk-UA"/>
        </w:rPr>
        <w:t>відділом у Глухівському районі Головного управління Держгеокадастру у Сумській області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ціональним заповідником «Глухів» щодо земельних питань;</w:t>
      </w:r>
      <w:bookmarkStart w:id="3" w:name="page19"/>
      <w:bookmarkEnd w:id="3"/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ідприємствами промисловості та транспорту; </w:t>
        <w:tab/>
        <w:tab/>
        <w:tab/>
        <w:tab/>
        <w:tab/>
        <w:tab/>
        <w:t xml:space="preserve">інвестиційними структурами; 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СЛД №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. Глухів РЦТ № 312 Сумської філії ПАТ «Укртелеком»;</w:t>
        <w:tab/>
        <w:tab/>
      </w:r>
      <w:r>
        <w:rPr>
          <w:rFonts w:cs="Times New Roman" w:ascii="Times New Roman" w:hAnsi="Times New Roman"/>
          <w:sz w:val="28"/>
          <w:lang w:val="uk-UA"/>
        </w:rPr>
        <w:t>відділенням поштового зв’язку м. Глухів ЦОС №7 Центру поштового зв'язку №5 м. Конотоп Сумської дирекції ПАТ«Укрпошта»;</w:t>
      </w:r>
      <w:r>
        <w:rPr>
          <w:rFonts w:cs="Times New Roman" w:ascii="Times New Roman" w:hAnsi="Times New Roman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операторами надання послуг кабельного телебачення та телекомунікаційних послуг;</w:t>
        <w:tab/>
        <w:tab/>
        <w:tab/>
        <w:tab/>
        <w:tab/>
        <w:tab/>
        <w:tab/>
        <w:tab/>
        <w:tab/>
        <w:tab/>
        <w:t>банківськими установами та страховими компаніям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>
          <w:rFonts w:ascii="Times New Roman" w:hAnsi="Times New Roman" w:cs="Times New Roman"/>
          <w:sz w:val="18"/>
          <w:szCs w:val="27"/>
          <w:lang w:val="uk-UA"/>
        </w:rPr>
      </w:pPr>
      <w:r>
        <w:rPr>
          <w:rFonts w:cs="Times New Roman" w:ascii="Times New Roman" w:hAnsi="Times New Roman"/>
          <w:sz w:val="18"/>
          <w:szCs w:val="27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4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ІІІ. Заступник міського голови з питань діяльності виконавчих органів ради Вискуб О.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20" w:right="4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4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 Забезпечує реалізацію державної політики в галузі житлово-комунального господарства, шляхового будівництва, містобудування, енергозбереження, цивільного захисту, екологічної безпеки та охорони навколишнього середовища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 Безпосередньо відповідає за організацію виконання власних та делегованих повноважень виконавчих органів міської ради, передбачених Законом України «Про місцеве самоврядування в Україні»: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27, пункт «а», підпункти 1, 4, 7, 8; пункт «б» підпункти 2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360" w:right="940" w:firstLine="34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28, пункт «а», підпункт </w:t>
      </w:r>
      <w:r>
        <w:rPr>
          <w:rFonts w:cs="Times New Roman" w:ascii="Times New Roman" w:hAnsi="Times New Roman"/>
          <w:sz w:val="28"/>
          <w:szCs w:val="28"/>
          <w:lang w:val="uk-UA"/>
        </w:rPr>
        <w:t>5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360" w:right="940" w:firstLine="34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29, пункт «а», підпункт 1,2,3,4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34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ття 30, пункт «а», підпункти 1,2,3,5,6,7,9,11,13; пункт «б», підпункти 1, 2, 5,6,7,8,11,12,1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Стаття 31, частина перша, пункт «а», підпункти 1,2,3,6,8,9; п</w:t>
      </w:r>
      <w:r>
        <w:rPr>
          <w:rFonts w:cs="Times New Roman" w:ascii="Times New Roman" w:hAnsi="Times New Roman"/>
          <w:sz w:val="28"/>
          <w:szCs w:val="28"/>
          <w:lang w:val="ru-RU"/>
        </w:rPr>
        <w:t>ункт «б», підпункти 1, 2, 3, 4, 5, 6; частина друга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Стаття 31, частина перша, пункт «а», підпункти 1,2,3,6,8,9; п</w:t>
      </w:r>
      <w:r>
        <w:rPr>
          <w:rFonts w:cs="Times New Roman" w:ascii="Times New Roman" w:hAnsi="Times New Roman"/>
          <w:sz w:val="28"/>
          <w:szCs w:val="28"/>
          <w:lang w:val="ru-RU"/>
        </w:rPr>
        <w:t>ункт «б», підпункти 1, 2, 3, 4, 5, 6; частина друга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3, пункт «б», підпункти 6, 7, 7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11,12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82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6, пункт 3 (в частині цивільного захисту), 4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right="8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7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8, частина перша, пункт «а», підпункти 3,4,5,6,7,8,9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ункт «б», підпункти 1, 2, 3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Бере участь у розробці та реалізації програми економічного і соціального розвитку міста, цільових комплексних  програм, спрямованих на поліпшення стану житлово - комунального господарства міста, виробництва, соціальної та ринкової інфраструктури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56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Вирішує питання організації обслуговування населення підприємствами житлово-комунального господарства, сприяє їх стабільній роботі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5.Організовує роботу по забезпеченню виконання вимог законодавства, у межах наданих повноважень, з питань стратегічного розвитку теплоенергетики. Вирішує питання енергозбереженн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Забезпечує контроль за експлуатацією водних, каналізаційних та теплових мереж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Вносить пропозиції щодо поліпшення експлуатації та перспективного розвитку об’єктів житлово-комунального господарства, організації економного тепло та водопостачання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Вносить пропозиції щодо поліпшення експлуатації та перспективного розвитку водозабірних, каналізаційних, очисних споруд і мереж у місті, організації економного тепло та водопостачання житлово-комунальними та іншими підприємствами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Координує питання визначення і встановлення норм надання житлово-комунальних послуг, контролю за їх дотриманням. Бере участь у вирішенні питань регулювання цін і тарифів за виконання робіт і надання послуг у цій сфер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Координує роботу по забезпеченню енергоресурсами об’єктів міського господарства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 Сприяє якісному енергозабезпеченню населення міста та об’єктів житлово - соціальної сфери.</w:t>
      </w:r>
    </w:p>
    <w:p>
      <w:pPr>
        <w:pStyle w:val="Normal"/>
        <w:widowControl w:val="false"/>
        <w:autoSpaceDE w:val="false"/>
        <w:spacing w:lineRule="exact" w:line="66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 Проводить роботу по створенню об'єднань співвласників багатоквартирних будинків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 Організовує роботу по підготовці житлового фонду і комунального господарства до роботи в осінньо-зимовий період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. Організовує, відповідно до чинного законодавства, контроль за експлуатацією житлового фонду підприємствами житлово-комунального господарства незалежно від їх форми власності (крім будинків приватного сектору)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 Вирішує питання збирання, транспортування, утилізації та знешкодження побутових відходів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. Організовує роботу по ліквідації наслідків екологічних катастроф, стихійного лиха, епідемій, епізоотій, інших надзвичайних ситуацій, інформування про них населення, залучення в установленому законом порядку до цих робіт підприємств, установ та організацій, а також населення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7. Організовує роботу по благоустрою міста, його озеленення, створення міського відпочинку громадян, залученню на договірних засадах з цією метою коштів, трудових і матеріально-технічних ресурсів підприємств, установ та організацій незалежно від форм власності, а також населен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. Вирішує питання ремонту та утримання шляхів і вулиць міста, мостів</w:t>
      </w:r>
    </w:p>
    <w:p>
      <w:pPr>
        <w:pStyle w:val="Normal"/>
        <w:widowControl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 інших споруд.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9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ідає питаннями будівництва. Контролює роботу з питань здійснення за рахунок коштів міського бюджету і на пайових засадах будівництва, реконструкції і ремонту об’єктів комунального господарства та соціально-культурного призначення, житлових будинків, автошляхів місцевого значення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. Вносить пропозиції до планів і програм будівництва та реконструкції об’єктів на відповідній території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1. Забезпечує здійснення в установленому порядку державного контролю за дотриманням законодавства, затвердженої містобудівної документації при плануванні та забудові відповідних територій, зупинення у випадках, передбачених законом, будівництва, яке проводиться з порушенням містобудівної документації і проектів окремих об'єктів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2. Забезпечує підготовку і подання на затвердження міської ради відповідних міських містобудівних програм, генеральних планів забудови населених пунктів міської ради, іншої містобудівної документації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3. Координує діяльність суб’єктів містобудування щодо комплексної забудови населених пунктів міської рад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4. Контролює роботу з питань створення і ведення містобудівного кадастру.</w:t>
      </w:r>
    </w:p>
    <w:p>
      <w:pPr>
        <w:pStyle w:val="Normal"/>
        <w:widowControl w:val="false"/>
        <w:tabs>
          <w:tab w:val="clear" w:pos="720"/>
          <w:tab w:val="left" w:pos="1486" w:leader="none"/>
        </w:tabs>
        <w:overflowPunct w:val="false"/>
        <w:autoSpaceDE w:val="false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5. Організовує роботу щодо найменування, перейменування, повернення історичних назв та упорядкування даних про об’єкти адміністративно-територіального устрою міста.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6. Організовує роботу з питань охорони, реставрації та використання пам'яток історії та культури, архітектури та містобудування, паркових і садибних комплексів, природних заповідників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7. Здійснює контроль за станом квартирного обліку та додержанням житлового законодавства на території міста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8. Сприяє відповідним органам у здійсненні контролю за санітарним станом, охороною навколишнього природного середовища, профілактикою побутового травматизму, протипожежної безпеки та безпеки дорожнього руху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9. Сприяє утриманню в належному стані територій кладовищ та місць масового відпочинку населення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0. Затверджує кошториси та зміни до них по видаткам, фінансування яких здійснюється через підпорядковані структурні підрозділи.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1. Пропонує в установленому порядку кандидатури для призначення на посади та звільнення з них керівників підприємств, установ та організацій комунальної власності згідно з підпорядкуванням, заслуховує звіти про їх роботу.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2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де особистий прийом громадян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3. Здійснює розгляд звернень громадян в установленому чинним законодавством порядку.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4. Організовує висвітлення діяльності з питань, віднесених до компетенції, у засобах масової інформації та на сайтах обласної та міської рад.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5. Вирішує питання взаємодії виконавчих органів міської ради по належності з відповідними організаціями та установами обласного підпорядкування.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6. Відповідає за організацію та проведення процедур закупівель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7. Здійснює організацію виконання рішень міської ради, виконавчого комітету, розпоряджень і доручень міського голови, віднесених до компетенції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8. Вносить пропозиції щодо встановлення надбавок та преміювання працівників структурних підрозділів міської ради, роботу яких контролює. </w:t>
      </w:r>
    </w:p>
    <w:p>
      <w:pPr>
        <w:pStyle w:val="Normal"/>
        <w:widowControl w:val="false"/>
        <w:tabs>
          <w:tab w:val="clear" w:pos="720"/>
          <w:tab w:val="left" w:pos="1262" w:leader="none"/>
        </w:tabs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9. За дорученням міського голови організовує роботу виконавчих органів міської ради за іншими напрямками діяльності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0. Координує та контролює робот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иконавчих органів міської рад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вління житлово – комунального господарства та містобудування міської рад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ідділу містобудування та архітектури міської ради.</w:t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1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оординує роботу комунальних підприємств: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720"/>
        <w:jc w:val="both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госпрозрахункового підприємства «Проектно-виробниче бюро»;</w:t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підприємства «Глухівське бюро технічної інвентаризації»;</w:t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иробничого житлового ремонтно-експлуатаційного комунального підприємства;</w:t>
        <w:tab/>
        <w:tab/>
        <w:tab/>
        <w:tab/>
        <w:tab/>
        <w:tab/>
        <w:tab/>
        <w:tab/>
        <w:tab/>
        <w:tab/>
        <w:tab/>
        <w:tab/>
        <w:t>комунального виробничого управління водогінно-каналізаційного господарства;</w:t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комунального підприємства «Глухівський тепловий район».</w:t>
      </w:r>
    </w:p>
    <w:p>
      <w:pPr>
        <w:pStyle w:val="Normal"/>
        <w:widowControl w:val="false"/>
        <w:autoSpaceDE w:val="false"/>
        <w:spacing w:lineRule="auto" w:line="237" w:before="0" w:after="0"/>
        <w:ind w:left="560" w:firstLine="14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2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чолює:</w:t>
      </w:r>
    </w:p>
    <w:p>
      <w:pPr>
        <w:pStyle w:val="Normal"/>
        <w:widowControl w:val="false"/>
        <w:autoSpaceDE w:val="false"/>
        <w:spacing w:lineRule="auto" w:line="237" w:before="0" w:after="0"/>
        <w:ind w:left="5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омісію з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ехногенно-екологічної безпеки та надзвичайних ситуацій; </w:t>
      </w:r>
    </w:p>
    <w:p>
      <w:pPr>
        <w:pStyle w:val="Normal"/>
        <w:widowControl w:val="false"/>
        <w:autoSpaceDE w:val="false"/>
        <w:spacing w:lineRule="auto" w:line="237" w:before="0" w:after="0"/>
        <w:ind w:left="5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ісію п</w:t>
      </w:r>
      <w:r>
        <w:rPr>
          <w:rFonts w:cs="Times New Roman" w:ascii="Times New Roman" w:hAnsi="Times New Roman"/>
          <w:sz w:val="28"/>
          <w:szCs w:val="28"/>
          <w:lang w:val="ru-RU"/>
        </w:rPr>
        <w:t>о обстеженню зелених насаджень, що підлягають видаленню;</w:t>
      </w:r>
    </w:p>
    <w:p>
      <w:pPr>
        <w:pStyle w:val="Normal"/>
        <w:widowControl w:val="false"/>
        <w:autoSpaceDE w:val="false"/>
        <w:spacing w:lineRule="auto" w:line="237" w:before="0" w:after="0"/>
        <w:ind w:firstLine="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ю  для  проведення  безоплатного  капітального  ремонту житла окремим пільговим категоріям  населення міста;</w:t>
      </w:r>
    </w:p>
    <w:p>
      <w:pPr>
        <w:pStyle w:val="Normal"/>
        <w:widowControl w:val="false"/>
        <w:autoSpaceDE w:val="false"/>
        <w:spacing w:lineRule="auto" w:line="237" w:before="0" w:after="0"/>
        <w:ind w:left="5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ий комітет з огляду-конкурсу з охорони праці в місті;</w:t>
      </w:r>
    </w:p>
    <w:p>
      <w:pPr>
        <w:pStyle w:val="Normal"/>
        <w:widowControl w:val="false"/>
        <w:autoSpaceDE w:val="false"/>
        <w:spacing w:lineRule="auto" w:line="237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ндерний комітет з питань закупівель товарів, робіт і послуг при виконавчому комітеті Глухівської міської ради;</w:t>
      </w:r>
    </w:p>
    <w:p>
      <w:pPr>
        <w:pStyle w:val="Normal"/>
        <w:widowControl w:val="false"/>
        <w:autoSpaceDE w:val="false"/>
        <w:spacing w:lineRule="auto" w:line="237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у координаційну раду з питань безпеки дорожнього руху;</w:t>
      </w:r>
    </w:p>
    <w:p>
      <w:pPr>
        <w:pStyle w:val="Normal"/>
        <w:widowControl w:val="false"/>
        <w:autoSpaceDE w:val="false"/>
        <w:spacing w:lineRule="auto" w:line="237" w:before="0" w:after="0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комісію 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стеження технічного стану житлового фонду та приміщень нежитлового призначення;</w:t>
      </w:r>
    </w:p>
    <w:p>
      <w:pPr>
        <w:pStyle w:val="Normal"/>
        <w:widowControl w:val="false"/>
        <w:autoSpaceDE w:val="false"/>
        <w:spacing w:lineRule="auto" w:line="237" w:before="0" w:after="0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громадську комісію з ж</w:t>
      </w:r>
      <w:r>
        <w:rPr>
          <w:rFonts w:cs="Times New Roman" w:ascii="Times New Roman" w:hAnsi="Times New Roman"/>
          <w:sz w:val="28"/>
          <w:szCs w:val="28"/>
          <w:lang w:val="ru-RU"/>
        </w:rPr>
        <w:t>итлових пит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виконавчому комітеті міської ради;</w:t>
      </w:r>
    </w:p>
    <w:p>
      <w:pPr>
        <w:pStyle w:val="Normal"/>
        <w:widowControl w:val="false"/>
        <w:autoSpaceDE w:val="false"/>
        <w:spacing w:lineRule="auto" w:line="237" w:before="0" w:after="0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ю з питань відключення окремих приміщень житлових будинків від мережі централізованого опалення і гарячого водопостачання;</w:t>
      </w:r>
    </w:p>
    <w:p>
      <w:pPr>
        <w:pStyle w:val="Normal"/>
        <w:widowControl w:val="false"/>
        <w:autoSpaceDE w:val="false"/>
        <w:spacing w:lineRule="auto" w:line="237" w:before="0" w:after="0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32"/>
          <w:shd w:fill="FFFFFF" w:val="clear"/>
          <w:lang w:val="uk-UA"/>
        </w:rPr>
        <w:t>комітет забезпечення доступності інвалідів та інших маломобільних груп населення до об'єктів соціальної та інженерно-транспортної інфраструктури;</w:t>
      </w:r>
    </w:p>
    <w:p>
      <w:pPr>
        <w:pStyle w:val="Normal"/>
        <w:widowControl w:val="false"/>
        <w:autoSpaceDE w:val="false"/>
        <w:spacing w:lineRule="auto" w:line="237" w:before="0" w:after="0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у комісію з питань подальшого використання захисних споруд цивільного захисту (цивільної оборони);</w:t>
      </w:r>
    </w:p>
    <w:p>
      <w:pPr>
        <w:pStyle w:val="Normal"/>
        <w:widowControl w:val="false"/>
        <w:autoSpaceDE w:val="false"/>
        <w:spacing w:lineRule="auto" w:line="237" w:before="0" w:after="0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 діючу комплексну робочу групу з питань забезпечення надійності та безпеки експлуатації об’єктів соціальної інфраструктури.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ує питання взаємодії з: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адово-городніми та іншими об’єднаннями громадян агропромислового напряму; 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0" w:firstLine="34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ражними товариствам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0" w:firstLine="34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іськрайонною інспекцією екоресурсів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ухівським цехом Шосткинського управління по експлуатації газового господарства; 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ухівським районом електричних мереж; </w:t>
      </w:r>
    </w:p>
    <w:p>
      <w:pPr>
        <w:pStyle w:val="Normal"/>
        <w:widowControl w:val="false"/>
        <w:autoSpaceDE w:val="false"/>
        <w:spacing w:lineRule="auto" w:line="240" w:before="0" w:after="0"/>
        <w:ind w:left="360" w:firstLine="34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ОВ «Глухівжитлосервіс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іськими організаціями товариств мисливців і рибал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ціональним заповідником «Глухів» з питань містобудування та реставрації пам'яток архітектур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>
          <w:rFonts w:ascii="Times New Roman" w:hAnsi="Times New Roman" w:cs="Times New Roman"/>
          <w:sz w:val="10"/>
          <w:szCs w:val="27"/>
          <w:lang w:val="ru-RU"/>
        </w:rPr>
      </w:pPr>
      <w:r>
        <w:rPr>
          <w:rFonts w:cs="Times New Roman" w:ascii="Times New Roman" w:hAnsi="Times New Roman"/>
          <w:sz w:val="10"/>
          <w:szCs w:val="27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ступник міського голови з питань діяльності виконавчих органів ради Васильєва М.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12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12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Забезпечує реалізацію державної політики в галузях науки, освіти, охорони здоров’я, фармацевтичної діяльності, материнства і дитинства, сім’ї та молоді, ветеринарії, праці та заробітної плати, соціального забезпечення та соціального захисту населення, культури та мистецтва, туризму, національностей та релігій, фізичної культури та спорту, санітарно-епідемічного благополуччя населення міста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безпечує здійснення наданих Законом України «Про місцеве самоврядування в Україні» повноважень у сфері захисту прав споживачів, підтримки підприємницької діяльності, торгівлі, побутового обслуговування, громадського харчування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рияє роботі, пов’язаній з призовом громадян на строкову військову службу, допризовною підготовкою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Безпосередньо відповідає за організацію виконання власних та делегованих повноважень виконавчих органів ради, передбачених Законом України «Про місцеве самоврядування в Україні»: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426" w:right="-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27, пункт «а», підпункти 1,6,7; пункт «б» підпункти 2;                                                                Стаття 29, пункт «а», підпункт 3;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426"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0, пункт «а», підпункти 1,8,9; пункт «б», підпункти 1,2,3,4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426"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2, пункт «а», підпункти 1, 2, 3,4,5, 6, 7, 8, 9; </w:t>
      </w:r>
    </w:p>
    <w:p>
      <w:pPr>
        <w:pStyle w:val="Normal"/>
        <w:widowControl w:val="false"/>
        <w:autoSpaceDE w:val="false"/>
        <w:spacing w:lineRule="auto" w:line="237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ункт «б», підпункти 1, 2, 3, 4, 5, 6, 7, 8, 9, 10, 11;</w:t>
      </w:r>
    </w:p>
    <w:p>
      <w:pPr>
        <w:pStyle w:val="Normal"/>
        <w:widowControl w:val="false"/>
        <w:autoSpaceDE w:val="false"/>
        <w:spacing w:lineRule="exact" w:line="1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4, пункт «а», підпункт 1,2,3,4, 12,13; пункт «б», підпункти 1, 2, 2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3, 4, 5, 6, 7, 8, 9, 10, 11, 12, 14, 15, 16, 17; частина друга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426" w:righ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5, пункт «а», підпункт 2; пункт «б», підпункти 1,3; </w:t>
      </w:r>
    </w:p>
    <w:p>
      <w:pPr>
        <w:pStyle w:val="Normal"/>
        <w:widowControl w:val="false"/>
        <w:tabs>
          <w:tab w:val="clear" w:pos="720"/>
          <w:tab w:val="left" w:pos="9638" w:leader="none"/>
        </w:tabs>
        <w:overflowPunct w:val="false"/>
        <w:autoSpaceDE w:val="false"/>
        <w:spacing w:lineRule="auto" w:line="213" w:before="0" w:after="0"/>
        <w:ind w:left="426"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6, пункти 1,2, 3 (в частині мобілізаційної підготовки), 4,5,6,7,8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426" w:right="2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8, частина 1, пункт «а», підпункти 3,4; пункт «б», підпункт 1; частина друга, підпункт 1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Бере участь у розробці та реалізації Програми економічного і соціального розвитку міста, цільових комплексних програм, спрямованих на </w:t>
      </w:r>
      <w:r>
        <w:rPr>
          <w:rFonts w:cs="Times New Roman" w:ascii="Times New Roman" w:hAnsi="Times New Roman"/>
          <w:sz w:val="28"/>
          <w:szCs w:val="28"/>
          <w:lang w:val="uk-UA"/>
        </w:rPr>
        <w:t>поліпш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ціальної інфраструктури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4" w:name="page21"/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>Координує та організовує роботу по розробці регуляторних актів, аналізу соціально-економічних наслідків їх впровадження, здійсненню в межах наданих повноважень контрольних функцій за діяльністю суб’єктів господарювання у місті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Організовує роботу по забезпеченню у межах наданих повноважень розвитку системи освіти, медичного обслуговування, мережі освітніх, лікувальних закладів усіх форм власності, визначення потреби та формування замовлень на кадри для цих закладів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Контролює питання організації медичного обслуговування та харчування у закладах освіти, культури, оздоровчих закладах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Забезпечує організацію здійснення заходів щодо запобігання інфекційним захворюванням, епідеміям, епізоотіям та їх ліквідації, координує реалізацію заходів реагування при виникненні епідеміологічних ситуацій в міст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Сприяє забезпеченню відповідно до законодавства пільгових категорій населення лікарськими засобами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Сприяє соціальному становленню та розвитку молоді, реалізації гендерної політики, пропагуванню здорового способу життя, сімейних цінностей, забезпечення соціального та правового захисту сімей, створення умов для сімей різних категорій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Сприяє діяльності молодіжних та підліткових закладів за місцем проживання, дошкільних та позашкільних навчально - виховних закладів, науково - просвітницьких організацій та установ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Координує роботу щодо забезпечення ліквідації бездоглядності неповнолітніх, вирішення в установленому порядку питань опіки і піклування.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 Сприяє створенню умов для розвитку культури, відродженню осередків традиційної народної творчості, національно-культурних традицій, художніх промислів і ремесел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 Опікується питаннями обрядності, охорони пам’ятників історії та культур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 Організовує роботу щодо додержання законодавства про свободу совісті та релігійні організації на території міста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. Сприяє роботі творчих спілок, національно-культурних товариств, інших громадських та неприбуткових організацій, які діють у сферах охорони здоров’я, освіти, молодіжної політики, культури, фізичної культури і спорту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 Організовує роботу по розвитку іноземного та внутрішньодержавного туризму в міст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. Організовує роботу по проведенню загальноміських заходів, державних та професійних свят тощо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7. Організовує роботу щодо дотримання на території міста вимог чинного законодавства про мов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. Контролює надання соціальної допомоги незахищеним верствам населення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9. Відає питаннями соціального захисту громадян, що постраждали внаслідок Чорнобильської катастроф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. Організовує роботу по здійсненню заходів щодо поліпшення матеріально-побутових умов громадян похилого віку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5" w:name="page23"/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>21. Організовує здійснення контролю за забезпеченням соціального захисту працівників, зайнятих на роботах із шкідливими умовами праці на підприємствах, в установах та організаціях, а також за якістю проведення атестації робочих місць, за умовами праці та наданням працівникам відповідно до законодавства пільг та компенсацій за роботу у шкідливих умовах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2. Здійснює контроль за погашенням заборгованості із заробітної плати. Контролює через міськрайонний центр зайнятості надання підприємствами, установами, організаціями даних про наявність вільних робочих місць (посад), інформування населення про потребу підприємств, установ і організацій усіх форм власності у працівниках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3. Сприяє організації і контролю за проведенням оплачуваних громадських робіт для осіб, зареєстрованих як безробітні.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4. Бере участь у розробці та затвердженні перспективних і поточних територіальних програм та заходів щодо соціальної захищеності різних груп населення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5. Пропонує в установленому порядку кандидатури для призначення на посади та звільнення з них керівників підприємств, установ та організацій комунальної власності згідно з підпорядкуванням, заслуховує звіти про їх роботу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6. Затверджує кошториси та зміни до них по видаткам, фінансування яких здійснюється через підпорядковані структурні підрозділ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7. Здійснює розгляд звернень громадян в установленому чинним законодавством порядку.</w:t>
      </w:r>
    </w:p>
    <w:p>
      <w:pPr>
        <w:pStyle w:val="Normal"/>
        <w:widowControl w:val="false"/>
        <w:autoSpaceDE w:val="false"/>
        <w:spacing w:lineRule="exact" w:line="1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8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де особистий прийом громадян. </w:t>
      </w:r>
    </w:p>
    <w:p>
      <w:pPr>
        <w:pStyle w:val="Normal"/>
        <w:widowControl w:val="false"/>
        <w:tabs>
          <w:tab w:val="clear" w:pos="720"/>
          <w:tab w:val="left" w:pos="1183" w:leader="none"/>
        </w:tabs>
        <w:overflowPunct w:val="false"/>
        <w:autoSpaceDE w:val="false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9. Вирішує питання взаємодії виконавчих органів міської ради по належності з відповідними організаціями та установами обласного підпорядкування.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0. Здійснює організацію виконання рішень міської ради, виконавчого комітету, розпоряджень і доручень міського голови, віднесених до компетенції.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1. Організовує висвітлення діяльності питань, віднесених до компетенції, у засобах масової інформації та на сайтах обласної та міської рад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2. Вносить пропозиції щодо встановлення надбавок та преміювання працівників структурних підрозділів міської ради, роботу яких контролює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3. За дорученням міського голови організовує роботу виконавчих органів ради за іншими напрямками діяльності.</w:t>
      </w:r>
    </w:p>
    <w:p>
      <w:pPr>
        <w:pStyle w:val="Normal"/>
        <w:widowControl w:val="false"/>
        <w:autoSpaceDE w:val="false"/>
        <w:spacing w:lineRule="exact" w:line="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4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оординує та контролює роботу виконавчих органів міської ради:</w:t>
      </w:r>
    </w:p>
    <w:p>
      <w:pPr>
        <w:pStyle w:val="Normal"/>
        <w:widowControl w:val="false"/>
        <w:autoSpaceDE w:val="false"/>
        <w:spacing w:lineRule="exact" w:line="1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правління соціального захисту населення міської ради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правління соціально-економічного розвитку міської ради з вирішення питань торгівлі та підтримки підприємництва; 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" w:firstLine="70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ідділу молоді та спорту міської рад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" w:firstLine="70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ідділу освіти міської ради; </w:t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" w:firstLine="70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ідділу культури міської ради; 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" w:firstLine="70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жби у справах дітей міської рад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6" w:name="page25"/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>35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 Координує роботу комунальних закладів: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нтральної районної лікарні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мунального закладу «Центр первинної медико-санітарної допомоги»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адів загальної середньої освіт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адів дошкільної освіт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адів позашкільної освіт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адів культури. </w:t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6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чолює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у раду з питань протидії туберкульозу та ВІЛ інфекції/СНІД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місію з питань захисту прав дитин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з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вну комісію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місію по розгляду питань, пов’язаних з призначенням субсидій та соціальних допомог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ю з інспектування сімей учасників антитерористичної операції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комісію з питань легалізації виплати заробітної плати та зайнятості населення та питань погашення заборгованості із заробітної плати (грошового забезпечення), пенсій, стипендій та інших соціальних виплат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комісію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щодо розгляду заяв про виплату грошової компенсації за  належні для отримання жилі приміщення членів сімей загиблих  військовослужбовців, а також інвалідів І-ІІ групи з числа військовослужбовців, які брали безпосередню участь в антитерористичній операції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омісію щодо розгляду питань про звільнення від плати за соціальне обслуговування територіальним центром соціального обслуговування міської ради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у комісію для вжиття заходів щодо запобігання різкому зростанню безробіття під час масового вивільнення працівникі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тереж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ісі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ю сприяння додержання законодавств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свободу совісті та релігійних організацій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іську комісію у справах альтернативної служби (невійськової) служб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eastAsia="Calibri" w:cs="Times New Roman"/>
          <w:spacing w:val="-2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  <w:lang w:val="uk-UA"/>
        </w:rPr>
        <w:t>комісію для визначення технічного стану придатності автомобілів в інвалідів для подальшої їх експлуатації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комісії з розгляду питань надання грошової допомоги постраждалим та внутрішнього переміщення особа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lang w:val="uk-UA"/>
        </w:rPr>
        <w:t>комісії з питань призначення (відновлення) соціальних виплат внутрішньо переміщеним особа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комісії із захисту прав і законних інтересів громадян похилого віку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у комісію з питань евакуації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групу соціального патрулюванн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раду по культурному будівництв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lang w:val="uk-UA"/>
        </w:rPr>
        <w:t>міську координаційну раду з питань інтелектуальної власності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тристоронню соціально-економічну рад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онсультативну раду з питань соціального захисту громадян, постраждалих внаслідок Чорнобильської катастроф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координаційну раду з питань вирішення проблем реабілітації та життєдіяльності інваліді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-85" w:firstLine="80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ординаційну раду з розвитку волонтерської допомоги, шефської підтримки установ та закладів системи соціального захисту населенн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координаційну раду з надання допомоги учасникам антитерористичної операції та членам їх сімей у місті Глухові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-85" w:right="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ординаційну раду з питань подальшого розвитку фізичної культури та спорту в місті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-85" w:right="-1" w:firstLine="7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іжвідомчу наглядову раду з питань удосконалення та збереження здоров’я дітей дошкільного віку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-85" w:right="7" w:firstLine="7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ікунську раду з питань захисту прав повнолітніх осіб, які за станом здоров’я не можуть самостійно здійснювати свої права та виконувати обов’язк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-85" w:firstLine="79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ду підприємц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виконавчому комітеті міської ради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ду ветеранів та учасників антитерористичної операції при Глухівській міській раді та її виконавчому комітеті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міську координаційну раду з питань модернізації мережі загальноосвітніх навчальних закладів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-85" w:right="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бочу групу для обстеження пасажиропотоку на міських маршрутах загального користуванн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39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ирішує питання взаємодії з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>ретьою обласною спеціалізованою психіатричною лікарнею;</w:t>
        <w:tab/>
        <w:tab/>
        <w:tab/>
        <w:t xml:space="preserve">Глухівським відділенням центру екстреної медичної допомоги; </w:t>
        <w:tab/>
        <w:tab/>
        <w:tab/>
        <w:t xml:space="preserve">Міською лікарнею ветеринарної медицин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14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лухівським міськрайонним відділом Державної установи «Сумський обласний лабораторний центр Державної санітарно-епідеміологічної служби України»;</w:t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іською організацією товариства Червоного Хреста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ціональним заповідником «Глухів» щодо питань охорони культурної спадщини, туризму та наукових досліджень; </w:t>
      </w:r>
    </w:p>
    <w:p>
      <w:pPr>
        <w:pStyle w:val="Normal"/>
        <w:widowControl w:val="false"/>
        <w:autoSpaceDE w:val="false"/>
        <w:spacing w:lineRule="exact" w:line="3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іською </w:t>
      </w:r>
      <w:r>
        <w:rPr>
          <w:rFonts w:cs="Times New Roman" w:ascii="Times New Roman" w:hAnsi="Times New Roman"/>
          <w:sz w:val="28"/>
          <w:shd w:fill="FFFFFF" w:val="clear"/>
          <w:lang w:val="ru-RU"/>
        </w:rPr>
        <w:t>організацією</w:t>
      </w:r>
      <w:r>
        <w:rPr>
          <w:rFonts w:cs="Times New Roman" w:ascii="Times New Roman" w:hAnsi="Times New Roman"/>
          <w:sz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hd w:fill="FFFFFF" w:val="clear"/>
          <w:lang w:val="ru-RU"/>
        </w:rPr>
        <w:t>ветеранів війни</w:t>
      </w:r>
      <w:r>
        <w:rPr>
          <w:rFonts w:cs="Times New Roman" w:ascii="Times New Roman" w:hAnsi="Times New Roman"/>
          <w:sz w:val="28"/>
          <w:shd w:fill="FFFFFF" w:val="clear"/>
          <w:lang w:val="ru-RU"/>
        </w:rPr>
        <w:t>,</w:t>
      </w:r>
      <w:r>
        <w:rPr>
          <w:rFonts w:cs="Times New Roman" w:ascii="Times New Roman" w:hAnsi="Times New Roman"/>
          <w:sz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hd w:fill="FFFFFF" w:val="clear"/>
          <w:lang w:val="ru-RU"/>
        </w:rPr>
        <w:t>праці</w:t>
      </w:r>
      <w:r>
        <w:rPr>
          <w:rFonts w:cs="Times New Roman" w:ascii="Times New Roman" w:hAnsi="Times New Roman"/>
          <w:sz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hd w:fill="FFFFFF" w:val="clear"/>
          <w:lang w:val="ru-RU"/>
        </w:rPr>
        <w:t>та</w:t>
      </w:r>
      <w:r>
        <w:rPr>
          <w:rFonts w:cs="Times New Roman" w:ascii="Times New Roman" w:hAnsi="Times New Roman"/>
          <w:sz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hd w:fill="FFFFFF" w:val="clear"/>
          <w:lang w:val="ru-RU"/>
        </w:rPr>
        <w:t>Збройних сил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ухівським міськрайонним центром зайнятості;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Глухівського відділення управління виконавчої дирекції Фонду </w:t>
      </w:r>
      <w:r>
        <w:rPr>
          <w:rFonts w:cs="Times New Roman" w:ascii="Times New Roman" w:hAnsi="Times New Roman"/>
          <w:sz w:val="28"/>
          <w:szCs w:val="28"/>
          <w:lang w:val="ru-RU"/>
        </w:rPr>
        <w:t>соціального страхування України у Сумській області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закладами, які займаються виробництвом та торгівлею лікарськими засобами, незалежно від їх форм власності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ge29"/>
      <w:bookmarkEnd w:id="7"/>
      <w:r>
        <w:rPr>
          <w:rFonts w:cs="Times New Roman" w:ascii="Times New Roman" w:hAnsi="Times New Roman"/>
          <w:sz w:val="28"/>
          <w:szCs w:val="28"/>
        </w:rPr>
        <w:t xml:space="preserve">ветеринарними закладам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 підприємствами торгівлі та побутового обслуговування незалежно від форм власності; 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Глухівським об’єднаним міським військовим комісаріато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ищими навчальними закладами міст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ухівським міськрайонним спортивно-технічним клубом товариства сприяння обороні Україн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ухівським міськрайонним управлінням </w:t>
      </w:r>
      <w:r>
        <w:rPr>
          <w:rFonts w:cs="Times New Roman" w:ascii="Times New Roman" w:hAnsi="Times New Roman"/>
          <w:sz w:val="28"/>
          <w:szCs w:val="28"/>
          <w:lang w:val="ru-RU"/>
        </w:rPr>
        <w:t>Держпродспоживслужби та ветеринарної медицини Головного управлівння Держпродспоживслужби  Сумської області.</w:t>
      </w:r>
    </w:p>
    <w:p>
      <w:pPr>
        <w:pStyle w:val="Normal"/>
        <w:widowControl w:val="false"/>
        <w:autoSpaceDE w:val="false"/>
        <w:spacing w:lineRule="exact" w:line="120" w:before="0" w:after="0"/>
        <w:jc w:val="both"/>
        <w:rPr>
          <w:rFonts w:ascii="Times New Roman" w:hAnsi="Times New Roman" w:cs="Times New Roman"/>
          <w:color w:val="C00000"/>
          <w:sz w:val="8"/>
          <w:szCs w:val="24"/>
          <w:lang w:val="uk-UA"/>
        </w:rPr>
      </w:pPr>
      <w:r>
        <w:rPr>
          <w:rFonts w:cs="Times New Roman" w:ascii="Times New Roman" w:hAnsi="Times New Roman"/>
          <w:color w:val="C00000"/>
          <w:sz w:val="8"/>
          <w:szCs w:val="24"/>
          <w:lang w:val="uk-UA"/>
        </w:rPr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V. Керуюча справами виконавчого комітету міської ради Гаврильченко О.О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1. Забезпечує здійснення у межах, наданих Законом України «Про місцеве самоврядування в Україні», повноважень органів виконавчої влади з питань ведення Державного реєстру виборців, архівної та кадрової справи, розгляду звернень громадян та юридичних осіб, додержання Конституції та законів Україн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. Безпосередньо відповідає за організацію виконання повноважень, передбачених Закон</w:t>
      </w:r>
      <w:r>
        <w:rPr>
          <w:sz w:val="28"/>
          <w:szCs w:val="28"/>
          <w:lang w:val="uk-UA"/>
        </w:rPr>
        <w:t xml:space="preserve">ом </w:t>
      </w:r>
      <w:r>
        <w:rPr>
          <w:sz w:val="28"/>
          <w:szCs w:val="28"/>
        </w:rPr>
        <w:t xml:space="preserve">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: 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таття 27, пункт «б», підпункт </w:t>
      </w:r>
      <w:r>
        <w:rPr>
          <w:sz w:val="28"/>
          <w:szCs w:val="28"/>
          <w:lang w:val="uk-UA"/>
        </w:rPr>
        <w:t xml:space="preserve">3, </w:t>
      </w:r>
      <w:r>
        <w:rPr>
          <w:sz w:val="28"/>
          <w:szCs w:val="28"/>
        </w:rPr>
        <w:t>4;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таття </w:t>
      </w:r>
      <w:r>
        <w:rPr>
          <w:sz w:val="28"/>
          <w:szCs w:val="28"/>
          <w:lang w:val="uk-UA"/>
        </w:rPr>
        <w:t>33</w:t>
      </w:r>
      <w:r>
        <w:rPr>
          <w:sz w:val="28"/>
          <w:szCs w:val="28"/>
        </w:rPr>
        <w:t xml:space="preserve">, пункт «б», підпункт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;</w:t>
      </w:r>
    </w:p>
    <w:p>
      <w:pPr>
        <w:pStyle w:val="Default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таття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7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; </w:t>
      </w:r>
    </w:p>
    <w:p>
      <w:pPr>
        <w:pStyle w:val="Default"/>
        <w:ind w:firstLine="720"/>
        <w:rPr/>
      </w:pPr>
      <w:r>
        <w:rPr>
          <w:sz w:val="28"/>
          <w:szCs w:val="28"/>
        </w:rPr>
        <w:t xml:space="preserve">Стаття 38, частина </w:t>
      </w:r>
      <w:r>
        <w:rPr>
          <w:sz w:val="28"/>
          <w:szCs w:val="28"/>
          <w:lang w:val="uk-UA"/>
        </w:rPr>
        <w:t>перша</w:t>
      </w:r>
      <w:r>
        <w:rPr>
          <w:sz w:val="28"/>
          <w:szCs w:val="28"/>
        </w:rPr>
        <w:t>, пункт «а», підпункти 2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, 4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0; 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ункт «б», підпункти 1, 3, </w:t>
      </w:r>
      <w:r>
        <w:rPr>
          <w:sz w:val="28"/>
          <w:szCs w:val="28"/>
          <w:lang w:val="uk-UA"/>
        </w:rPr>
        <w:t xml:space="preserve">4, </w:t>
      </w:r>
      <w:r>
        <w:rPr>
          <w:sz w:val="28"/>
          <w:szCs w:val="28"/>
        </w:rPr>
        <w:t>5, 7</w:t>
      </w:r>
      <w:r>
        <w:rPr>
          <w:sz w:val="28"/>
          <w:szCs w:val="28"/>
          <w:lang w:val="uk-UA"/>
        </w:rPr>
        <w:t>, 8</w:t>
      </w:r>
      <w:r>
        <w:rPr>
          <w:sz w:val="28"/>
          <w:szCs w:val="28"/>
        </w:rPr>
        <w:t xml:space="preserve">; частина </w:t>
      </w:r>
      <w:r>
        <w:rPr>
          <w:sz w:val="28"/>
          <w:szCs w:val="28"/>
          <w:lang w:val="uk-UA"/>
        </w:rPr>
        <w:t>друга</w:t>
      </w:r>
      <w:r>
        <w:rPr>
          <w:sz w:val="28"/>
          <w:szCs w:val="28"/>
        </w:rPr>
        <w:t xml:space="preserve">, підпункти </w:t>
      </w:r>
      <w:r>
        <w:rPr>
          <w:sz w:val="28"/>
          <w:szCs w:val="28"/>
          <w:lang w:val="uk-UA"/>
        </w:rPr>
        <w:t>3,</w:t>
      </w:r>
      <w:r>
        <w:rPr>
          <w:sz w:val="28"/>
          <w:szCs w:val="28"/>
        </w:rPr>
        <w:t xml:space="preserve">4,5; </w:t>
      </w:r>
      <w:r>
        <w:rPr>
          <w:sz w:val="28"/>
          <w:szCs w:val="28"/>
          <w:lang w:val="uk-UA"/>
        </w:rPr>
        <w:tab/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тя 38</w:t>
      </w:r>
      <w:r>
        <w:rPr>
          <w:szCs w:val="28"/>
          <w:vertAlign w:val="superscript"/>
          <w:lang w:val="uk-UA"/>
        </w:rPr>
        <w:t>1;</w:t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ab/>
        <w:tab/>
        <w:tab/>
        <w:t>Стаття 39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рганізовує роботу апарату міської ради та її виконавчого комітету, вирішує питання організаційного, юридичного, фінансово - господарського, матеріально-технічного, автотранспортного та соціального забезпечення його діяльності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4. Забезпечує здійснення організаційно-процедурних питань діяльності виконавчого комітету Глухівської міської ради згідно з Регламентом виконавчих органів міської ради та забезпечує порядок роботи з документами відповідно до Інструкції з діловодств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рганізовує розробку поточних та перспективних планів роботи виконавчого комітету міської ради та забезпечує контроль за їх виконанням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Забезпечує організацію проведення засідань виконавчого комітету міської ради, а також нарад за участю міського голови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Опрацьовує проекти рішень виконавчого комітету міської ради, розпоряджень та доручень міського голови, забезпечує підготовку проектів рішень виконавчого комітету міської ради, розпоряджень та доручень міського голови з питань, віднесених до компетенції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8. Організовує доведення рішень виконавчого комітету міської ради, розпоряджень та доручень міського голови до виконавців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9. Веде протоколи засідань виконавчого комітету міської ради. </w:t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</w:rPr>
        <w:t xml:space="preserve">10. Вносить пропозиції міському голові щодо вдосконалення діяльності апарату міської ради та її виконавчого комітету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Забезпечує підготовку аналітичних, інформаційних та інших матеріалів з питань, що відносяться до компетенції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2. Координує питання щодо вдосконалення системи контролю та посилення виконавської дисципліни у виконавчому комітеті та структурних підрозділах міської ради.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13. Здійснює методичне керівництво та контроль за станом діловодства в апараті міської ради та її виконавчому комітеті, управліннях та відділах міської рад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14. Здійснює відповідно до чинного законодавства координацію діяльності виконавчого комітету Глухівської міської ради в питаннях архівної справи і діловодства. </w:t>
      </w:r>
      <w:r>
        <w:rPr>
          <w:sz w:val="28"/>
          <w:szCs w:val="28"/>
        </w:rPr>
        <w:t xml:space="preserve">Координує роботу із внесення до Національного архівного фонду архівних документів, що мають місцеве значення. Організовує розроблення номенклатури справ.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15. Забезпечує реалізацію державної політики з питань кадрової роботи. Здійснює контроль за дотриманням Закону України «Про службу в органах місцевого самоврядування» та інших законодавчих та нормативно-правових актів з питань кадрової роботи. </w:t>
      </w:r>
    </w:p>
    <w:p>
      <w:pPr>
        <w:pStyle w:val="Default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6. Здійснює контроль та організацією нагородної справ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17. Здійснює керівництво по роз’ясненню і пропаганді політики державотворення, аналізу і прогнозування суспільно-політичних процесів у місті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. Координує роботу з питань взаємодії з політичними партіями, рухами, громадськими об’єднаннями громадян, засобами масової інформації, що діють на території міста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 Організовує висвітлення діяльності виконавчих органів влади в засобах масової інформації та на сайтах обласної та міської рад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. Організовує узгоджене та послідовне здійснення заходів з питань запобігання та виявлення корупції у виконавчому комітеті міської ради. Є відповідальною посадовою особою в Глухівській міській раді за координацію заходів з питань виявлення корупційних проявів, запобігання та усунення наслідків корупції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Сприяє діяльності органів самоорганізації громадян, правоохоронним органам, засобам масової інформації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Забезпечує підготовку пропозицій щодо структури та штатного розпису апарату міської ради та її виконавчого комітету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Координує роботу з надання адміністративних послуг на території міст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Сприяє організації та проведенню звітів міського голови, виконавчого комітету міської ради, управлінь та відділів міської ради перед міською радою, територіальною громадою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5. Сприяє юридичному забезпеченню </w:t>
      </w:r>
      <w:r>
        <w:rPr>
          <w:sz w:val="28"/>
          <w:szCs w:val="28"/>
          <w:lang w:val="uk-UA"/>
        </w:rPr>
        <w:t xml:space="preserve">діяльності </w:t>
      </w:r>
      <w:r>
        <w:rPr>
          <w:sz w:val="28"/>
          <w:szCs w:val="28"/>
        </w:rPr>
        <w:t xml:space="preserve">апарату міської ради та її виконавчого комітету, управлінь та відділів міської рад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Забезпечує організацію правової освіти серед різних категорій населення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Забезпечує контроль за дотриманням вимог Закону України «Про звернення громадян», розпорядчих документів з питань роботи зі зверненнями громадян, проведення аналізу стану цієї роботи та внесення відповідних пропозицій міському голові щодо її вдосконалення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8. Забезпечує організацію та контроль за роботою щодо проведення особистого прийому громадян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рямого телефонного зв’язку, прийому громадян за місцем проживання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9. У межах і порядку, визначених чинним законодавством, координує роботу з питань створення і ведення Державного реєстру виборців </w:t>
      </w:r>
      <w:r>
        <w:rPr>
          <w:sz w:val="28"/>
          <w:szCs w:val="28"/>
          <w:lang w:val="uk-UA"/>
        </w:rPr>
        <w:t>міської ради, Реєстру територіальної громади міської ради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30. Бере участь у вирішенні питань проведення виборів та референдумів у межах, визначених законодавством. Готує пропозиції щодо меж виборчих дільниць та їх центрів. Здійснює матеріально – технічне забезпечення роботи виборчих дільниць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ежах нормативно – правових актів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31. Забезпечує ведення погосподарської та алфавітної книг, надання статистичної звітності по с</w:t>
      </w:r>
      <w:r>
        <w:rPr>
          <w:sz w:val="28"/>
          <w:szCs w:val="28"/>
          <w:lang w:val="uk-UA"/>
        </w:rPr>
        <w:t xml:space="preserve">елу </w:t>
      </w:r>
      <w:r>
        <w:rPr>
          <w:sz w:val="28"/>
          <w:szCs w:val="28"/>
        </w:rPr>
        <w:t xml:space="preserve">Сліпород.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32. Координує діяльність щодо питань поновлення прав реабілітованих. </w:t>
        <w:tab/>
        <w:t xml:space="preserve">33. Забезпечує реалізацію державної політики з питань інформатизації у виконавчому комітеті міської ради. </w:t>
        <w:tab/>
        <w:tab/>
        <w:tab/>
        <w:tab/>
        <w:tab/>
        <w:tab/>
        <w:tab/>
        <w:tab/>
        <w:tab/>
        <w:t xml:space="preserve">34. Організовує роботу з питань фінансово – господарського забезпечення діяльності міської ради, апарату міської ради та її виконавчого комітету.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35. Сприяє проведенню масових заходів за напрямками діяльності міської ради.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36. Сприяє реєстрації місцевих об’єднань громадян, органів територіальної самоорганізації громадян, які утворюються і діють згідно з чинним законодавством на території міста. </w:t>
      </w:r>
      <w:r>
        <w:rPr>
          <w:sz w:val="28"/>
          <w:szCs w:val="28"/>
        </w:rPr>
        <w:t xml:space="preserve">Взаємодіє з політичним партіями та рухами, громадським організаціям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Пропонує в установленому порядку кандидатури для призначення на посади та звільнення з них керівників структурних підрозділів міської ради, підприємств, установ та організацій комунальної власності згідно з підпорядкуванням, заслуховує звіти про їх роботу. </w:t>
      </w:r>
    </w:p>
    <w:p>
      <w:pPr>
        <w:pStyle w:val="Default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8. Веде особистий прийом громадян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Вирішує питання взаємодії виконавчих органів міської ради по належності з відповідними організаціями та установами обласного підпорядкування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0. Контролює діяльність щодо забезпечення доступу до публічної інформації у виконавчому комітеті Глухівської міської ради. </w:t>
      </w:r>
      <w:r>
        <w:rPr>
          <w:sz w:val="28"/>
          <w:szCs w:val="28"/>
          <w:lang w:val="uk-UA"/>
        </w:rPr>
        <w:tab/>
        <w:tab/>
        <w:tab/>
        <w:tab/>
        <w:t xml:space="preserve">41. Здійснює організацію виконання рішень міської ради, виконавчого комітету міської ради, розпоряджень і доручень міського голови (за належністю). </w:t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42. Вносить пропозиції щодо встановлення надбавок та преміювання працівників структурних підрозділів міської ради, роботу яких контролює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43. Сприяє роботі територіальної виборчої комісії</w:t>
      </w:r>
      <w:r>
        <w:rPr>
          <w:sz w:val="28"/>
          <w:szCs w:val="28"/>
          <w:lang w:val="uk-UA"/>
        </w:rPr>
        <w:t>.</w:t>
        <w:tab/>
        <w:tab/>
        <w:tab/>
        <w:tab/>
        <w:tab/>
      </w:r>
      <w:r>
        <w:rPr>
          <w:sz w:val="28"/>
          <w:szCs w:val="28"/>
        </w:rPr>
        <w:t xml:space="preserve">44. Організовує внесення подань до відповідних органів про притягнення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до відповідальності посадових осіб, якщо вони ігнорують законні вимоги та рішення міської ради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її виконавчих органів, що прийняті в межах </w:t>
      </w:r>
      <w:r>
        <w:rPr>
          <w:sz w:val="28"/>
          <w:szCs w:val="28"/>
          <w:lang w:val="uk-UA"/>
        </w:rPr>
        <w:t>наданих</w:t>
      </w:r>
      <w:r>
        <w:rPr>
          <w:sz w:val="28"/>
          <w:szCs w:val="28"/>
        </w:rPr>
        <w:t xml:space="preserve"> повноважень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. Сприяє розвитку взаємовідносин з органами місцевого самоврядування інших міст України, ближнього та дальнього зарубіжжя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6. </w:t>
      </w:r>
      <w:r>
        <w:rPr>
          <w:sz w:val="28"/>
          <w:lang w:val="uk-UA"/>
        </w:rPr>
        <w:t xml:space="preserve">Є відповідальною особою за забезпеченння технічного захисту інформації у виконавчому комітеті Глухівської міської ради, організовує відповідну роботу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7.</w:t>
      </w:r>
      <w:r>
        <w:rPr>
          <w:rFonts w:cs="Times New Roman" w:ascii="Times New Roman" w:hAnsi="Times New Roman"/>
          <w:sz w:val="28"/>
          <w:szCs w:val="24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Здійснює інші функції, визначені міським головою згідно з чинним законодав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48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оординує роботу виконавчих органів міської ради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аційно – контрольного відділу апарату міської ради та її виконавчого комітету;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ab/>
        <w:t xml:space="preserve">відділу бухгалтерського обліку та звітності апарату міської ради та її виконавчого комітету; </w:t>
      </w:r>
    </w:p>
    <w:p>
      <w:pPr>
        <w:pStyle w:val="Default"/>
        <w:spacing w:before="0" w:after="29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ідділу ведення Державного реєстру виборців міської ради; </w:t>
      </w:r>
    </w:p>
    <w:p>
      <w:pPr>
        <w:pStyle w:val="Default"/>
        <w:spacing w:before="0" w:after="29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рхівного відділу міської ради; </w:t>
      </w:r>
    </w:p>
    <w:p>
      <w:pPr>
        <w:pStyle w:val="Default"/>
        <w:spacing w:before="0" w:after="29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ідділу з правової та внутрішньої політики міської ради; </w:t>
      </w:r>
    </w:p>
    <w:p>
      <w:pPr>
        <w:pStyle w:val="Default"/>
        <w:spacing w:before="0" w:after="29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ідділу «Центр надання адміністративних послуг» міської ради; </w:t>
      </w:r>
    </w:p>
    <w:p>
      <w:pPr>
        <w:pStyle w:val="Default"/>
        <w:spacing w:before="0" w:after="29"/>
        <w:ind w:firstLine="720"/>
        <w:rPr/>
      </w:pPr>
      <w:r>
        <w:rPr>
          <w:sz w:val="28"/>
          <w:szCs w:val="28"/>
        </w:rPr>
        <w:t xml:space="preserve">відділ ведення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еєстру територіальної громади міської ради; </w:t>
      </w:r>
    </w:p>
    <w:p>
      <w:pPr>
        <w:pStyle w:val="Default"/>
        <w:ind w:firstLine="720"/>
        <w:rPr/>
      </w:pPr>
      <w:r>
        <w:rPr>
          <w:sz w:val="28"/>
          <w:szCs w:val="28"/>
        </w:rPr>
        <w:t>відділ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 питань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ержавної реєстрації міської ради. </w:t>
      </w:r>
    </w:p>
    <w:p>
      <w:pPr>
        <w:pStyle w:val="Default"/>
        <w:ind w:firstLine="720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Координує робот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тудії місцевого радіомовлення «Радіо Глухів». </w:t>
      </w:r>
    </w:p>
    <w:p>
      <w:pPr>
        <w:pStyle w:val="Default"/>
        <w:ind w:firstLine="720"/>
        <w:rPr>
          <w:sz w:val="28"/>
          <w:szCs w:val="28"/>
        </w:rPr>
      </w:pPr>
      <w:r>
        <w:rPr>
          <w:sz w:val="28"/>
          <w:szCs w:val="28"/>
          <w:lang w:val="uk-UA"/>
        </w:rPr>
        <w:t>50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Очолює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у міжвідомчу координаційно-методичну раду з правової освіти  населенн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  <w:tab/>
        <w:tab/>
        <w:tab/>
        <w:tab/>
        <w:tab/>
        <w:tab/>
        <w:tab/>
        <w:tab/>
        <w:tab/>
        <w:tab/>
        <w:tab/>
        <w:t xml:space="preserve">експертну комісію </w:t>
      </w:r>
      <w:r>
        <w:rPr>
          <w:rFonts w:cs="Times New Roman" w:ascii="Times New Roman" w:hAnsi="Times New Roman"/>
          <w:sz w:val="28"/>
          <w:lang w:val="uk-UA"/>
        </w:rPr>
        <w:t xml:space="preserve">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а її виконавчого комітету;</w:t>
        <w:tab/>
        <w:t xml:space="preserve">                                 </w:t>
        <w:tab/>
        <w:t xml:space="preserve">комісі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 питань поновлення прав реабілітованих; </w:t>
        <w:tab/>
        <w:tab/>
        <w:tab/>
        <w:tab/>
        <w:tab/>
        <w:t xml:space="preserve">постійно діючу комісію з питань розгляду звернень громадян при виконавчому комітеті міської ради;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дзвичайну протиепідемічну комісію при виконавчому комітеті міської ради;</w:t>
        <w:tab/>
        <w:tab/>
        <w:tab/>
        <w:tab/>
        <w:tab/>
        <w:tab/>
        <w:tab/>
        <w:tab/>
        <w:tab/>
        <w:tab/>
        <w:tab/>
        <w:tab/>
        <w:tab/>
        <w:tab/>
        <w:t>адміністративну комісію при виконавчому комітеті міської ради;</w:t>
        <w:tab/>
        <w:tab/>
        <w:tab/>
        <w:t>комісію по списанню-прийняттю матеріальних цінностей, використаних на потреби установи, переданих з балансу на баланс, прийнятих матеріальних цінностей в експлуатацію, оприбуткованих від списання;</w:t>
        <w:tab/>
        <w:tab/>
        <w:tab/>
        <w:tab/>
        <w:tab/>
        <w:t>комісію по списанню матеріальних цінностей, використаних на проведення загальноміських заходів організаційно-контрольним відділом апарату міської ради та її виконавчого комітету, відділом з правової та  внутрішньої політики міської ради та службою у справах дітей міської ради;</w:t>
        <w:tab/>
        <w:tab/>
      </w:r>
      <w:r>
        <w:rPr>
          <w:sz w:val="28"/>
          <w:szCs w:val="22"/>
          <w:lang w:val="uk-UA"/>
        </w:rPr>
        <w:t>комісію для проведення інвентаризації бланків суворої звітності, розрахунків платежів до бюджету, розрахунків із дебіторами та кредиторами, депонентами та проведення позапланової інвентаризації у разі зміни матеріально відповідальних осіб;</w:t>
        <w:tab/>
        <w:tab/>
        <w:tab/>
        <w:tab/>
        <w:tab/>
        <w:tab/>
        <w:tab/>
        <w:tab/>
        <w:tab/>
        <w:t>комісію для проведення річної інвентаризації;</w:t>
        <w:tab/>
        <w:tab/>
        <w:tab/>
        <w:tab/>
        <w:tab/>
      </w:r>
      <w:r>
        <w:rPr>
          <w:sz w:val="28"/>
          <w:szCs w:val="28"/>
          <w:lang w:val="uk-UA"/>
        </w:rPr>
        <w:tab/>
        <w:t>робочу групу з моніторингу стану виконання контрольних документів;</w:t>
        <w:tab/>
        <w:tab/>
        <w:t xml:space="preserve">комісію для проведення робіт з </w:t>
      </w:r>
      <w:r>
        <w:rPr>
          <w:rStyle w:val="3"/>
          <w:sz w:val="28"/>
          <w:szCs w:val="28"/>
          <w:lang w:val="uk-UA"/>
        </w:rPr>
        <w:t xml:space="preserve">випробування комплексної системи захисту інформації в автоматизованій інформаційно-телекомунікаційній системі «Державний реєстр виборців» та </w:t>
      </w:r>
      <w:r>
        <w:rPr>
          <w:sz w:val="28"/>
          <w:szCs w:val="28"/>
          <w:lang w:val="uk-UA"/>
        </w:rPr>
        <w:t>категоріювання і обстеження об’єкту інформаційної діяльності відділу ведення Державного реєстру виборців Глухівської міської ради;</w:t>
        <w:tab/>
        <w:tab/>
        <w:tab/>
        <w:tab/>
        <w:tab/>
        <w:tab/>
        <w:tab/>
        <w:tab/>
        <w:tab/>
        <w:tab/>
        <w:t xml:space="preserve">комісію із загальнообов’язкового державного соціального страхування виконавчого комітету міської ради. </w:t>
        <w:tab/>
        <w:tab/>
        <w:tab/>
        <w:tab/>
        <w:tab/>
        <w:tab/>
        <w:tab/>
        <w:tab/>
        <w:tab/>
        <w:t xml:space="preserve">51. </w:t>
      </w:r>
      <w:r>
        <w:rPr>
          <w:bCs/>
          <w:sz w:val="28"/>
          <w:szCs w:val="28"/>
          <w:lang w:val="uk-UA"/>
        </w:rPr>
        <w:t xml:space="preserve">Вирішує питання взаємодії з: 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таріальною конторою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відділом статистики у Глухівському районі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ного управління статистики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</w:rPr>
        <w:t>Сумськ</w:t>
      </w:r>
      <w:r>
        <w:rPr>
          <w:sz w:val="28"/>
          <w:szCs w:val="28"/>
          <w:lang w:val="uk-UA"/>
        </w:rPr>
        <w:t>ій області;</w:t>
      </w:r>
    </w:p>
    <w:p>
      <w:pPr>
        <w:pStyle w:val="Default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суб’єктами подання відомостей до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авного реєстру виборців</w:t>
      </w:r>
      <w:r>
        <w:rPr>
          <w:sz w:val="28"/>
          <w:szCs w:val="28"/>
          <w:lang w:val="uk-UA"/>
        </w:rPr>
        <w:t xml:space="preserve"> міської ради</w:t>
      </w:r>
      <w:r>
        <w:rPr>
          <w:sz w:val="28"/>
          <w:szCs w:val="28"/>
        </w:rPr>
        <w:t xml:space="preserve">.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еруюча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справами виконавчого </w:t>
        <w:tab/>
        <w:tab/>
        <w:tab/>
        <w:tab/>
        <w:tab/>
        <w:tab/>
        <w:t xml:space="preserve">                             комітету міської ради</w:t>
        <w:tab/>
        <w:tab/>
        <w:tab/>
        <w:tab/>
        <w:tab/>
        <w:tab/>
        <w:t>О.О. Гаврильченко</w:t>
      </w:r>
    </w:p>
    <w:p>
      <w:pPr>
        <w:pStyle w:val="Normal"/>
        <w:widowControl w:val="false"/>
        <w:autoSpaceDE w:val="false"/>
        <w:spacing w:lineRule="exact" w:line="236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exact" w:line="236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exact" w:line="236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sectPr>
      <w:type w:val="nextPage"/>
      <w:pgSz w:w="11906" w:h="16838"/>
      <w:pgMar w:left="1701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lang w:val="ru-RU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lang w:val="ru-RU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en-US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5:05:00Z</dcterms:created>
  <dc:creator>Seven</dc:creator>
  <dc:description/>
  <cp:keywords/>
  <dc:language>en-US</dc:language>
  <cp:lastModifiedBy>WinXPProSP3</cp:lastModifiedBy>
  <cp:lastPrinted>2017-12-26T13:26:00Z</cp:lastPrinted>
  <dcterms:modified xsi:type="dcterms:W3CDTF">2017-12-28T15:05:00Z</dcterms:modified>
  <cp:revision>2</cp:revision>
  <dc:subject/>
  <dc:title>ЗАТВЕРДЖЕНО </dc:title>
</cp:coreProperties>
</file>