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74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977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 розпорядження міського голови </w:t>
      </w:r>
      <w:r>
        <w:rPr>
          <w:sz w:val="28"/>
          <w:szCs w:val="28"/>
          <w:u w:val="single"/>
        </w:rPr>
        <w:t xml:space="preserve">    28.11.2017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44-ОД</w:t>
      </w:r>
    </w:p>
    <w:p>
      <w:pPr>
        <w:pStyle w:val="Normal"/>
        <w:ind w:left="977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х спеціалізованих служб цивільного захисту Глухівської міської  ланки Сумської</w:t>
        <w:br/>
        <w:t>територіальної підсистеми єдиної державної системи цивільного захисту, що утворюються</w:t>
        <w:br/>
        <w:t>органами управління і суб’єктами господарювання</w:t>
      </w:r>
    </w:p>
    <w:tbl>
      <w:tblPr>
        <w:tblW w:w="14839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0"/>
        <w:gridCol w:w="3236"/>
        <w:gridCol w:w="5355"/>
        <w:gridCol w:w="2467"/>
        <w:gridCol w:w="3111"/>
      </w:tblGrid>
      <w:tr>
        <w:trPr>
          <w:trHeight w:val="14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спеціалізованої служби цивільного захисту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гани управління і суб’єкти господарювання, що входять до спеціалізованих служб цивільного захист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спеціалізованої служби цивільного захисту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и начальника спеціалізованої служби цивільного захисту</w:t>
            </w:r>
          </w:p>
        </w:tc>
      </w:tr>
      <w:tr>
        <w:trPr>
          <w:trHeight w:val="44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із захисту сільськогосподарсь</w:t>
              <w:softHyphen/>
              <w:t>ких тварин і рослин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ухівське управління Держпродспоживслужби та ветеринарної медицини Головного управління Держпродспоживслужби                                       в Сумській област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еостанція «Глухів» Сумського обласного центру з гідрометеорології ДСНС України, Державна інспекція з карантину рослин Глухівського                                       пункту карантину росли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логічна інспекція у місті Глухів, Глухівська інспекція головного державного управління охорони використання і відтворення водних живих ресурсів та регулювання рибаль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’єкти господарювання сільсько</w:t>
              <w:softHyphen/>
              <w:t>господарського спрямування міс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продспожив служби та ветеринарної медицини Головного управління Держпродспожив служби                                       в Сумській області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міської лікарні  Держпродспоживслужби та ветеринарної медицини в місті Глухові,                      Начальник метеостанції «Глухів» Сумського обласного центру з гідрометеорології ДСНС України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left"/>
        <w:tblInd w:w="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2790"/>
        <w:gridCol w:w="5434"/>
        <w:gridCol w:w="2700"/>
        <w:gridCol w:w="3369"/>
      </w:tblGrid>
      <w:tr>
        <w:trPr>
          <w:trHeight w:val="3308" w:hRule="exact"/>
        </w:trPr>
        <w:tc>
          <w:tcPr>
            <w:tcW w:w="59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енергетики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Глухівський район електричних мереж» ПАТ «Сумиобленерго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на інспекція з енергетичного нагляду за режимом і споживанням енергетичної і теплової енергії в Сумській області (Північний відділ), суб’єкти господарювання паливно- енергетичного комплексу мі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- директор філії «Глухівський район електричних мереж» ПАТ «Сумиобленерго»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філії «Глухівський район електричних мереж» ПАТ «Сумиобленерго»</w:t>
            </w:r>
          </w:p>
        </w:tc>
      </w:tr>
      <w:tr>
        <w:trPr>
          <w:trHeight w:val="264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-техніч</w:t>
              <w:softHyphen/>
              <w:t>на спеціалізована служб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іння житлово-комунального господарства та містобудування                   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’єкти господарювання житлово- комунального господарства мі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- началь</w:t>
              <w:softHyphen/>
              <w:t>ник управління житлово- комунального господарства та містобудування міської рад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ректор виробничого управління водогінно- каналізаційного                   госпо</w:t>
              <w:softHyphen/>
              <w:t>дарств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иробничого житлового ремонтно- експлуатаційного кому</w:t>
              <w:softHyphen/>
              <w:t>нального підприємства</w:t>
            </w:r>
          </w:p>
        </w:tc>
      </w:tr>
      <w:tr>
        <w:trPr>
          <w:trHeight w:val="182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а спеціалі</w:t>
              <w:softHyphen/>
              <w:t>зована служб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 та архітектури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’єкти господарювання дорожньо-експлуатаційного спряму</w:t>
              <w:softHyphen/>
              <w:t>вання і які проводять будівельну діяль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служби - началь</w:t>
              <w:softHyphen/>
              <w:t>ник відділу містобудування та архітектури             міської рад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містобудування та архітектури міської ради</w:t>
            </w:r>
          </w:p>
        </w:tc>
      </w:tr>
      <w:tr>
        <w:trPr>
          <w:trHeight w:val="166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торгівлі та харчування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-економічного розвитку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ьке споживче товариство обласної спілки споживчих товариств «Облспоживспілка»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- началь</w:t>
              <w:softHyphen/>
              <w:t>ник управління соціально- економічного розвитку міської рад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торгівлі та підтримки підприєм</w:t>
              <w:softHyphen/>
              <w:t>ництва управління соціально-економічного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7" w:type="dxa"/>
        <w:jc w:val="left"/>
        <w:tblInd w:w="7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854"/>
        <w:gridCol w:w="4832"/>
        <w:gridCol w:w="3224"/>
        <w:gridCol w:w="3447"/>
      </w:tblGrid>
      <w:tr>
        <w:trPr>
          <w:trHeight w:val="2041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житлово-комунального господарства та містобудування  міської рад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’єкти господарювання у сфері торгівлі та харчуванн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міської ради, голова правління міського споживчого то</w:t>
              <w:softHyphen/>
              <w:t>вариства обласної спілки споживчих товариств «Облспоживспілка»</w:t>
            </w:r>
          </w:p>
        </w:tc>
      </w:tr>
      <w:tr>
        <w:trPr>
          <w:trHeight w:val="555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матеріаль</w:t>
              <w:softHyphen/>
              <w:t>ного забезпечення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інансове управління міської ради, Управління житлово-комунального господарства та містобудування  міськ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центральна районна лікарн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-економічного розвитку міської рад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’єкти господарювання, що здійснюють виробництво та постачання будівельних матеріалів, робочого інвентарю та спеціального одягу, засобів радіаційного та хімічного захисту, засобів і послуг зв’язку, медико-санітарного майна, дегазаційних, пально-мастильних та інших матеріалів, питної води, продовольства та речового майн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- началь</w:t>
              <w:softHyphen/>
              <w:t>ник фінансового управління міської рад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бюджетного відділу фінансового управління міської ради, Головний спеціаліст з питань надзвичайних ситуацій управління житлово-комунального господарства та містобудування                   міської ради</w:t>
            </w:r>
          </w:p>
        </w:tc>
      </w:tr>
      <w:tr>
        <w:trPr>
          <w:trHeight w:val="1327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 спеціалізо</w:t>
              <w:softHyphen/>
              <w:t>вана служб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центральна районна лікар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лухівський районний відділ ДУ                  « Сумський обласний лабораторний центр Міністерства охорони                                                                Міністерства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Ук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rhf</w:t>
            </w:r>
            <w:r>
              <w:rPr>
                <w:sz w:val="28"/>
                <w:szCs w:val="28"/>
                <w:lang w:val="ru-RU"/>
              </w:rPr>
              <w:t>]</w:t>
            </w:r>
            <w:r>
              <w:rPr>
                <w:sz w:val="28"/>
                <w:szCs w:val="28"/>
                <w:lang w:val="en-US"/>
              </w:rPr>
              <w:t>yb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- головний лікар Глухівської центральної районної лікарні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юча Глухівським районним відділом ДУ                  « Сумський обласний лабораторний центр Міністерства охорони                                                                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466580" cy="590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6580" cy="590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96"/>
                              <w:gridCol w:w="2790"/>
                              <w:gridCol w:w="4722"/>
                              <w:gridCol w:w="3422"/>
                              <w:gridCol w:w="3378"/>
                            </w:tblGrid>
                            <w:tr>
                              <w:trPr>
                                <w:trHeight w:val="1631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доров’я Україн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’єкти господарювання, що здійснюють виробництво та постачання фармацевтичних і лікувальних засобів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іністерства охорони   здор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Україн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3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іалізована служба транспортно</w:t>
                                    <w:softHyphen/>
                                    <w:t>го забезпечення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вління соціально-економічного розвитку міської рад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ухівська автостанція Сумського обласного підприємства             автомобіль</w:t>
                                    <w:softHyphen/>
                                    <w:t>ного транспорту                                          ТОВ «Сумиоблавтотранс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лізнична станція «Глухів» Конотопської дирекції                  залізничних перевезень                                        Південно-Західної залізниц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’єкти господарювання, що проводять діяльність у сфері автомобільних та залізничних перевезень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служби -  началь</w:t>
                                    <w:softHyphen/>
                                    <w:t>ник управління                   соціально- економічного розвитку міської ради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Глухівської автостанції Сумського обласного підприємства автомобільного транспор</w:t>
                                    <w:softHyphen/>
                                    <w:t>ту                                                   ТОВ «Сумиобл- автотранс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залізничної станції «Глухів» Конотопської дирекції залізничних перевезень Південно-Західної залізниц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0" w:hRule="exac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пеціалізована служба зв’язку і оповіщення</w:t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нтр телекомунікацій № 312 міста Глухів Сумської філії                                  ПАТ «Укртелеком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правління житлово-комунального господарства та                       містобудування міської рад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мунальне підприємство «Студія місцевого мовлення «Радіо Глухів»,  19 державна пожежно-рятувальна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служби - началь</w:t>
                                    <w:softHyphen/>
                                    <w:t>ник центру телекомунікацій №312 міста Глухів Сумської філії ПАТ «Укртелеком»</w:t>
                                  </w:r>
                                </w:p>
                              </w:tc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тупник начальника центру телекомунікацій            № 312 міста Глухів Сумської філії ПАТ «Укртелеком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ний спеціаліст з питань надзвичайних ситуацій управління житлово-комунально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4pt;height:464.7pt;mso-wrap-distance-left:9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14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96"/>
                        <w:gridCol w:w="2790"/>
                        <w:gridCol w:w="4722"/>
                        <w:gridCol w:w="3422"/>
                        <w:gridCol w:w="3378"/>
                      </w:tblGrid>
                      <w:tr>
                        <w:trPr>
                          <w:trHeight w:val="1631" w:hRule="exac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оров’я Україн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’єкти господарювання, що здійснюють виробництво та постачання фармацевтичних і лікувальних засобів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іністерства охорони   здоров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 Україн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513" w:hRule="exac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іалізована служба транспортно</w:t>
                              <w:softHyphen/>
                              <w:t>го забезпечення</w:t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іння соціально-економічного розвитку міської р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ухівська автостанція Сумського обласного підприємства             автомобіль</w:t>
                              <w:softHyphen/>
                              <w:t>ного транспорту                                          ТОВ «Сумиоблавтотранс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лізнична станція «Глухів» Конотопської дирекції                  залізничних перевезень                                        Південно-Західної залізниці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’єкти господарювання, що проводять діяльність у сфері автомобільних та залізничних перевезень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служби -  началь</w:t>
                              <w:softHyphen/>
                              <w:t>ник управління                   соціально- економічного розвитку міської ради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Глухівської автостанції Сумського обласного підприємства автомобільного транспор</w:t>
                              <w:softHyphen/>
                              <w:t>ту                                                   ТОВ «Сумиобл- автотранс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залізничної станції «Глухів» Конотопської дирекції залізничних перевезень Південно-Західної залізниці</w:t>
                            </w:r>
                          </w:p>
                        </w:tc>
                      </w:tr>
                      <w:tr>
                        <w:trPr>
                          <w:trHeight w:val="3140" w:hRule="exac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іалізована служба зв’язку і оповіщення</w:t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нтр телекомунікацій № 312 міста Глухів Сумської філії                                  ПАТ «Укртелеком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іння житлово-комунального господарства та                       містобудування міської рад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унальне підприємство «Студія місцевого мовлення «Радіо Глухів»,  19 державна пожежно-рятувальна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служби - началь</w:t>
                              <w:softHyphen/>
                              <w:t>ник центру телекомунікацій №312 міста Глухів Сумської філії ПАТ «Укртелеком»</w:t>
                            </w:r>
                          </w:p>
                        </w:tc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тупник начальника центру телекомунікацій            № 312 міста Глухів Сумської філії ПАТ «Укртелеком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вний спеціаліст з питань надзвичайних ситуацій управління житлово-комунально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1"/>
        <w:gridCol w:w="2762"/>
        <w:gridCol w:w="4676"/>
        <w:gridCol w:w="3491"/>
        <w:gridCol w:w="3345"/>
      </w:tblGrid>
      <w:tr>
        <w:trPr>
          <w:trHeight w:val="4017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астина Управління Державної служби України з надзвичайних ситуацій у Сумській області, Глухівський  відділ поліції Голо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іння  Національної поліції                                     в Сумській області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’єкти господарювання, що проводять діяльність у сфері кабельного телебачення та інформаційних інтернет технологі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подарства та містобудування                   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начальника Глухівського відділу Головного управління Національної поліції в Сумській області</w:t>
            </w:r>
          </w:p>
        </w:tc>
      </w:tr>
      <w:tr>
        <w:trPr>
          <w:trHeight w:val="2195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служба охорони громадського порядку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ухівський відділ поліції              Головного управління  Національної поліції  в Сумській області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ні підрозділи, служби, суб’єкти господарюванн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служби - началь</w:t>
              <w:softHyphen/>
              <w:t>ник Глухівського  відділу поліції Головного управління Національної поліції в Сумській област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лухівського  відділу поліції Головного управління Національної поліції в Сумській області</w:t>
            </w:r>
          </w:p>
        </w:tc>
      </w:tr>
      <w:tr>
        <w:trPr>
          <w:trHeight w:val="2569" w:hRule="exac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пожеж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ухівський районний сектор Управління Державної служби України з надзвичайних ситуацій у Сумській області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служби -             началь</w:t>
              <w:softHyphen/>
              <w:t>ник Глухівського районного сектору Управління   Держав</w:t>
              <w:softHyphen/>
              <w:t>ної служби України  з надзвичайних ситуацій у Сумській області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19-ої державної пожежно-рятувальної частини Управління Державної служби України з надзвичайних ситуацій у Сумській област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tabs>
          <w:tab w:val="clear" w:pos="708"/>
          <w:tab w:val="left" w:pos="11880" w:leader="none"/>
        </w:tabs>
        <w:rPr/>
      </w:pPr>
      <w:r>
        <w:rPr>
          <w:b/>
          <w:sz w:val="28"/>
          <w:szCs w:val="28"/>
        </w:rPr>
        <w:t>комітету міської ради</w:t>
        <w:tab/>
        <w:t>О.О. Гаврильченко</w:t>
      </w:r>
    </w:p>
    <w:sectPr>
      <w:type w:val="nextPage"/>
      <w:pgSz w:orient="landscape" w:w="16838" w:h="11906"/>
      <w:pgMar w:left="1134" w:right="113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5:13:00Z</dcterms:created>
  <dc:creator>Контора</dc:creator>
  <dc:description/>
  <cp:keywords/>
  <dc:language>en-US</dc:language>
  <cp:lastModifiedBy>WinXPProSP3</cp:lastModifiedBy>
  <cp:lastPrinted>2017-12-04T14:11:00Z</cp:lastPrinted>
  <dcterms:modified xsi:type="dcterms:W3CDTF">2017-12-04T15:13:00Z</dcterms:modified>
  <cp:revision>2</cp:revision>
  <dc:subject/>
  <dc:title> </dc:title>
</cp:coreProperties>
</file>