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4"/>
        <w:gridCol w:w="100"/>
        <w:gridCol w:w="115"/>
      </w:tblGrid>
      <w:tr>
        <w:trPr/>
        <w:tc>
          <w:tcPr>
            <w:tcW w:w="9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та проведення в місті новорічно-різдвяних свят 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З метою забезпечення належної організації проведення Новорічних та Різдвяних свят, відродження та збереження народних традицій, змістовного дозвілля дітей і юнацтва під час зимових шкільних канікул 2017-2018 навчального року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1. Утворити організаційний комітет з підготовки та проведення в місті новорічно-різдвяних свят та затвердити його склад (додається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твердити заходи щодо проведення в місті новорічно-різдвяних свят   (додається)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Управлінню житлово-комунального господарства та містобудування міської ради (Сегеда М.Ю.), ТОВ «Зеленбуд» (Хоруженко Д.Ю.) забезпечити:</w:t>
      </w:r>
    </w:p>
    <w:p>
      <w:pPr>
        <w:pStyle w:val="Style15"/>
        <w:rPr/>
      </w:pPr>
      <w:r>
        <w:rPr/>
        <w:t>1) встановлення та вбрання новорічної ялинки на пл.Рудченка та  розміщення казкової атрибутики до 18 грудня 2017 року;</w:t>
      </w:r>
    </w:p>
    <w:p>
      <w:pPr>
        <w:pStyle w:val="Style15"/>
        <w:rPr/>
      </w:pPr>
      <w:r>
        <w:rPr/>
        <w:t>2)  ремонт та впорядкування навісних вуличних гірлянд до18 грудня 2017 року;</w:t>
      </w:r>
    </w:p>
    <w:p>
      <w:pPr>
        <w:pStyle w:val="Style15"/>
        <w:rPr/>
      </w:pPr>
      <w:r>
        <w:rPr/>
        <w:t>3) встановлення та освітлення сцени на пл.Рудченка до 18 грудня 2017 рок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ерівникам підприємств, установ, організацій, підприємств торгівлі, громадського харчування та побутового обслуговування рекомендувати  оформлення підвідомчих підприємств за новорічною тематикою до 16 грудня 2017 рок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йонному центру телекомунікацій № 312 м.Глухів Сумської філії ПАТ «Укртелеком» (Майборода Л.Г.) спільно з відділом культури міської ради (Самощенко О.М.) забезпечити озвучення міських заходів біля новорічної ялинки з 19 грудня 2017 року по 14 січня 2018 року та здійснити музичний супровід з 16:00 до 22:00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йону електричних мереж (Примаков В.М.) організувати енергозабезпечення заходів на пл.Рудченк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Управлінню соціально-економічного розвиту міської ради (Сухоручкіна  Л.О. ):</w:t>
      </w:r>
    </w:p>
    <w:p>
      <w:pPr>
        <w:pStyle w:val="Style15"/>
        <w:rPr/>
      </w:pPr>
      <w:r>
        <w:rPr/>
        <w:t>1) у термін до 15 грудня 2017 року провести відповідну організаційну роботу щодо постачання в торгівельну мережу новорічних ялинок, ялинкових прикрас та подарунків;</w:t>
      </w:r>
    </w:p>
    <w:p>
      <w:pPr>
        <w:pStyle w:val="Style15"/>
        <w:rPr/>
      </w:pPr>
      <w:r>
        <w:rPr/>
        <w:t>2) провести роз’яснювальну роботу з керівниками підприємств торгівлі, громадського харчування, побутового обслуговування щодо святкового оформлення вітрин і приміщень;</w:t>
      </w:r>
    </w:p>
    <w:p>
      <w:pPr>
        <w:pStyle w:val="Style15"/>
        <w:rPr/>
      </w:pPr>
      <w:r>
        <w:rPr/>
        <w:t>3) у термін з 19 грудня 2017 року по 14 січня 2018 року організувати роботу святкової виїзної торгівлі на пл.Рудчен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П «Глухівське лісове господарство» (Кацалап В.Ф.) забезпечити новорічними ялинками дошкільні навчальні заклади, загальноосвітні школи, школу мистецтв ім.Максима Березовського, міський палац культури, міський краєзнавчий музей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ідділу освіти (Васянович Л.Г.), службі у справах дітей (ГалушкаІ.Ю.), управлінню соціального захисту населення (Громак Л.А.) забезпечити:</w:t>
      </w:r>
    </w:p>
    <w:p>
      <w:pPr>
        <w:pStyle w:val="Style15"/>
        <w:rPr/>
      </w:pPr>
      <w:r>
        <w:rPr/>
        <w:t>1) проведення для дітей та юнацтва (зокрема, дітей-сиріт, дітей, позбавлених батьківського піклування, дітей-інвалідів, дітей, які постраждали</w:t>
      </w:r>
    </w:p>
    <w:p>
      <w:pPr>
        <w:pStyle w:val="Style15"/>
        <w:rPr/>
      </w:pPr>
      <w:r>
        <w:rPr/>
        <w:t>внаслідок Чорнобильської катастрофи, дітей учасників АТО, дітей з малозабезпечених і багатодітних сімей) під час зимових шкільних канікул у підвідомчих закладах святкових новорічних концертів, обрядових вистав, театральних постановок, інших святкових дійств;</w:t>
      </w:r>
    </w:p>
    <w:p>
      <w:pPr>
        <w:pStyle w:val="Style15"/>
        <w:rPr/>
      </w:pPr>
      <w:r>
        <w:rPr/>
        <w:t>2) вручення до дня Святого Миколая подарунків дітям-сиротам, дітям,</w:t>
      </w:r>
    </w:p>
    <w:p>
      <w:pPr>
        <w:pStyle w:val="Style15"/>
        <w:rPr/>
      </w:pPr>
      <w:r>
        <w:rPr/>
        <w:t>позбавленим батьківського піклування, дітям-інвалідам, дітям, які постраждали внаслідок Чорнобильської катастрофи, дітям учасників АТО, дітям із прийомних, малозабезпечених і багатодітних сімей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ідділу освіти міської ради (Васянович Л.Г.) забезпечити:</w:t>
      </w:r>
    </w:p>
    <w:p>
      <w:pPr>
        <w:pStyle w:val="Style15"/>
        <w:rPr/>
      </w:pPr>
      <w:r>
        <w:rPr/>
        <w:t>1) відкриття новорічних ялинок у дошкільних, загальноосвітніх та позашкільних навчальних закладах у період з 19 по 25 грудня 2017 року;</w:t>
      </w:r>
    </w:p>
    <w:p>
      <w:pPr>
        <w:pStyle w:val="Style15"/>
        <w:rPr/>
      </w:pPr>
      <w:r>
        <w:rPr/>
        <w:t>2) організацію роботи серед дітей дошкільного віку, школярів щодо</w:t>
      </w:r>
    </w:p>
    <w:p>
      <w:pPr>
        <w:pStyle w:val="Style15"/>
        <w:rPr/>
      </w:pPr>
      <w:r>
        <w:rPr/>
        <w:t>запобігання поширенню гострих респіраторних та інших інфекційних захворювань і травматизму;</w:t>
      </w:r>
    </w:p>
    <w:p>
      <w:pPr>
        <w:pStyle w:val="Style15"/>
        <w:rPr/>
      </w:pPr>
      <w:r>
        <w:rPr/>
        <w:t>3) проведення для школярів екскурсій та туристичних поїздок по різних регіонах України за погодженням в установленому чинним законодавством порядку з метою ознайомлення  з визначними пам’ятками вітчизняної історії та культури;</w:t>
      </w:r>
    </w:p>
    <w:p>
      <w:pPr>
        <w:pStyle w:val="Style15"/>
        <w:rPr/>
      </w:pPr>
      <w:r>
        <w:rPr/>
        <w:t>4) контроль за дотриманням встановленого протипожежного режиму техніки безпеки працівниками та учнями навчальних закладів, вжити заходи для усунення виникнення можливих надзвичайних ситуацій і провести інструктажі з техніки безпеки та протипожежної безпеки в період проведення свят та перебування учнів на канікулах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ізаційно-контрольному відділу апарату міської ради та її виконавчого комітету (Кащенко Т.О.), відділу з правової та внутрішньої політики міської ради (Демченко О.А.) підготувати привітання голів квартальних та будинкових комітетів міста до 26.12.2017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ідділу з правової та внутрішньої політики міської ради (Демченко О.А.) організувати роботу щодо забезпечення громадського порядку під час проведення масових новорічно-різдвяних заходів на пл.Рудченка, в закладах</w:t>
      </w:r>
    </w:p>
    <w:p>
      <w:pPr>
        <w:pStyle w:val="Style15"/>
        <w:rPr/>
      </w:pPr>
      <w:r>
        <w:rPr/>
        <w:t>культури, установах освіти відповідно до плану заходів щодо проведення в місті новорічно-різдвяних  свят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ідділу культури міської ради (Самощенко О.М.) проінформувати міського голову про виконання цього розпорядження до 25.01.2018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Організацію роботи по виконанню цього розпорядження покласти на відділ культури міської ради (в.о. начальника Самощенко О.М.), а контроль - на заступників міського голови з питань діяльності виконавчих органів міської ради відповідно до розподілу обов’язків.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                                 Мішель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9:00Z</dcterms:created>
  <dc:creator>vit</dc:creator>
  <dc:description/>
  <cp:keywords/>
  <dc:language>en-US</dc:language>
  <cp:lastModifiedBy>vit</cp:lastModifiedBy>
  <dcterms:modified xsi:type="dcterms:W3CDTF">2020-01-19T10:31:00Z</dcterms:modified>
  <cp:revision>1</cp:revision>
  <dc:subject/>
  <dc:title> </dc:title>
</cp:coreProperties>
</file>