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</w:t>
            </w:r>
          </w:p>
        </w:tc>
        <w:tc>
          <w:tcPr>
            <w:tcW w:w="416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12.2017  № 249-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організаційного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 xml:space="preserve">з </w:t>
      </w:r>
      <w:r>
        <w:rPr>
          <w:b/>
          <w:sz w:val="28"/>
          <w:szCs w:val="28"/>
          <w:lang w:val="uk-UA" w:eastAsia="zh-CN"/>
        </w:rPr>
        <w:t xml:space="preserve">підготовки та </w:t>
      </w:r>
      <w:r>
        <w:rPr>
          <w:b/>
          <w:sz w:val="28"/>
          <w:szCs w:val="28"/>
          <w:lang w:eastAsia="zh-CN"/>
        </w:rPr>
        <w:t xml:space="preserve">проведення </w:t>
      </w:r>
      <w:r>
        <w:rPr>
          <w:b/>
          <w:sz w:val="28"/>
          <w:szCs w:val="28"/>
          <w:lang w:val="uk-UA" w:eastAsia="zh-CN"/>
        </w:rPr>
        <w:t xml:space="preserve">в місті </w:t>
      </w:r>
      <w:r>
        <w:rPr>
          <w:b/>
          <w:sz w:val="28"/>
          <w:szCs w:val="28"/>
          <w:lang w:eastAsia="zh-CN"/>
        </w:rPr>
        <w:t>новорічно-різдвяних свя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шель Терещенко – міський голова, голова організаційного комітет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асильєва Маріанна Іванівна – заступник міського голови з питань діяльності виконавчих органів міської ради, заступник голови оргкомітету;</w:t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>Васянович Людмила Григорівна –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eastAsia="zh-CN"/>
        </w:rPr>
        <w:t>начальник відділу освіти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>Галушка Ірина Юріївна –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eastAsia="zh-CN"/>
        </w:rPr>
        <w:t>начальник служби у справах дітей міської ради</w:t>
      </w:r>
      <w:r>
        <w:rPr>
          <w:sz w:val="28"/>
          <w:szCs w:val="28"/>
          <w:lang w:val="uk-UA" w:eastAsia="zh-CN"/>
        </w:rPr>
        <w:t>;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Громак Лариса Анатоліївна –начальник управління соціального захисту 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eastAsia="zh-CN"/>
        </w:rPr>
        <w:t>населення міськ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Грудина Микола Михайлович – директор Центру позашкільної освіти 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(за згодою)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zh-CN"/>
        </w:rPr>
        <w:t>Демченко Олександр Анатолійович -</w:t>
      </w:r>
      <w:r>
        <w:rPr>
          <w:sz w:val="28"/>
          <w:szCs w:val="28"/>
          <w:lang w:val="uk-UA"/>
        </w:rPr>
        <w:t xml:space="preserve"> начальник відділу з правової та внутрішньої політики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zh-CN"/>
        </w:rPr>
        <w:t>Кащенко Тетяна Олександрівна – начальник о</w:t>
      </w:r>
      <w:r>
        <w:rPr>
          <w:sz w:val="28"/>
          <w:szCs w:val="28"/>
          <w:lang w:val="uk-UA"/>
        </w:rPr>
        <w:t>рганізаційно-контрольного відділу апарату міської ради та її виконавчого коміте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цалап Василь Федорович – директор ДП «Глухівське лісове господарство» (за згодою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няєва Ганна Іванівна – директор Глухівського медичного училища</w:t>
      </w:r>
    </w:p>
    <w:p>
      <w:pPr>
        <w:pStyle w:val="Normal"/>
        <w:jc w:val="both"/>
        <w:rPr/>
      </w:pPr>
      <w:r>
        <w:rPr/>
        <w:t>(за згодою);</w:t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4"/>
      </w:tblGrid>
      <w:tr>
        <w:trPr/>
        <w:tc>
          <w:tcPr>
            <w:tcW w:w="9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урок  Олександр Іванович  - ректор Глухівського національного педагогічного університету  ім. О.Довженка (за згодою);</w:t>
            </w:r>
          </w:p>
        </w:tc>
      </w:tr>
      <w:tr>
        <w:trPr/>
        <w:tc>
          <w:tcPr>
            <w:tcW w:w="94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енко Анатолій  Васильович – директор Глухівського агротехнічного інституту ім.С.А.Ковпака СНАУ (за згодою);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>Майборода Леонід Григорович – директор Районного центру телекомунікацій № 312 м.Глухів Сумської філії ПАТ «Укртелеком» 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иков В’ячеслав Володимирович - директор Глухівського вищого професійного училища 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тницький Михайло Григорович - начальник відділу молоді та спорту міської рад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маков Віктор Миколайович – директор Району електричних мереж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амощенко Олена Михайлівна – в.о. начальника відділу культури міської ради; Сегеда Марія Юріївна – начальник управління житлово-комунального господарства та містобудування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хоручкіна Людмила Олексіївна  - начальник управління соціально-економічного розвиту міськ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Хоруженко Дмитро Юрійович – директор ТОВ «Зеленбуд» (за згодою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еруюча справами  виконавчого комітету                   О.О.Гаврильченко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12.2017  № 249-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и  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проведення в місті новорічно-різдвяних свят 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1701"/>
        <w:gridCol w:w="1984"/>
      </w:tblGrid>
      <w:tr>
        <w:trPr>
          <w:trHeight w:val="38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зах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 xml:space="preserve">Місц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ве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Відповідаль</w:t>
            </w: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ий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церт кращих учнів КЗ «Глухівська школа мистецтв ім.М.Березовського до Дня Святого Микол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«Глухівська школа мистецтв ім.М.Березовсько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2.20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оненко А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овий захід для дітей соціально незахищених категорій до Дня Святого Микол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 позашкільної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2.20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денич О.Є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шка І.Ю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атралізоване дійство «Бабусина ялинка» до Дня Святого Микол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єзнавчий му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2   10: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2  11: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нопрієнко О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 «Свято Новорічної Ялин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.Руд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2.20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янович Л.Г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ок О.І.</w:t>
            </w:r>
          </w:p>
        </w:tc>
      </w:tr>
      <w:tr>
        <w:trPr>
          <w:trHeight w:val="96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вятковий концерт «Новорічні серпанки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«Глухівська школа мистецтв ім.М.Березовсько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12.20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оненко А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итяча новорічна вистава «Новий рік для всієї родин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палац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12  10: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12   11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шина Т.М.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яткова дискотечна програма для жителів міс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.Руд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:00 - 4: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шина Т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річна програма загальноосвітніх шкіл мі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.Руд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1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янович Л.Г.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оворічна програма вищих навчальних закладів мі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.Руд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Литвиненко А.В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ок О.І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бченко О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яєва Г.І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овиков В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еруюча справами  виконавчого комітету                 О.О.Гаврильченко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28:00Z</dcterms:created>
  <dc:creator>user</dc:creator>
  <dc:description/>
  <cp:keywords/>
  <dc:language>en-US</dc:language>
  <cp:lastModifiedBy>WinXPProSP3</cp:lastModifiedBy>
  <cp:lastPrinted>2016-12-06T13:54:00Z</cp:lastPrinted>
  <dcterms:modified xsi:type="dcterms:W3CDTF">2017-12-12T14:28:00Z</dcterms:modified>
  <cp:revision>2</cp:revision>
  <dc:subject/>
  <dc:title>                                  </dc:title>
</cp:coreProperties>
</file>