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ind w:left="2127" w:right="57" w:firstLine="3827"/>
        <w:jc w:val="left"/>
        <w:rPr>
          <w:bCs/>
          <w:szCs w:val="28"/>
        </w:rPr>
      </w:pPr>
      <w:r>
        <w:rPr>
          <w:bCs/>
          <w:szCs w:val="28"/>
        </w:rPr>
        <w:t xml:space="preserve">Додаток </w:t>
      </w:r>
    </w:p>
    <w:p>
      <w:pPr>
        <w:pStyle w:val="Heading1"/>
        <w:shd w:fill="auto" w:val="clear"/>
        <w:ind w:left="5954" w:right="57" w:hanging="0"/>
        <w:jc w:val="left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міського голови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</w:t>
      </w:r>
      <w:r>
        <w:rPr>
          <w:bCs/>
          <w:sz w:val="24"/>
          <w:szCs w:val="24"/>
          <w:u w:val="single"/>
        </w:rPr>
        <w:t>14.12.2017</w:t>
      </w:r>
      <w:r>
        <w:rPr>
          <w:b/>
          <w:bCs/>
          <w:szCs w:val="28"/>
        </w:rPr>
        <w:t xml:space="preserve">  </w:t>
      </w:r>
      <w:r>
        <w:rPr>
          <w:bCs/>
          <w:sz w:val="24"/>
          <w:szCs w:val="24"/>
          <w:u w:val="single"/>
        </w:rPr>
        <w:t>№  254-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</w:rPr>
        <w:t>Перелі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атегорій осіб, які підлягають навчанню </w:t>
      </w:r>
      <w:r>
        <w:rPr>
          <w:b/>
          <w:bCs/>
          <w:sz w:val="28"/>
          <w:szCs w:val="28"/>
        </w:rPr>
        <w:t>у сфері цивільного захисту в Навчально-методичному центрі цивільного захисту та безпеки життєдіяльності Сумської області у 2018 роц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95"/>
        <w:gridCol w:w="1947"/>
        <w:gridCol w:w="1779"/>
      </w:tblGrid>
      <w:tr>
        <w:trPr>
          <w:trHeight w:val="29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ії осіб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навчання (год.)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обочими навчальними програм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ограмами постійно діючих семінарів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55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Посадові особи, які організовують здійснення заходів щодо реалізації державної політики у сфері цивільного захисту</w:t>
            </w:r>
          </w:p>
        </w:tc>
      </w:tr>
      <w:tr>
        <w:trPr>
          <w:trHeight w:val="7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ерівники місцевих органів виконавчої влади, органів місцевого самоврядування, суб’єктів господарювання та навчальних закладів незалежно від форм власності, а також їх заступн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оди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соби, які очолюють комісії з питань техногенно-екологічної безпеки та надзвичайних ситуацій місцевих органів виконавчої влади та органів місцевого самоврядування, комісії з питань надзви-чайних ситуацій суб’єктів господарювання та навчальних закладів незалежно від форми власності та відповідальні секретарі комісі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го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(департаментів, управлінь, відділів, секторів) місцевих органів виконавчої влади та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вження додат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96"/>
        <w:gridCol w:w="1947"/>
        <w:gridCol w:w="1780"/>
      </w:tblGrid>
      <w:tr>
        <w:trPr>
          <w:trHeight w:val="1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соби місцевих органів виконавчої влади та органів місцевого самоврядування, працівники суб’єктів господарювання, які очолюють евакуаційні органи, виконують обов’язки секретарів евакуаційних комісі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го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Особи, які здійснюють заходи щодо запобігання надзвичайним ситуаціям та ліквідації їх наслідків</w:t>
            </w:r>
          </w:p>
        </w:tc>
      </w:tr>
      <w:tr>
        <w:trPr>
          <w:trHeight w:val="51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робіт з ліквідації наслідків надзвичайної ситуації місцевих органів виконавчої влади, органів місцевого самоврядування, суб’єктів господарювання та навчальних закладів незалежно від форми власност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го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, які очолюють спеціалізовані служби цивільного захисту, утворені місцевими органами виконавчої влади, органами місцевого самоврядування, та їх заступн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о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, які очолюють спеціалізовані служби цивільного захисту, утворені суб’єктами господарювання, незалежно від форм власності та їх заступн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од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, які очолюють територіальні формування цивільного захисту та їх структурні підрозді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, які очолюють об’єктові формування цивільного захист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один</w:t>
            </w:r>
          </w:p>
        </w:tc>
      </w:tr>
      <w:tr>
        <w:trPr>
          <w:trHeight w:val="104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,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один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чергово-диспетчерських служб місцевих органів виконавчої влади та органів місцевого самоврядування та суб’єктів господарюва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один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ерівники аварійно-технічних служб цивільного захисту місцевих органів ви-конавчої влади та органів місцевого само-врядування та суб’єктів господарюва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 го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804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96"/>
        <w:gridCol w:w="1947"/>
        <w:gridCol w:w="1780"/>
      </w:tblGrid>
      <w:tr>
        <w:trPr>
          <w:trHeight w:val="56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Фахівці, діяльність яких пов’язана з організацією і здійсненням заходів з питань цивільного захисту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женерно-технічні працівники, які очо-люють ланки, групи тощо з обслуговування захисних споруд цивільного захист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один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ці суб’єктів господарювання, які виконують обов'язки, пов’язані із забезпеченням техногенної та пожежної безпе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о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міжшкільних методичних об’єднань, методичних кабінетів (центрів) при місцевих органах управління освітою, педагогічні працівники, які викладають предмети з основ цивільного захисту і безпеки життєдіяльнос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г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та особи, які очолюють штаби керівництва спеціальних об’єктових навчань, тренувань з відпрацювання дій відповідно до планів реагування на надзвичайні ситуації, планів локалізації і ліквідації наслідків аварій на об’єктах підвищеної небезпеки та планів цивільного захисту на особливий пері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один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навчальних груп з підготовки працівників суб’єктів господарювання до дій у надзвичайних ситуаціях, а також інструктори консультаційних пунктів при органах місцевого самоврядува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один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</w:t>
        <w:tab/>
        <w:t>О.О.Гаврильченк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auto" w:val="clear"/>
        <w:ind w:left="2127" w:right="57" w:firstLine="3827"/>
        <w:jc w:val="left"/>
        <w:rPr>
          <w:bCs/>
          <w:szCs w:val="28"/>
        </w:rPr>
      </w:pPr>
      <w:r>
        <w:rPr>
          <w:bCs/>
          <w:szCs w:val="28"/>
        </w:rPr>
        <w:t xml:space="preserve">Додаток </w:t>
      </w:r>
    </w:p>
    <w:p>
      <w:pPr>
        <w:pStyle w:val="Heading1"/>
        <w:shd w:fill="auto" w:val="clear"/>
        <w:ind w:left="5954" w:right="57" w:hanging="0"/>
        <w:jc w:val="left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міського голови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</w:t>
      </w:r>
      <w:r>
        <w:rPr>
          <w:bCs/>
          <w:sz w:val="24"/>
          <w:szCs w:val="24"/>
          <w:u w:val="single"/>
        </w:rPr>
        <w:t>14.12.2017</w:t>
      </w:r>
      <w:r>
        <w:rPr>
          <w:b/>
          <w:bCs/>
          <w:szCs w:val="28"/>
        </w:rPr>
        <w:t xml:space="preserve">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u w:val="single"/>
        </w:rPr>
        <w:t>254-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ік підготовки слухачів на 2018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місцевих органів виконавчої влади, органів місцевого самовряд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4"/>
        <w:gridCol w:w="910"/>
        <w:gridCol w:w="1215"/>
        <w:gridCol w:w="437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ії слухачі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. осі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пров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ь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’єкти господарюванн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садові особи, які організовують здійснення заходів щодо реалізації державної політики у сфері цивільного захисту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ерівники місцевих органів виконавчої влади, органів місцевого самоврядування, суб’єктів господарювання та навчальних закладів незалежно від форм власності, а також їх заступник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місцевих органів виконавчої влади, органів місцевого самоврядування та їх заступники, голови сільських та селищних ра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05.02-09.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чий комітет                       Глухівської мі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суб’єктів господарювання (підприємств, установ, організацій) та їх заступ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7.02-02.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 МАК «Торговий дім                          «Полісся ЛТД»,    </w:t>
            </w:r>
          </w:p>
          <w:p>
            <w:pPr>
              <w:pStyle w:val="Normal"/>
              <w:jc w:val="center"/>
              <w:rPr/>
            </w:pPr>
            <w:r>
              <w:rPr/>
              <w:t>Глухівське комунальне виробниче управління водогінно – каналізаційного господарства,                                                                                                КП «Глухівський тепловий район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Глухівське виробниче житлове ремонтно – експлуатаційне комунальне підприємство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садові особи, які очолюють комісії з питань техногенно-екологічної безпеки та надзвичайних ситуацій місцевих органів виконавчої влади та органів місцевого самоврядування, комісії з питань надзвичайних ситуацій суб’єктів господарювання та відповідальні секретарі комісі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ві особи, які очолюють комісії з питань надзвичайних ситуацій та відповідальні секретарі комісій суб’єктів господарюванн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-15.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ТОВ « Глухівський елеватор»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ерівники структурних підрозділів (департаментів, управлінь, відділів, секторів) місцевих органів виконавчої влади та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структурних підрозділів (департаментів. управлінь, відділів, секторів) районних державних адміністрацій та інших органів виконавчої влад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-21.0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житлово – комунального господарства та містобудування Глухівської 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ві особи з питань цивільного захист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6-19.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                                   Глухівської міської рад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>4. Посадові особи місцевих органів виконавчої влади та органів місцевого самоврядування, працівники суб’єктів господарювання, які очолюють евакуаційні органи, виконують обов’язки секретарів евакуаційних комісій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ві особи з питань цивільного захист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-19.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 « Веле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П « Глухівський агролісгосп»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>II. Особи, які здійснюють заходи щодо запобігання надзвичайним ситуаціям та ліквідації їх наслідків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>Особи,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  <w:p>
            <w:pPr>
              <w:pStyle w:val="Normal"/>
              <w:ind w:left="36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Особи,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-07.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П «Глухівський тепловий райо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</w:rPr>
              <w:t>III. Фахівці, діяльність яких пов’язана з організацією і здійсненням заходів з питань цивільного захисту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</w:rPr>
              <w:t>2. Фахівці, діяльність яких пов’язана з організацією і здійсненням заходів з питань цивільного захисту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ерівники та особи, які очолюють штаби керівництва спеціальних об’єктових навчань, тренувань з відпрацювання дій відповідно до планів реагування на надзвичайні ситуації, планів локалізації і ліквідації наслідків аварій на об’єктах підвищеної небезпеки та планів цивільного захисту на особливий пері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0-12.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еревізник Дмитренко                            Олег Анатолійович,                                                            СГП «Велетень»,                                                                     Глухівський філіал                           науково – виробничої фірми « Модуль»,     ДП «Глухівський агролісгосп»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соби, які очолюють спеціалізовані служби цивільного захисту, утворені місцевими органами виконавчої влади, органами місцевого самоврядування, та суб’єкти господарювання, їх заступник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очолюють спеціалізовані служби цивільного захисту (головні спеціалісти), утворені місцевими органами виконавчої влади та органами місцевого самоврядуванн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-18.0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івський цех Шосткинського управління по експлуатації газового господарства ПАТ « Сумигаз»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соби, які очолюють територіальні та об’єктові формування цивільного захисту та їх структурні підрозді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очолюють об’єктові формування цивільного захист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-23.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Т «Глухівський хлібокомбінат»</w:t>
            </w:r>
          </w:p>
        </w:tc>
      </w:tr>
      <w:tr>
        <w:trPr/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340" w:leader="none"/>
          <w:tab w:val="left" w:pos="2042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департаментів, управлінь, організацій та уст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28"/>
        <w:gridCol w:w="908"/>
        <w:gridCol w:w="1209"/>
        <w:gridCol w:w="439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ії слухачі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. осі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пров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’єкти господарюванн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адові особи, які організовують здійснення заходів щодо реалізації державної політики у сфері цивільного захисту</w:t>
            </w:r>
          </w:p>
        </w:tc>
      </w:tr>
      <w:tr>
        <w:trPr>
          <w:trHeight w:val="120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івники структурних підрозділів (департаментів, управлінь, відділів, секторів) місцевих органів виконавчої влади та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</w:t>
            </w:r>
          </w:p>
        </w:tc>
      </w:tr>
      <w:tr>
        <w:trPr>
          <w:trHeight w:val="19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/>
            </w:pPr>
            <w:r>
              <w:rPr/>
              <w:t>Керівники структурних підрозділ. (департаментів, управлінь, відділів, секторів) місцевих органів виконавчої влади та органів місцевого самоврядування, які забезпечують у межах законодавства виконання завдань цивільного захисту у певній сфері суспільного життя            (крім штатних підрозділів), (посадових осіб) з питань цивільного захист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ий обласний центр з гідрометеорології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                                              Держпродспоживслужби в                              Сумській област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чальники відділу освіти, ЗОШ, дошкільних і професійно-технічних навчальних закладі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9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Сумської 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садові особи з питань цивільного захисту департаментів, управлінь, обласних  організацій, установ та підпорядкованих  їм структур у містах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7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Сумської 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-0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Сумської 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адові особи, які очолюють комісії з питань надзвичайних ситуацій та відповідальні секретарі комісій, структур, підпорядкованих департаментам, управлінням, обласним організаціям та установ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Сумської 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адові особи структур,  підпорядкованих департаментам, управлінням, обласним. організацій та установам, які очолюють евакуаційні органи, виконують обов’язки заступників та секретарів комісій з питань евакуаці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7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Сумської ОД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lang w:val="uk-UA"/>
              </w:rPr>
              <w:t>.Особи, які здійснюють заходи щодо запобігання надзвичайним ситуаціям та ліквідації їх наслідків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 Особи, які очолюють територіальні та об’єктові формування цивільного захисту та їх структурні підрозділ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и, які очолюють об’єктові формування цивільного захист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Сумської ОД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Фахівці, діяльність яких пов’язана з організацією і здійсненням заходів з питань цивільного захисту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хівці, діяльність яких пов’язана із забезпеченням техногенної та пожежної безпек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хівці департаментів, управлінь, обласних організацій, установ та підпорядкованих їм структур у містах і районах, які виконують обов’язки, пов’язані із забезпеченням техногенної та пожежної безпе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Сумської ОДА</w:t>
            </w:r>
          </w:p>
        </w:tc>
      </w:tr>
      <w:tr>
        <w:trPr/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ограмами навчання з питань пожежної безпе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57"/>
        <w:gridCol w:w="917"/>
        <w:gridCol w:w="1244"/>
        <w:gridCol w:w="340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ї слухач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. осі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и пров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н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’єкти господарюва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ві особи підприємств, установ та організацій, до обов’язків яких належить забезпечення виконання заходів пожежної безпеки та виконання заходів пожежної безпе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.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’я Сумської 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Сумської 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педагогічний коледж ГНП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технічний інститут ім. С.А.Ковпака Сумського НА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навчальний заклад «Глухівське вище професійне училище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лухівський національний педагогічний університет                    ім. О. Довжен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івське медичне училищ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.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втоперевізник Дмитренко  Олег Анатолійович </w:t>
            </w:r>
          </w:p>
        </w:tc>
      </w:tr>
      <w:tr>
        <w:trPr/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7" w:leader="none"/>
          <w:tab w:val="center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уб'єктів господарю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54"/>
        <w:gridCol w:w="917"/>
        <w:gridCol w:w="1240"/>
        <w:gridCol w:w="341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ї слухач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. осі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и пров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н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’єкти господарюванн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Посадові особи, які організовують здійснення заходів щодо реалізації державної політики у сфері цивільного захисту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Керівники місцевих органів виконавчої влади, органів місцевого самоврядування, суб’єктів господарювання та навчальних закладів незалежно від форми власності, а також їх заступники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івники (заступники керівників) суб’єктів господарюва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09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В «Сумиоблавтотранс»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09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 «Сумиобленерго»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 xml:space="preserve"> Особи, які здійснюють заходи щодо запобігання надзвичайним ситуаціям та ліквідації їх наслідкі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, які очолюють об’єктові формування цивільного захисту та їх структурні підрозділи (протипожежні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 «Сумиобленерго»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ограмою спеціальної підготовки осіб, які залучаються підприємствами, установами, організаціями до проведення інструктажів, навчання і перевірки знань з питань цивільного захисту, пожежної та техногенної безп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4"/>
        <w:gridCol w:w="917"/>
        <w:gridCol w:w="1260"/>
        <w:gridCol w:w="3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ї слухач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и пров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н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’єкти господарю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івники навчальних груп з підготовки працівників суб'єктів господарювання до дій у надзвичайних ситуація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5.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Сумиобленерго»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ЗА РОЗДІЛАМИ 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О.О.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color w:val="000000"/>
      <w:sz w:val="28"/>
      <w:lang w:val="uk-UA" w:bidi="ar-SA"/>
    </w:rPr>
  </w:style>
  <w:style w:type="character" w:styleId="5">
    <w:name w:val=" Знак Знак5"/>
    <w:qFormat/>
    <w:rPr>
      <w:b/>
      <w:color w:val="000000"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31:00Z</dcterms:created>
  <dc:creator>Контора</dc:creator>
  <dc:description/>
  <cp:keywords/>
  <dc:language>en-US</dc:language>
  <cp:lastModifiedBy>WinXPProSP3</cp:lastModifiedBy>
  <cp:lastPrinted>2017-12-21T08:41:00Z</cp:lastPrinted>
  <dcterms:modified xsi:type="dcterms:W3CDTF">2017-12-21T07:31:00Z</dcterms:modified>
  <cp:revision>2</cp:revision>
  <dc:subject/>
  <dc:title> </dc:title>
</cp:coreProperties>
</file>