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ереліку категорій осіб, які підлягають навчанню у сфері цивільного захисту, та плану комплектування слухачами міста навчально – методичного центру цивільного захисту та безпеки життєдіяльності області на 2018 рік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/>
        <w:t>Відповідно до статей 19, 39 Кодексу цивільного захисту України, постанови Кабінету Міністрів України від 23 жовтня 2013 р. № 819 « 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розпорядження голови обласної державної адміністрації від 08.12.2017 № 709-ОД « Про затвердження переліку категорій осіб, які підлягають навчанню у сфері цивільного захисту, плану комплектування Навчально – методичного центру цивільного захисту та безпеки життєдіяльності Сумської області та плану – графіка підготовки слухачів на 2018 рік», керуючись пунктом 20 частини четвертої статті 42 Закону України               « 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атвердити:</w:t>
      </w:r>
    </w:p>
    <w:p>
      <w:pPr>
        <w:pStyle w:val="Style15"/>
        <w:rPr/>
      </w:pPr>
      <w:r>
        <w:rPr/>
        <w:t xml:space="preserve">        </w:t>
      </w:r>
      <w:r>
        <w:rPr/>
        <w:t>1) перелік категорій осіб міста, які підлягають навчанню у сфері цивільного захисту в навчально – методичному центрі цивільного захисту та безпеки життєдіяльності області у 2018 році ( додається);</w:t>
      </w:r>
    </w:p>
    <w:p>
      <w:pPr>
        <w:pStyle w:val="Style15"/>
        <w:rPr/>
      </w:pPr>
      <w:r>
        <w:rPr/>
        <w:t xml:space="preserve">        </w:t>
      </w:r>
      <w:r>
        <w:rPr/>
        <w:t>2) план комплектування навчально – методичного центру цивільного захисту та безпеки життєдіяльності області слухачами з функціонального навчання у сфері цивільного захисту від міста на 2018 рік ( далі – план комплектування), що додаєтьс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ерівникам підприємств, установ та організацій міста, зазначеним у плані комплектування:</w:t>
      </w:r>
    </w:p>
    <w:p>
      <w:pPr>
        <w:pStyle w:val="Style15"/>
        <w:rPr/>
      </w:pPr>
      <w:r>
        <w:rPr/>
        <w:t xml:space="preserve">   </w:t>
      </w:r>
      <w:r>
        <w:rPr/>
        <w:t>1) розробити відповідні заходи та забезпечити виконання затвердженого цим розпорядженням плану комплектування протягом 2018 року;</w:t>
      </w:r>
    </w:p>
    <w:p>
      <w:pPr>
        <w:pStyle w:val="Style15"/>
        <w:rPr/>
      </w:pPr>
      <w:r>
        <w:rPr/>
        <w:t xml:space="preserve">   </w:t>
      </w:r>
      <w:r>
        <w:rPr/>
        <w:t>2) надати до 15.12.2017 року до управління житлово – комунального господарства та містобудування міської ради списки слухачів згідно з планом комплектування.     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правлінню житлово – комунального господарства та містобудування міської ради про хід виконання цього розпорядження інформувати щопівроку міського голову до 10.07.2018 та 15.12.2018 відповідно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изнати таким, що втратило чинність розпорядження міського голови від 01.11.2016 № 245- ОД «Про затвердження переліку категорій осіб, які підлягають навчанню у сфері цивільного захисту, та плану комплектування слухачами міста навчально – методичного центру цивільного захисту та безпеки життєдіяльності області на 2017 рік».</w:t>
      </w:r>
    </w:p>
    <w:p>
      <w:pPr>
        <w:pStyle w:val="Style15"/>
        <w:rPr/>
      </w:pPr>
      <w:r>
        <w:rPr/>
        <w:t xml:space="preserve">        </w:t>
      </w: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                Вискуба О.І.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 М.Терещенко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28:00Z</dcterms:created>
  <dc:creator>vit</dc:creator>
  <dc:description/>
  <cp:keywords/>
  <dc:language>en-US</dc:language>
  <cp:lastModifiedBy>vit</cp:lastModifiedBy>
  <dcterms:modified xsi:type="dcterms:W3CDTF">2020-01-18T20:30:00Z</dcterms:modified>
  <cp:revision>1</cp:revision>
  <dc:subject/>
  <dc:title> </dc:title>
</cp:coreProperties>
</file>