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озпорядження міського голови від 28.03.2016 № 81-ОД «Про впровадження в місті Глухові пілотного проекту «Система електронних закупівель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З метою  підвищення контролю за процедурами  закупівель товарів, робіт і послуг  та запобігання проявам корупції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нести зміни до розпорядження міського голови від 28.03.2016            № 81-ОД «Про  впровадження  в  місті Глухові пілотного проекту  «Система електронних закупівель», а саме пункт 3.3 розпорядження викласти в новій редакції:    «3.3. У разі нагальної необхідності за погодженням з міським головою, секретарем міської ради та керуючою справами виконавчого комітету міської ради закупівлі проводити без застосування системи електронних закупівель шляхом надання відповідного клопотання»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rPr/>
      </w:pPr>
      <w:r>
        <w:rPr>
          <w:rStyle w:val="StrongEmphasis"/>
        </w:rPr>
        <w:t>Міський голова                         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3:00Z</dcterms:created>
  <dc:creator>vit</dc:creator>
  <dc:description/>
  <cp:keywords/>
  <dc:language>en-US</dc:language>
  <cp:lastModifiedBy>vit</cp:lastModifiedBy>
  <dcterms:modified xsi:type="dcterms:W3CDTF">2020-01-18T19:54:00Z</dcterms:modified>
  <cp:revision>1</cp:revision>
  <dc:subject/>
  <dc:title> </dc:title>
</cp:coreProperties>
</file>