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3"/>
        <w:jc w:val="center"/>
        <w:rPr/>
      </w:pPr>
      <w:r>
        <w:rPr/>
        <w:t>Р О З П О Р Я Д Ж Е Н Н Я</w:t>
      </w:r>
    </w:p>
    <w:p>
      <w:pPr>
        <w:pStyle w:val="Style13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несення та проведення атестації посадових осіб управління соціального захисту населення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  <w:t>Відповідно до статті 17 Закону України «Про службу в органах місцевого самоврядування», Типового положення про проведення атестації посадових осіб місцевого самоврядування, затвердженого постановою Кабінету Міністрів України від 26 жовтня 2001 року № 1440, Положення про проведення атестації посадових осіб виконавчих органів Глухівської міської ради, затвердженого розпорядженням міського голови від 01.11.2017 № 224-ОД, керуючись пунктом 20 частини четвертої статті 42 Закону України «Про місцеве самоврядування в Україні» та з метою підвищення ефективності діяльності посадових осіб виконавчих органів міської ради, оцінки їх ділових і професійних якостей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еренести атестацію посадових осіб управління соціального захисту населення міської ради та провести її 01 лютого 2018 року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нести відповідні зміни до графіка проведення атестації посадових осіб управління соціального захисту населення Глухівської міської ради затвердженого розпорядженням міського голови від 27.11.2017 №227-ОД «Про проведення атестації посадових осіб виконавчих органів Глухівської міської ради»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твердити склад атестаційної комісії (додається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чальнику управління соціального захисту населення міської ради  Громак Л.А. надати до організаційно-контрольного відділу апарату міської ради та її виконавчого комітету атестаційні матеріали та службову характеристику до 19 січня 2018 року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рганізаційно-контрольному відділу апарату міської ради та її виконавчого комітету (Ященко В.В.):</w:t>
      </w:r>
    </w:p>
    <w:p>
      <w:pPr>
        <w:pStyle w:val="Style13"/>
        <w:rPr/>
      </w:pPr>
      <w:r>
        <w:rPr/>
        <w:t xml:space="preserve">         </w:t>
      </w:r>
      <w:r>
        <w:rPr/>
        <w:t>1) ознайомити начальника управління соціального захисту населення міської ради Громак Л.А. з організацією та порядком проведення атестації в термін до 19 січня 2018 року;</w:t>
      </w:r>
    </w:p>
    <w:p>
      <w:pPr>
        <w:pStyle w:val="Style13"/>
        <w:rPr/>
      </w:pPr>
      <w:r>
        <w:rPr/>
        <w:t xml:space="preserve">         </w:t>
      </w:r>
      <w:r>
        <w:rPr/>
        <w:t>2) узагальнити матеріали проведеної атестації посадових осіб управління соціального захисту населення міської ради та підготувати проект розпорядження щодо реалізації рішень комісії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озпорядження залишаю за собою.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</w:rPr>
        <w:t>Міський голова                                                        М. Терещенко 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9:00Z</dcterms:created>
  <dc:creator>vit</dc:creator>
  <dc:description/>
  <cp:keywords/>
  <dc:language>en-US</dc:language>
  <cp:lastModifiedBy>vit</cp:lastModifiedBy>
  <dcterms:modified xsi:type="dcterms:W3CDTF">2020-01-19T11:02:00Z</dcterms:modified>
  <cp:revision>1</cp:revision>
  <dc:subject/>
  <dc:title> </dc:title>
</cp:coreProperties>
</file>