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3"/>
        <w:gridCol w:w="85"/>
        <w:gridCol w:w="101"/>
      </w:tblGrid>
      <w:tr>
        <w:trPr/>
        <w:tc>
          <w:tcPr>
            <w:tcW w:w="9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сновні напрямки підготовки і завдання цивільного захисту міста на 2018 рік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ідпункту 4 пункту 2 статті 19 Кодексу цивільного захисту України, пункту 27 Положення про єдину державну систему цивільного захисту, затвердженого постановою Кабінету Міністрів України від 9 січня 2014р. №11, розпорядження голови обласної державної адміністрації від 19.12.2017 №763-ОД «Про основні напрямки підготовки і завдання цивільного захисту Сумської області на 2018 рік», з метою підвищення готовності і вдосконалення підготовки органів управління та сил Глухівського міської ланки Сумської територіальної підсистеми єдиної державної системи цивільного захисту населення і територій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твердити план основних заходів цивільного захисту міста на              2018 рік (додається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ерівникам структурних підрозділів міської ради, територіальних органів міністерств, інших центральних органів виконавчої влади в місті, підприємств, установ та організацій забезпечити виконання плану основних заходів цивільного захисту міста на 2018 рік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ерівникам підприємств, установ та організацій міста забезпечити  вжиття відповідно до чинного законодавства заходів щодо запобігання найбільш імовірним для міста надзвичайним ситуаціям, організаційних, інженерно-технічних та інших профілактичних робіт щодо:          </w:t>
      </w:r>
    </w:p>
    <w:p>
      <w:pPr>
        <w:pStyle w:val="Style15"/>
        <w:rPr/>
      </w:pPr>
      <w:r>
        <w:rPr/>
        <w:t>1) здійснення заходів щодо підтримання в готовності до застосування технічних засобів оповіщення органів управління цивільного захисту та населення, укладання в установленому чинним законодавством порядку відповідних договорів та передбачення коштів на фінансування експлуатаційно-технічного обслуговування системи оповіщення;</w:t>
      </w:r>
    </w:p>
    <w:p>
      <w:pPr>
        <w:pStyle w:val="Style15"/>
        <w:rPr/>
      </w:pPr>
      <w:r>
        <w:rPr/>
        <w:t>2) забезпечення придбання засобів індивідуального захисту органів дихання для непрацюючого населення, яке проживає у прогнозованих зонах хімічного забруднення;</w:t>
      </w:r>
    </w:p>
    <w:p>
      <w:pPr>
        <w:pStyle w:val="Style15"/>
        <w:rPr/>
      </w:pPr>
      <w:r>
        <w:rPr/>
        <w:t>3) продовження накопичення матеріального резерву місцевого та об’єктового рівня для запобігання, ліквідації можливих надзвичайних ситуацій техногенного і природного характеру та їх наслідків згідно із затвердженою номенклатурою;</w:t>
      </w:r>
    </w:p>
    <w:p>
      <w:pPr>
        <w:pStyle w:val="Style15"/>
        <w:rPr/>
      </w:pPr>
      <w:r>
        <w:rPr/>
        <w:t>4) здійснення контролю за використанням, утриманням та станом готовності захисних споруд цивільного захисту;</w:t>
      </w:r>
    </w:p>
    <w:p>
      <w:pPr>
        <w:pStyle w:val="Style15"/>
        <w:rPr/>
      </w:pPr>
      <w:r>
        <w:rPr/>
        <w:t>5) виконання заходів, зазначених у Регіональній цільовій програмі захисту населення і територій від надзвичайних ситуацій техногенного та природного характеру на 2014 - 2018 роки, затвердженої рішенням Сумської обласної ради від 16.08.2013, міській цільовій програмі захисту населення і територій від надзвичайних ситуацій техногенного та природного характеру на 2014-2018 роки, затвердженої рішенням Глухівської міської ради від 23.10.2013 № 629  у межах бюджетних призначень, що будуть передбачені в міському бюджеті на 2018 рік;</w:t>
      </w:r>
    </w:p>
    <w:p>
      <w:pPr>
        <w:pStyle w:val="Style15"/>
        <w:rPr/>
      </w:pPr>
      <w:r>
        <w:rPr/>
        <w:t>6) введення в дію: у лютому 2018 року - плану протипаводкових заходів та пропуску льодоходу, у квітні 2018 року - плану протипожежних заходів у лісах і на торфовищах, у жовтні 2018 року — плану підготовки до дій в екстремальних осінньо-зимових умовах 2018-2019 років відповідно до рішень обласної та міської комісії з питань техногенно – екологічної безпеки та надзвичайних ситуацій;</w:t>
      </w:r>
    </w:p>
    <w:p>
      <w:pPr>
        <w:pStyle w:val="Style15"/>
        <w:rPr/>
      </w:pPr>
      <w:r>
        <w:rPr/>
        <w:t>7) розроблення організаційно-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’єктів міста;</w:t>
      </w:r>
    </w:p>
    <w:p>
      <w:pPr>
        <w:pStyle w:val="Style15"/>
        <w:rPr/>
      </w:pPr>
      <w:r>
        <w:rPr/>
        <w:t>8) проведення спеціальних об’єктових навчань і тренувань на базі одного із об’єктів господарської діяльності, крім закладів освіти та медицини, відповідно до затвердженого план – графіка;</w:t>
      </w:r>
    </w:p>
    <w:p>
      <w:pPr>
        <w:pStyle w:val="Style15"/>
        <w:rPr/>
      </w:pPr>
      <w:r>
        <w:rPr/>
        <w:t>9) недопущення скорочення структурних підрозділі, а також звільнення посадових осіб з питань цивільного захисту;</w:t>
      </w:r>
    </w:p>
    <w:p>
      <w:pPr>
        <w:pStyle w:val="Style15"/>
        <w:rPr/>
      </w:pPr>
      <w:r>
        <w:rPr/>
        <w:t>10) завершення утворення до 1 квітня 2018 року територіальних формувань цивільного захисту шляхом об’єднання об’єктових формувань цивільного захисту;</w:t>
      </w:r>
    </w:p>
    <w:p>
      <w:pPr>
        <w:pStyle w:val="Style15"/>
        <w:rPr/>
      </w:pPr>
      <w:r>
        <w:rPr/>
        <w:t>11) проведення змагань санітарних постів з метою підвищення їх рівня готовності до надання першої медичної допомоги постраждалим від наслідків можливих надзвичайних ситуацій;</w:t>
      </w:r>
    </w:p>
    <w:p>
      <w:pPr>
        <w:pStyle w:val="Style15"/>
        <w:rPr/>
      </w:pPr>
      <w:r>
        <w:rPr/>
        <w:t>12) проведення протягом 2018 року інформаційно – роз’яснювальних заходів, спрямованих на навчання населення відповідним діям при виникненні надзвичайних ситуацій, дотриманню санітарно – гігієнічних норм, правил пожежної безпеки, поведінки на воді та вживання грибів;</w:t>
      </w:r>
    </w:p>
    <w:p>
      <w:pPr>
        <w:pStyle w:val="Style15"/>
        <w:rPr/>
      </w:pPr>
      <w:r>
        <w:rPr/>
        <w:t>13) підбиття до 10.02.2018 підсумків виконання заходів цивільного захисту за 2017 рік;</w:t>
      </w:r>
    </w:p>
    <w:p>
      <w:pPr>
        <w:pStyle w:val="Style15"/>
        <w:rPr/>
      </w:pPr>
      <w:r>
        <w:rPr/>
        <w:t>14) утворити структурний підрозділ міської ради з питань цивільного захисту;</w:t>
      </w:r>
    </w:p>
    <w:p>
      <w:pPr>
        <w:pStyle w:val="Style15"/>
        <w:rPr/>
      </w:pPr>
      <w:r>
        <w:rPr/>
        <w:t>15) створити місцеві автоматизовані системи оповіщення населення;</w:t>
      </w:r>
    </w:p>
    <w:p>
      <w:pPr>
        <w:pStyle w:val="Style15"/>
        <w:rPr/>
      </w:pPr>
      <w:r>
        <w:rPr/>
        <w:t>16) утворити матеріальний резерв та резервний фонд місцевого бюджету при їх формуванні на 2018 рік на випадок ліквідації можливих надзвичайних ситуацій техногенного та природного характеру;</w:t>
      </w:r>
    </w:p>
    <w:p>
      <w:pPr>
        <w:pStyle w:val="Style15"/>
        <w:rPr/>
      </w:pPr>
      <w:r>
        <w:rPr/>
        <w:t>17) утворити формування місцевої пожежної охорон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труктурним підрозділам міської ради, міським підрозділам центральних органів виконавчої влади, що входять до складу спеціалізованих служб цивільного захисту міста, забезпечити методичне керівництво діяльністю, контроль за реалізацією заходів з підготовки міських спеціалізованих служб до виконання завдань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правлінню житлово – комунального господарства та містобудування  міської ради:</w:t>
      </w:r>
    </w:p>
    <w:p>
      <w:pPr>
        <w:pStyle w:val="Style15"/>
        <w:rPr/>
      </w:pPr>
      <w:r>
        <w:rPr/>
        <w:t>1) підтримувати в готовності існуючі міські системи зв’язку та централізованого оповіщення, здійснювати їх перевірку відповідно до графіка перевірки проходження команд, сигналів, мовної інформації по системі оповіщення цивільного захисту Сумської області на 2018 рік з доведенням інформації до населення та практичним застосуванням у разі загрози або виникнення надзвичайних ситуацій;</w:t>
      </w:r>
    </w:p>
    <w:p>
      <w:pPr>
        <w:pStyle w:val="Style15"/>
        <w:rPr/>
      </w:pPr>
      <w:r>
        <w:rPr/>
        <w:t>2) вжити заходів щодо реконструкції та вдосконалення міської системи оповіщення, поповнення місцевого матеріального резерву для ліквідації наслідків надзвичайних ситуацій техногенного та природного характеру;</w:t>
      </w:r>
    </w:p>
    <w:p>
      <w:pPr>
        <w:pStyle w:val="Style15"/>
        <w:rPr/>
      </w:pPr>
      <w:r>
        <w:rPr/>
        <w:t>3) забезпечити проведення звірки результатів технічної інвентаризації захисних споруд з Департаментом цивільного захисту населення Сумської обласної державної адміністрації та господарськими організаціями;</w:t>
      </w:r>
    </w:p>
    <w:p>
      <w:pPr>
        <w:pStyle w:val="Style15"/>
        <w:rPr/>
      </w:pPr>
      <w:r>
        <w:rPr/>
        <w:t>4) вжити заходів щодо підтримання в належному стані  готовності до застосування за призначенням захисного пункту управління;</w:t>
      </w:r>
    </w:p>
    <w:p>
      <w:pPr>
        <w:pStyle w:val="Style15"/>
        <w:rPr/>
      </w:pPr>
      <w:r>
        <w:rPr/>
        <w:t>5)  уточнити план цивільного захисту на особливий період у частині, що стосується евакуації населення, матеріальних та культурних цінностей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Глухівській центральній районній лікарні, комунальному закладу Сумської обласної ради Третя обласна спеціалізована психіатрична лікарня, Глухівська підстанція Шосткинської станції екстреної швидкої медичної допомоги:</w:t>
      </w:r>
    </w:p>
    <w:p>
      <w:pPr>
        <w:pStyle w:val="Style15"/>
        <w:rPr/>
      </w:pPr>
      <w:r>
        <w:rPr/>
        <w:t>1)  уточнити  план медичного забезпечення заходів цивільного захисту на особливий період;</w:t>
      </w:r>
    </w:p>
    <w:p>
      <w:pPr>
        <w:pStyle w:val="Style15"/>
        <w:rPr/>
      </w:pPr>
      <w:r>
        <w:rPr/>
        <w:t>2)  вжити заходів щодо належного  утримання, ремонту захисних споруд цивільного захисту та контролю за станом їх готовності до прийому хворих та медичного персоналу;</w:t>
      </w:r>
    </w:p>
    <w:p>
      <w:pPr>
        <w:pStyle w:val="Style15"/>
        <w:rPr/>
      </w:pPr>
      <w:r>
        <w:rPr/>
        <w:t>3) завершити оснащення автономним джерелом електропостачання  Глухівської  центральної районної лікарні, у структурі якої є реанімаційні та хірургічні блоки, пологові відділення, палати інтенсивної терапії тощо;</w:t>
      </w:r>
    </w:p>
    <w:p>
      <w:pPr>
        <w:pStyle w:val="Style15"/>
        <w:rPr/>
      </w:pPr>
      <w:r>
        <w:rPr/>
        <w:t>4) продовжити створення резервів ліків для ліквідації медико-біологічних наслідків надзвичайних ситуацій згідно з затвердженою номенклатурою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екомендувати Державному підприємству «Глухівське лісове господарство», агролісгосподарському підприємству «Глухівський агролісгосп»:</w:t>
      </w:r>
    </w:p>
    <w:p>
      <w:pPr>
        <w:pStyle w:val="Style15"/>
        <w:rPr/>
      </w:pPr>
      <w:r>
        <w:rPr/>
        <w:t xml:space="preserve">        </w:t>
      </w:r>
      <w:r>
        <w:rPr/>
        <w:t>1) забезпечити відповідно до мобілізаційно-оперативних планів виконання комплексу організаційних та практичних заходів щодо запобігання виникненню пожеж у лісах та сільськогосподарських угіддях протягом пожежонебезпечного періоду;</w:t>
      </w:r>
    </w:p>
    <w:p>
      <w:pPr>
        <w:pStyle w:val="Style15"/>
        <w:rPr/>
      </w:pPr>
      <w:r>
        <w:rPr/>
        <w:t xml:space="preserve">       </w:t>
      </w:r>
      <w:r>
        <w:rPr/>
        <w:t>2) забезпечити дотримання населенням міста Правил пожежної безпеки в лісах України, затверджених наказом Держкомлісгоспу України від                    27 грудня 2004 року № 278, зареєстрованого в Міністерстві юстиції України 24 березня 2005 року за № 328/10608, та спільно з Глухівським районним сектором цивільного захисту Управління Державної служби України з надзвичайних ситуацій у Сумській області та Глухівським відділом поліції  Головного управління Національної поліції в Сумській області здійснювати, в установленому чинним законодавством порядку, рейди щодо виявлення порушень у період підвищення пожежної небезпеки;</w:t>
      </w:r>
    </w:p>
    <w:p>
      <w:pPr>
        <w:pStyle w:val="Style15"/>
        <w:rPr/>
      </w:pPr>
      <w:r>
        <w:rPr/>
        <w:t xml:space="preserve">         </w:t>
      </w:r>
      <w:r>
        <w:rPr/>
        <w:t>3) відповідно до затвердженої номенклатури поповнити відомчий матеріальний резерв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ідділу з правової та внутрішньої політики міської ради, управлінню житлово – комунального господарства та містобудування міської ради, рекомендувати Глухівському районному сектору  цивільного захисту Управління Державної служби України з надзвичайних ситуацій у Сумській</w:t>
      </w:r>
    </w:p>
    <w:p>
      <w:pPr>
        <w:pStyle w:val="Style15"/>
        <w:rPr/>
      </w:pPr>
      <w:r>
        <w:rPr/>
        <w:t> </w:t>
      </w:r>
      <w:r>
        <w:rPr/>
        <w:t>області здійснювати постійну роботу щодо  навчання населення  основним питанням цивільного захисту, у тому числі  забезпечити  транслювання текстів роз’яснень, застережень, звернень, соціальної реклами у засобах масової інформації, по радіо на об’єктах масового перебування людей, промислових підприємств, залізничного вокзалу, автовокзалу, ринків тощ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9. Відповідальним виконавцям інформувати про хід виконання цього розпорядження  управління житлово – комунального господарства та містобудування  міської ради до 15 червня та 10 грудня 2018 ро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влінню житлово – комунального господарства та містобудування міської ради  до 20 червня та 20 грудня 2018 року  узагальнити отриману інформацію та подати її міському голові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повідальним  виконавцям  інформувати про хід цього розпорядження  до 01 липня та 25 грудня 2018 року Департамент цивільного захисту населення Сумської обласної державної адміністрації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рішення покласти на заступника міського голови з питань діяльності виконавчих органів міської ради  Вискуб О.І.</w:t>
      </w:r>
    </w:p>
    <w:p>
      <w:pPr>
        <w:pStyle w:val="Style15"/>
        <w:rPr/>
      </w:pPr>
      <w:r>
        <w:rPr>
          <w:rStyle w:val="StrongEmphasis"/>
        </w:rPr>
        <w:t>Міський  голова                                       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7:00Z</dcterms:modified>
  <cp:revision>2</cp:revision>
  <dc:subject/>
  <dc:title> </dc:title>
</cp:coreProperties>
</file>