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firstLine="3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ТВЕРДЖЕНО                                                                                                                                        розпорядження міського голови 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2018р. №___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 заходів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 проведення в місті Глухові Дня Європи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 Організація та проведення в закладах освіти, бібліотечних та культурних закладах тематичних заходів з нагоди Дня Європи: лекцій, засідань у форматі "круглих столів", семінарів, інформаційних та виховних годин, конкурсів, вікторин, виставок, спортивних змагань тощо.</w:t>
      </w:r>
    </w:p>
    <w:p>
      <w:pPr>
        <w:pStyle w:val="Style15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освіти міської ради, відділ культури міської ради, відділ  молоді та спорту міської ради</w:t>
      </w:r>
    </w:p>
    <w:p>
      <w:pPr>
        <w:pStyle w:val="Style15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авень 2018 року 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2. Організація роботи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Європейського містечка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освіти міської ради,                          заклади освіти  міста</w:t>
      </w:r>
    </w:p>
    <w:p>
      <w:pPr>
        <w:pStyle w:val="Style15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лоща Рудченка </w:t>
      </w:r>
    </w:p>
    <w:p>
      <w:pPr>
        <w:pStyle w:val="Style15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ень  2018 року</w:t>
      </w:r>
    </w:p>
    <w:p>
      <w:pPr>
        <w:pStyle w:val="Style15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3. Організація виставок, у тому числі документів та архівних матеріалів у музеях, бібліотеках,  закладах культури та освіти з тематики євроінтеграційного курсу України, популяризації європейського культурного надбанн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освіти міської ради,                     заклади освіти міста</w:t>
      </w:r>
    </w:p>
    <w:p>
      <w:pPr>
        <w:pStyle w:val="Style15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ень 2018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 Проведення «</w:t>
      </w:r>
      <w:r>
        <w:rPr>
          <w:rFonts w:cs="Times New Roman" w:ascii="Times New Roman" w:hAnsi="Times New Roman"/>
          <w:bCs/>
          <w:sz w:val="28"/>
          <w:szCs w:val="28"/>
        </w:rPr>
        <w:t>Європейського параду» за участю представників євроклубів.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 освіти міської ради, </w:t>
      </w:r>
    </w:p>
    <w:p>
      <w:pPr>
        <w:pStyle w:val="Style15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відділ культури міської ради</w:t>
      </w:r>
    </w:p>
    <w:p>
      <w:pPr>
        <w:pStyle w:val="Style15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заклади освіти міста</w:t>
      </w:r>
    </w:p>
    <w:p>
      <w:pPr>
        <w:pStyle w:val="Style15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улиця Шевченка - площа Рудченка </w:t>
      </w:r>
    </w:p>
    <w:p>
      <w:pPr>
        <w:pStyle w:val="Style15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ень 2018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Забезпечення охорони громадського порядку та медичного супроводу під час проведення заходів з нагоди Дня Європи.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 освіти міської ради, Глухівський відділ поліції ГУНП в Сумській області, 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 з правової та внутрішньої політики міської ради </w:t>
      </w:r>
    </w:p>
    <w:p>
      <w:pPr>
        <w:pStyle w:val="Style15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оща Рудченка</w:t>
      </w:r>
    </w:p>
    <w:p>
      <w:pPr>
        <w:pStyle w:val="Style15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вень 2018 року</w:t>
      </w:r>
    </w:p>
    <w:p>
      <w:pPr>
        <w:pStyle w:val="Style15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6. Проведення тематичних просвітницьких, культурно-мистецьких, спортивних та інших заходів за участі учнів та студентів  закладів загальної середньої та вищої освіти, молоді, громадськості, присвячених Дню Європи в Україні, з метою ознайомлення громадськості з європейськими цінностями та традиціями.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освіти міської ради,                    відділ культури міської ради,</w:t>
      </w:r>
    </w:p>
    <w:p>
      <w:pPr>
        <w:pStyle w:val="Style15"/>
        <w:ind w:left="5103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 молоді та спорту міської ради                </w:t>
      </w:r>
    </w:p>
    <w:p>
      <w:pPr>
        <w:pStyle w:val="Style15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оща Рудченка</w:t>
      </w:r>
    </w:p>
    <w:p>
      <w:pPr>
        <w:pStyle w:val="Style15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авень 2018 року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 Висвітлення в засобах масової інформації заходів щодо відзначення Дня Європи в місті Глухові.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 з правової та внутрішньої політики міської ради </w:t>
      </w:r>
    </w:p>
    <w:p>
      <w:pPr>
        <w:pStyle w:val="Style15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авень 2018 року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еруюча справами </w:t>
      </w:r>
    </w:p>
    <w:p>
      <w:pPr>
        <w:pStyle w:val="Style15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авчого комітету міської ради                                  О. О. Гаврильченк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5103" w:firstLine="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90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9"/>
      <w:szCs w:val="2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right"/>
      <w:outlineLvl w:val="8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Основной текст 2 Знак"/>
    <w:qFormat/>
    <w:rPr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10:00Z</dcterms:created>
  <dc:creator>Admin</dc:creator>
  <dc:description/>
  <cp:keywords/>
  <dc:language>en-US</dc:language>
  <cp:lastModifiedBy>WinXPProSP3</cp:lastModifiedBy>
  <cp:lastPrinted>2018-05-16T11:41:00Z</cp:lastPrinted>
  <dcterms:modified xsi:type="dcterms:W3CDTF">2018-05-29T11:48:00Z</dcterms:modified>
  <cp:revision>38</cp:revision>
  <dc:subject/>
  <dc:title/>
</cp:coreProperties>
</file>