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одаток</w:t>
      </w:r>
    </w:p>
    <w:p>
      <w:pPr>
        <w:pStyle w:val="Normal"/>
        <w:spacing w:lineRule="auto" w:line="276"/>
        <w:ind w:left="4248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зпорядження міського голов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u w:val="single"/>
        </w:rPr>
        <w:t>14.06.2018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5-ОД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Склад робочої групи</w:t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еревірки стану утримання та експлуатації удосконаленого полігону для складування твердих побутових відходів </w:t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вариством з обмеженою відповідальністю «Зеленбуд»</w:t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6379"/>
      </w:tblGrid>
      <w:tr>
        <w:trPr>
          <w:trHeight w:val="407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геда Марія Юріївна,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чальник управління житлово-комунального господарства та містобудування Глухівської міської ради – голова робочої групи;</w:t>
            </w:r>
          </w:p>
        </w:tc>
      </w:tr>
      <w:tr>
        <w:trPr>
          <w:trHeight w:val="872" w:hRule="atLeast"/>
        </w:trPr>
        <w:tc>
          <w:tcPr>
            <w:tcW w:w="3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енко Роман Сергійович,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чальник відділу з житлово-комунальних питань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bCs/>
                <w:color w:val="000000"/>
                <w:sz w:val="28"/>
                <w:szCs w:val="28"/>
              </w:rPr>
              <w:t>житлово-комунального господарства та містобудування Глухівської міської ради</w:t>
            </w:r>
            <w:r>
              <w:rPr>
                <w:sz w:val="28"/>
                <w:szCs w:val="28"/>
              </w:rPr>
              <w:t xml:space="preserve"> – секретар робочої групи;</w:t>
            </w:r>
          </w:p>
        </w:tc>
      </w:tr>
      <w:tr>
        <w:trPr>
          <w:trHeight w:val="872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ридякін Микола Яковлевич,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ловний інженер виробничого житлового ремонтно-експлуатаційного комунального господарства;</w:t>
            </w:r>
          </w:p>
        </w:tc>
      </w:tr>
      <w:tr>
        <w:trPr>
          <w:trHeight w:val="872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нько Вероніка Віталіївна,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ачальник відділу комунальної власності та земельних відносин управління соціально-економічного розвитку Глухівської міської ради;</w:t>
            </w:r>
          </w:p>
        </w:tc>
      </w:tr>
      <w:tr>
        <w:trPr>
          <w:trHeight w:val="872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вченко Сергій Анатолійович,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управління Держпродспоживслужби України в м. Глухові (за згодою);</w:t>
            </w:r>
          </w:p>
        </w:tc>
      </w:tr>
      <w:tr>
        <w:trPr>
          <w:trHeight w:val="872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ючков Сергій Олексійович,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оловний спеціаліст відділу з житлово-комунальних питань управління житлово-комунального господарства та містобудування Глухівської міської ради; </w:t>
            </w:r>
          </w:p>
        </w:tc>
      </w:tr>
      <w:tr>
        <w:trPr>
          <w:trHeight w:val="640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гоняк Ярослав Володимирович,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ержавний інспектор з охорони навколишнього природного середовища Сумської області (за згодою);</w:t>
            </w:r>
          </w:p>
        </w:tc>
      </w:tr>
      <w:tr>
        <w:trPr>
          <w:trHeight w:val="640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оруженко Дмитро Юрійович,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«Зеленбуд» (за згодою);</w:t>
            </w:r>
          </w:p>
        </w:tc>
      </w:tr>
      <w:tr>
        <w:trPr>
          <w:trHeight w:val="640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ренов Олександр Олександрович,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істобудування та архітектури Глухівської  міської ради.</w:t>
            </w:r>
          </w:p>
        </w:tc>
      </w:tr>
    </w:tbl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h.qahtss4yktxi"/>
      <w:bookmarkStart w:id="1" w:name="h.na6nl9d631sv"/>
      <w:bookmarkStart w:id="2" w:name="h.xelxcvixtucx"/>
      <w:bookmarkStart w:id="3" w:name="h.jhm4m2hw6niv"/>
      <w:bookmarkStart w:id="4" w:name="h.jph1pywjt2bb"/>
      <w:bookmarkStart w:id="5" w:name="h.2caryr17rxbm"/>
      <w:bookmarkStart w:id="6" w:name="h.psrjmzolsqkv"/>
      <w:bookmarkStart w:id="7" w:name="h.f4aappm86xb4"/>
      <w:bookmarkStart w:id="8" w:name="h.rssopw9ngen"/>
      <w:bookmarkStart w:id="9" w:name="h.35nkun2"/>
      <w:bookmarkStart w:id="10" w:name="h.lnxbz9"/>
      <w:bookmarkStart w:id="11" w:name="h.26in1rg"/>
      <w:bookmarkStart w:id="12" w:name="h.3rdcrjn"/>
      <w:bookmarkStart w:id="13" w:name="h.17dp8vu"/>
      <w:bookmarkStart w:id="14" w:name="h.2s8eyo1"/>
      <w:bookmarkStart w:id="15" w:name="h.4d34og8"/>
      <w:bookmarkStart w:id="16" w:name="h.1t3h5sf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комітету міської ради                                                             О.О. Гаври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  <w:szCs w:val="32"/>
      <w:shd w:fill="FFFFFF" w:val="clear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0">
    <w:name w:val="rvts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42:00Z</dcterms:created>
  <dc:creator>RePack by Diakov</dc:creator>
  <dc:description/>
  <cp:keywords/>
  <dc:language>en-US</dc:language>
  <cp:lastModifiedBy>WinXPProSP3</cp:lastModifiedBy>
  <cp:lastPrinted>2018-06-12T17:04:00Z</cp:lastPrinted>
  <dcterms:modified xsi:type="dcterms:W3CDTF">2018-06-14T14:42:00Z</dcterms:modified>
  <cp:revision>2</cp:revision>
  <dc:subject/>
  <dc:title/>
</cp:coreProperties>
</file>