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.08.201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0-ОД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 xml:space="preserve">організаційного коміт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ідготовки та відзначення                                            Дня міста </w:t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Терещенко Мішель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- міський голова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4"/>
                <w:lang w:val="uk-UA"/>
              </w:rPr>
              <w:t>голова організаційного комітету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Демішев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Олена Миколаївна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- секретар міської ради, заступник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4"/>
                <w:lang w:val="uk-UA"/>
              </w:rPr>
              <w:t>голови  організаційного комітету;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Кащен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Тетяна Олександ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організаційно-контрольного відділу апарату міської ради та її виконавчого комітету, секретар організаційного комітету;</w:t>
            </w:r>
          </w:p>
          <w:p>
            <w:pPr>
              <w:pStyle w:val="Normal"/>
              <w:shd w:fill="FFFFFF" w:val="clear"/>
              <w:spacing w:before="106" w:after="0"/>
              <w:rPr>
                <w:rFonts w:ascii="Times New Roman" w:hAnsi="Times New Roman" w:cs="Times New Roman"/>
                <w:color w:val="000000"/>
                <w:sz w:val="6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24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4"/>
                <w:lang w:val="uk-UA"/>
              </w:rPr>
              <w:t>Васильєв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8"/>
                <w:szCs w:val="24"/>
                <w:lang w:val="uk-UA"/>
              </w:rPr>
              <w:t>Маріанна Іва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Васянович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начальник відділу освіт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Гаврильченко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Олена Олександр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керуюча справами виконавчого комітету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ind w:right="-108"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- 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Плотницьки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Михайло Григор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відділу молоді та спорту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Олена Михайлівна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відділу культури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Марія Юрії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- 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Сухоручкін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4"/>
                <w:lang w:val="uk-UA"/>
              </w:rPr>
              <w:t xml:space="preserve">Людмила Олексіївна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val="uk-UA"/>
              </w:rPr>
              <w:t>- начальник управління соціально-економічного розвитку міської рад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ind w:left="168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а справами виконавчого                                                                        комітету міськ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О. ГАВРИЛЬЧЕНКО 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387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248" w:firstLine="113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.08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0-ОД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и                                                                                                                                    з підготовки та відзначення Дня міста </w:t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426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>1.</w:t>
            </w:r>
            <w:r>
              <w:rPr>
                <w:b w:val="false"/>
                <w:sz w:val="28"/>
              </w:rPr>
              <w:t xml:space="preserve"> Здійснення заходів щодо благоустрою міста, упорядкування об’єктів культурної спадщини, меморіалів, пам’ятників та пам’ятних місць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sz w:val="28"/>
              </w:rPr>
              <w:t>міської ради, відділ освіти міської ради                                          До 30.08.2018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святкового оформлення міста з широким використанням державної символіки Україн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Управління житлово-комунального господарства та містобудування міської ради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з правової та внутрішньої політики міської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ради                                                                                                                                       До 31.08.2018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426"/>
              <w:jc w:val="both"/>
              <w:rPr>
                <w:b w:val="false"/>
                <w:b w:val="false"/>
                <w:bCs/>
                <w:iCs/>
                <w:color w:val="000000"/>
                <w:spacing w:val="-1"/>
              </w:rPr>
            </w:pPr>
            <w:r>
              <w:rPr>
                <w:b w:val="false"/>
                <w:bCs/>
                <w:iCs/>
                <w:color w:val="000000"/>
                <w:spacing w:val="-1"/>
                <w:sz w:val="28"/>
              </w:rPr>
              <w:t xml:space="preserve">3. </w:t>
            </w:r>
            <w:r>
              <w:rPr>
                <w:b w:val="false"/>
                <w:sz w:val="28"/>
              </w:rPr>
              <w:t>Висвітлення в засобах масової інформації заходів з підготовки та відзначення Дня міс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iCs/>
                <w:spacing w:val="-1"/>
              </w:rPr>
            </w:pPr>
            <w:r>
              <w:rPr>
                <w:b w:val="false"/>
                <w:sz w:val="28"/>
              </w:rPr>
              <w:t>Організаційно-контрольний відділ апарату міської ради та її виконавчого комітету,             студія місцевого мовлення «Радіо Глухів»                               До 30.08.2018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</w:t>
            </w:r>
            <w:r>
              <w:rPr>
                <w:b w:val="false"/>
                <w:sz w:val="28"/>
              </w:rPr>
              <w:t xml:space="preserve">4. </w:t>
            </w:r>
            <w:r>
              <w:rPr>
                <w:b w:val="false"/>
                <w:sz w:val="28"/>
                <w:szCs w:val="24"/>
              </w:rPr>
              <w:t xml:space="preserve">Відвідування ветеранів війни, </w:t>
            </w:r>
            <w:r>
              <w:rPr>
                <w:b w:val="false"/>
                <w:sz w:val="28"/>
              </w:rPr>
              <w:t xml:space="preserve">учасників українського визвольного руху часів Другої світової війни, </w:t>
            </w:r>
            <w:r>
              <w:rPr>
                <w:b w:val="false"/>
                <w:sz w:val="28"/>
                <w:szCs w:val="24"/>
              </w:rPr>
              <w:t>які знаходяться на лікуванні в медичних закладах та за місцем проживанн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рганізаційно-контрольний відділ апарату міської ради та її виконавчого комітету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8"/>
              </w:rPr>
              <w:t xml:space="preserve">30.08-01.09.2018  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42" w:hanging="0"/>
              <w:jc w:val="center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-142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sz w:val="28"/>
                <w:u w:val="single"/>
              </w:rPr>
              <w:t>30 серпня 2018 року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5. Просвітницький захід «Година шани «Все пам’ятає Глухівська земля – і грім гранат, і визволення день!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культури міської ради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іський краєзнавчий музей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14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Heading1"/>
              <w:ind w:hanging="0"/>
              <w:jc w:val="center"/>
              <w:rPr>
                <w:u w:val="single"/>
              </w:rPr>
            </w:pPr>
            <w:r>
              <w:rPr>
                <w:sz w:val="28"/>
                <w:u w:val="single"/>
              </w:rPr>
              <w:t>01 вересня 2018 року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Запалення «Вічного вогню» на Меморіалі загибли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  <w:spacing w:val="-1"/>
                <w:sz w:val="28"/>
              </w:rPr>
              <w:t xml:space="preserve">Управління житлово-комунального господарства та містобудування </w:t>
            </w:r>
            <w:r>
              <w:rPr>
                <w:b w:val="false"/>
                <w:sz w:val="28"/>
              </w:rPr>
              <w:t>міської ради                                                                               08:00-24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7. Акція учнівської молоді «З добрим ранком, ветеране!»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                          </w:t>
            </w:r>
            <w:r>
              <w:rPr>
                <w:b w:val="false"/>
                <w:sz w:val="28"/>
              </w:rPr>
              <w:t>Відділ освіти міської рад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8. Свято першого дзвоника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ідділ освіти міської ради                                         Заклади загальної середньої освіти міста                                   08:30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(ЗОШ №3 – 09:00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sz w:val="28"/>
              </w:rPr>
              <w:t>9. Організація святкової торгівлі та роботи дитячих атракціоні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Управління соціально-економічного розвитку міської ради 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лоща Свободи,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Сквер Бортнянського та Березовського                     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z w:val="28"/>
              </w:rPr>
              <w:t>з 09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10. </w:t>
            </w:r>
            <w:r>
              <w:rPr>
                <w:b w:val="false"/>
                <w:sz w:val="28"/>
                <w:szCs w:val="28"/>
              </w:rPr>
              <w:t>Урочистий мітинг з нагоди Дня міс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sz w:val="28"/>
              </w:rPr>
              <w:t xml:space="preserve">Організаційно-контрольний відділ апарату міської ради та її виконавчого комітету, відділ культури міської ради                                                 Площа Рудченка, Меморіал загиблим               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11. </w:t>
            </w:r>
            <w:r>
              <w:rPr>
                <w:b w:val="false"/>
                <w:sz w:val="28"/>
                <w:szCs w:val="28"/>
              </w:rPr>
              <w:t>Флешмоб «Я люблю Глухів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Відділ молоді та спорту міської ради,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відділ освіти міськ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иця Спась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навпроти скверу Тараса Шевченка)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4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firstLine="426"/>
              <w:jc w:val="both"/>
              <w:rPr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</w:rPr>
              <w:t>12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>Виставка - продаж робіт декоративно-ужиткового мистецтва. «День відкритих дверей» міського центру позашкільної осві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ідділ освіти міської ради, </w:t>
            </w:r>
            <w:r>
              <w:rPr>
                <w:b w:val="false"/>
                <w:sz w:val="28"/>
                <w:szCs w:val="28"/>
              </w:rPr>
              <w:t xml:space="preserve">територіальний центр соціального обслуговування населення міської ради, </w:t>
            </w:r>
            <w:r>
              <w:rPr>
                <w:b w:val="false"/>
                <w:sz w:val="28"/>
              </w:rPr>
              <w:t>міський центр соціальної реабілітації дітей-інвалідів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 xml:space="preserve">«Стометрівка»   11:00 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3. </w:t>
            </w:r>
            <w:r>
              <w:rPr>
                <w:b w:val="false"/>
                <w:sz w:val="28"/>
                <w:szCs w:val="28"/>
                <w:lang w:eastAsia="uk-UA"/>
              </w:rPr>
              <w:t>Турнір з армспорту «Могутня рука гетьмана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Відділ молоді та спорту міської ради, Міський центр фізичного здоровʼя населення «Спорт для всіх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 Бортнянського та Березов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: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14. Розважальна програма для дітей з аніматорам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pacing w:val="-7"/>
                <w:sz w:val="28"/>
                <w:szCs w:val="28"/>
              </w:rPr>
            </w:pPr>
            <w:r>
              <w:rPr>
                <w:b w:val="false"/>
                <w:spacing w:val="-7"/>
                <w:sz w:val="28"/>
                <w:szCs w:val="28"/>
              </w:rPr>
              <w:t>Служба у справах дітей міської ради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pacing w:val="-7"/>
                <w:sz w:val="28"/>
                <w:szCs w:val="28"/>
              </w:rPr>
              <w:t xml:space="preserve">Сквер Тараса Шевченка                                 </w:t>
            </w:r>
            <w:r>
              <w:rPr>
                <w:b w:val="false"/>
                <w:sz w:val="28"/>
                <w:szCs w:val="28"/>
              </w:rPr>
              <w:t xml:space="preserve">12:00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15. Турнір з шахів та майстер-клас сильніших шахістів міс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молоді та спорту міської ради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вер Бортнянського та Березовського                      12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autoSpaceDE w:val="true"/>
              <w:ind w:firstLine="567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6. </w:t>
            </w:r>
            <w:r>
              <w:rPr>
                <w:color w:val="000000"/>
                <w:sz w:val="28"/>
                <w:szCs w:val="36"/>
                <w:lang w:val="uk-UA"/>
              </w:rPr>
              <w:t>Презентація персональної виставки фотохудожника Віталія Максютенка «Храм неба».</w:t>
            </w:r>
            <w:r>
              <w:rPr>
                <w:b/>
                <w:color w:val="000000"/>
                <w:sz w:val="28"/>
                <w:szCs w:val="36"/>
                <w:lang w:val="uk-UA"/>
              </w:rPr>
              <w:t> 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 w:eastAsia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діл культури міської ради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іський краєзнавчий музей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:00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firstLine="567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17. Показовий виступ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Pole sport dance studio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FreeDom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олоді та спорту міської ради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ер Бортнянського та Березовського                     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 Розважальна програма для дітей з аніматорам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рганізаційно-контрольний відділ апарату міської ради та її виконавчого комітету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«Стометрівка»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ind w:right="-143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18:00-20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left"/>
              <w:rPr>
                <w:b w:val="false"/>
                <w:b w:val="false"/>
                <w:bCs/>
                <w:color w:val="000000"/>
                <w:spacing w:val="-7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19. </w:t>
            </w: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 xml:space="preserve">Виступ духового оркестру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>Відділ культури міської ради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  <w:color w:val="000000"/>
                <w:spacing w:val="-7"/>
                <w:sz w:val="28"/>
                <w:szCs w:val="28"/>
              </w:rPr>
              <w:t xml:space="preserve">Ганок міського палацу культури                         </w:t>
            </w:r>
            <w:r>
              <w:rPr>
                <w:b w:val="false"/>
                <w:bCs/>
                <w:spacing w:val="-7"/>
                <w:sz w:val="28"/>
                <w:szCs w:val="28"/>
              </w:rPr>
              <w:t>18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20. Концертна програма до Дня міста</w:t>
            </w:r>
            <w:r>
              <w:rPr>
                <w:rStyle w:val="St"/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вся, мій Глухів, у віках!»</w:t>
            </w:r>
            <w:r>
              <w:rPr>
                <w:rStyle w:val="St"/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Площа Рудченка                                                     20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вяткове Фаєр-шоу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Організаційно-контрольний відділ апарату міської ради та її виконавчого комітету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Площа Рудченка                                             22:00-22:2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22. Дискотечна програм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культури міської ради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>Площа Рудченка                                             22:20-24: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-57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3. Сприяння забезпеченню охорони громадського порядку, дотриманню дорожнього руху та запобіганню можливим провокаціям під час проведення заході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6" w:after="0"/>
              <w:ind w:right="-57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Відділ з правової та внутрішньої політики міської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8"/>
                <w:szCs w:val="28"/>
                <w:lang w:val="uk-UA"/>
              </w:rPr>
              <w:t xml:space="preserve">ради                                                                         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Сприяння забезпеченню медичного супроводу під час проведення заходів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6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 w:val="28"/>
                <w:szCs w:val="26"/>
              </w:rPr>
            </w:pPr>
            <w:r>
              <w:rPr>
                <w:b w:val="false"/>
                <w:sz w:val="28"/>
              </w:rPr>
              <w:t>Організаційно-контрольний відділ апарату міської ради та її виконавчого комітету,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6"/>
              </w:rPr>
              <w:t xml:space="preserve">10:00 -12:00 </w:t>
            </w:r>
            <w:r>
              <w:rPr>
                <w:b w:val="false"/>
                <w:sz w:val="28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spacing w:before="0" w:after="30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а справами виконавчого                                                                          комітету міської ради </w:t>
        <w:tab/>
        <w:tab/>
        <w:tab/>
        <w:tab/>
        <w:tab/>
        <w:t xml:space="preserve">    О. ГАВРИЛЬЧЕНКО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rFonts w:ascii="Times New Roman" w:hAnsi="Times New Roman" w:cs="Times New Roman"/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basedOn w:val="Style13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Rvts0">
    <w:name w:val="rvts0"/>
    <w:basedOn w:val="Style13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4:22:00Z</dcterms:created>
  <dc:creator>Контора</dc:creator>
  <dc:description/>
  <cp:keywords/>
  <dc:language>en-US</dc:language>
  <cp:lastModifiedBy>WinXPProSP3</cp:lastModifiedBy>
  <cp:lastPrinted>2018-08-21T15:43:00Z</cp:lastPrinted>
  <dcterms:modified xsi:type="dcterms:W3CDTF">2018-08-21T14:15:00Z</dcterms:modified>
  <cp:revision>84</cp:revision>
  <dc:subject/>
  <dc:title/>
</cp:coreProperties>
</file>