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812" w:hanging="0"/>
        <w:rPr>
          <w:sz w:val="26"/>
          <w:szCs w:val="26"/>
        </w:rPr>
      </w:pPr>
      <w:bookmarkStart w:id="0" w:name="page3"/>
      <w:bookmarkEnd w:id="0"/>
      <w:r>
        <w:rPr>
          <w:sz w:val="26"/>
          <w:szCs w:val="26"/>
        </w:rPr>
        <w:t xml:space="preserve">ЗАТВЕРДЖЕНО </w:t>
      </w:r>
    </w:p>
    <w:p>
      <w:pPr>
        <w:pStyle w:val="Default"/>
        <w:ind w:left="5812" w:right="-1015" w:hanging="0"/>
        <w:rPr/>
      </w:pP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зпорядження міського голови </w:t>
      </w:r>
    </w:p>
    <w:p>
      <w:pPr>
        <w:pStyle w:val="Default"/>
        <w:ind w:left="5812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u w:val="single"/>
        </w:rPr>
        <w:t>04.09.2018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8"/>
          <w:szCs w:val="28"/>
          <w:u w:val="single"/>
        </w:rPr>
        <w:t>155-ОД</w:t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діл обов'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. Міський голова Терещенко М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Є головною посадовою особою територіальної громади населених пунктів Глухівської міської ради: міста Глухова та села Сліпород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ує свою роботу відповідно до вимог Закону України «Про місцеве самоврядування в Україні»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ує здійснення в межах, наданих чинним законодавством, повноважень органів виконавчої влади на території міської ради, додержання Конституції та законів України,</w:t>
      </w:r>
      <w:r>
        <w:rPr>
          <w:sz w:val="28"/>
          <w:szCs w:val="28"/>
        </w:rPr>
        <w:t xml:space="preserve"> виконання актів Президента України та відповідних органів виконавчої влади вищого рівн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. Очолює міську раду та її виконавчий комітет, організовує їх діяльність, несе відповідальність за виконання покладених на органи місцевого самоврядування завдань у межах своєї компетен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Скликає сесії міської ради, вносить пропозиції та формує порядок денний сесій, головує на пленарних засідання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Вносить на розгляд міської ради пропозиції щодо кандидатури на посаду секретаря міської рад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носить на розгляд міської ради пропозиції про кількісний і персональний склад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носить на розгляд міської ради пропозиції щодо структури виконавчих органів міської ради, їх загальної чисельності та витрат на утрим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9. Забезпечує підготовку на розгляд міської ради проектів Програми економічного і соціального розвитку міста, цільових програм з інших питань самоврядування, міського бюджету та звіту про його виконання, рішень міської ради з інших питань, що належать до її від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. Головує на засіданнях виконавчого комітету міської рад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ідписує рішення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дійснює керівництво апаратом міської ради та її виконавчого комітету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3. Спрямовує діяльність секретаря міської ради, заступників міського голови з питань діяльності виконавчих органів міської ради, керуючої справами виконавчого комітету міської ради, розподіляє обов’язки між ними.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14. Представляє територіальну громаду, міську раду та її виконавчий комітет у відносинах з державними органами, іншими органами місцевого самоврядування, об'єднаннями громадян, підприємствами, установами та організаціями незалежно від форм власності, громадянами, а також у міжнародних відносинах відповідно до законодавства. </w:t>
      </w:r>
      <w:r>
        <w:br w:type="page"/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кладає від імені територіальної громади, міської ради та її виконавчого комітету договори відповідно до законодавства, а з питань, віднесених до виключної компетенції ради, подає їх на затвердження ради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Забезпечує виконання рішень місцевого референдуму, міської ради, її виконавчого комітету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кликає у разі необхідності, загальні збори громадян за місцем проживання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вертається до суду щодо визнання незаконними актів інших органів місцевого самоврядування, підприємств, установ та організацій, які обмежують права та інтереси територіальної громади, а також повноваження ради та її виконавчих органів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Сприяє розширенню зв’язків та налагодженню ділового партнерства між підприємствами міста та зарубіжними партнерами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изначає на посади та звільняє з посад посадових осіб та працівників органів місцевого самоврядування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/>
      </w:pPr>
      <w:r>
        <w:rPr>
          <w:sz w:val="28"/>
          <w:szCs w:val="28"/>
        </w:rPr>
        <w:t>21. Укладає та розриває контракти з керівниками підприємств, установ та організацій, що належать до комунальної форми власності територіальної громади міста (крім керівників закладів дошкі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7"/>
          <w:shd w:fill="FFFFFF" w:val="clear"/>
        </w:rPr>
        <w:t>загальної середньої</w:t>
      </w:r>
      <w:r>
        <w:rPr>
          <w:rStyle w:val="Emphasis"/>
          <w:rFonts w:cs="Arial" w:ascii="Arial" w:hAnsi="Arial"/>
          <w:sz w:val="28"/>
          <w:szCs w:val="27"/>
          <w:shd w:fill="FFFFFF" w:val="clear"/>
        </w:rPr>
        <w:t xml:space="preserve"> </w:t>
      </w:r>
      <w:r>
        <w:rPr>
          <w:sz w:val="28"/>
          <w:szCs w:val="28"/>
        </w:rPr>
        <w:t>та позашкільн</w:t>
      </w:r>
      <w:r>
        <w:rPr>
          <w:sz w:val="28"/>
          <w:szCs w:val="28"/>
          <w:lang w:val="uk-UA"/>
        </w:rPr>
        <w:t>ої освіти</w:t>
      </w:r>
      <w:r>
        <w:rPr>
          <w:sz w:val="28"/>
          <w:szCs w:val="28"/>
        </w:rPr>
        <w:t xml:space="preserve">)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Погоджує у встановленому порядку кандидатури для призначення на посаду керівників підприємств, установ та організацій, розташованих на території міста, які перебувають у державній власності</w:t>
      </w:r>
      <w:r>
        <w:rPr>
          <w:sz w:val="28"/>
          <w:szCs w:val="28"/>
          <w:lang w:val="uk-UA"/>
        </w:rPr>
        <w:t xml:space="preserve"> (пункт «б» статті 29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3. Відає питаннями бюджету та фінансів, вносить пропозиції щодо фінансового і бюджетного планування. Є розпорядником бюджетних, позабюджетних цільових (у тому числі валютних) коштів, використовує їх лише за призначенням, визначеним міською радою</w:t>
      </w:r>
      <w:r>
        <w:rPr>
          <w:sz w:val="28"/>
          <w:szCs w:val="28"/>
          <w:lang w:val="uk-UA"/>
        </w:rPr>
        <w:t xml:space="preserve"> (підпункт 2 пункту «б» статті 35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Затверджує кошториси, довідки про зміни до кошторисів, штатні розписи управлінь та відділів міської ради та установ, що фінансуються через виконавчий комітет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5. Забезпечує координацію дій правоохоронних органів, громадських формувань з охорони громадського порядку на території міст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Здійснює загальне керівництво мобілізаційною підготовкою та цивільною обороною. Є начальником цивільної оборони міста. </w:t>
      </w:r>
    </w:p>
    <w:p>
      <w:pPr>
        <w:pStyle w:val="Default"/>
        <w:ind w:firstLine="72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безпечує реалізацію міжнародних зобов</w:t>
      </w:r>
      <w:r>
        <w:rPr>
          <w:sz w:val="28"/>
          <w:szCs w:val="28"/>
          <w:lang w:val="uk-UA"/>
        </w:rPr>
        <w:t>ʼ</w:t>
      </w:r>
      <w:r>
        <w:rPr>
          <w:sz w:val="28"/>
          <w:szCs w:val="28"/>
        </w:rPr>
        <w:t xml:space="preserve">язань України в місті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Координує взаємодію міської ради, виконавчого комітету міської ради з народними депутатами України, Сумською обласною державною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дміністрацією, Сумською обласною радою щодо розгляду актуальних питань життєзабезпечення міста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 Підписує договори оренди землі та додаткові угоди до 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Веде особистий прийом громадян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дійснює розгляд звернень громадян в установленому чинним законодавством порядку та забезпечує на території міста додержання законодавства щодо розгляду звернень громадян та їх об’єднань. </w:t>
      </w:r>
    </w:p>
    <w:p>
      <w:pPr>
        <w:pStyle w:val="Default"/>
        <w:ind w:firstLine="72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идає розпорядження</w:t>
      </w:r>
      <w:r>
        <w:rPr>
          <w:sz w:val="28"/>
          <w:szCs w:val="28"/>
          <w:lang w:val="uk-UA"/>
        </w:rPr>
        <w:t xml:space="preserve"> та доручення </w:t>
      </w:r>
      <w:r>
        <w:rPr>
          <w:sz w:val="28"/>
          <w:szCs w:val="28"/>
        </w:rPr>
        <w:t xml:space="preserve">у межах своїх повноважень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Не рідше одного разу на рік звітує про свою роботу перед територіальною громадою на відкритій зустрічі з громадянами. </w:t>
      </w:r>
    </w:p>
    <w:p>
      <w:pPr>
        <w:pStyle w:val="Default"/>
        <w:ind w:firstLine="72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ирішує інші питання, покладені на нього законодавством України та органами державної влади вищого рівн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. Координує та контролює роботу </w:t>
      </w:r>
      <w:r>
        <w:rPr>
          <w:sz w:val="28"/>
          <w:szCs w:val="28"/>
        </w:rPr>
        <w:t>фінансового управління міської ради</w:t>
      </w:r>
      <w:r>
        <w:rPr>
          <w:sz w:val="28"/>
          <w:szCs w:val="28"/>
          <w:lang w:val="uk-UA"/>
        </w:rPr>
        <w:t xml:space="preserve"> та відділу з питань додержання законодавства про працю міської рад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6. З</w:t>
      </w:r>
      <w:r>
        <w:rPr>
          <w:rFonts w:cs="Times New Roman" w:ascii="Times New Roman" w:hAnsi="Times New Roman"/>
          <w:sz w:val="28"/>
          <w:szCs w:val="28"/>
          <w:lang w:val="ru-RU"/>
        </w:rPr>
        <w:t>дійс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є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додержанням законодавства про працю та зайнятість населення на території Глухівської міської ради у порядку, встановленому законодавством (частина третя статті 34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)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ирішує питання взаємодії з правоохоронними та фінансово 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нтролюючими органами: </w:t>
      </w:r>
    </w:p>
    <w:p>
      <w:pPr>
        <w:pStyle w:val="Style19"/>
        <w:ind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ухівською об’єднаною державною податковою інспекцією Головного управління Державної фіскальної служби у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им відділенням Управління Служби безпеки України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9-тою Державною пожежно – рятувальною частиною Управління Державної служби України з надзвичайних ситуацій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pacing w:val="-2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Глухівським відділом Шосткинської місцевої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>прокуратури Сумської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районним судом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 xml:space="preserve"> Сумської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управлінням Державної казначейської служби України Сумської області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лухівським відділом поліції ГУ НП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итними пунктами пропуску «Бачівськ» та «Катеринівка» Сумської ДФ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>Глухівським міськрайонним відділом державної виконавчої служби Головного територіального  управління юстиції у Сумській області;</w:t>
        <w:tab/>
        <w:tab/>
        <w:tab/>
        <w:t>відділами прикордонної служби «Сопич», «Шалигіне» ім. П. Калнишевського.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чолює: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1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ординаційну раду з питань запобігання, протидії корупції та усунення її наслідків на території Глухівської міської ради;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оординаційну раду з питань взаємодії з громадськими організаціями учасників бойових дій на території інших держав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3) комісію з питань погашення податкового боргу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бочу групу із забезпечення реалізації рішень, спрямованих на підвищення рівня оплати праці та дотримання норм законодавства в частині мінімальної заробітної плати;</w:t>
      </w:r>
    </w:p>
    <w:p>
      <w:pPr>
        <w:pStyle w:val="Default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6"/>
          <w:lang w:val="uk-UA"/>
        </w:rPr>
        <w:t>робочу групу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;</w:t>
        <w:tab/>
        <w:tab/>
        <w:tab/>
        <w:tab/>
        <w:tab/>
        <w:t>6) робочу групу з питань залучення інвестицій в економіку м. Глухов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ІІ. </w:t>
      </w:r>
      <w:r>
        <w:rPr>
          <w:b/>
          <w:bCs/>
          <w:sz w:val="28"/>
          <w:szCs w:val="28"/>
        </w:rPr>
        <w:t xml:space="preserve">Секретар міської ради Демішева О.М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Виконує повноваження, передбачені статтею 50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Скликає сесію, веде засідання ради та підписує її рішення у випадках, передбачених частиною шостою статті 46 Закону України «Про місцеве самоврядування в Україні»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Повідомляє депутатам </w:t>
      </w:r>
      <w:r>
        <w:rPr>
          <w:sz w:val="28"/>
          <w:szCs w:val="28"/>
          <w:lang w:val="uk-UA"/>
        </w:rPr>
        <w:t xml:space="preserve">міської ради, </w:t>
      </w:r>
      <w:r>
        <w:rPr>
          <w:sz w:val="28"/>
          <w:szCs w:val="28"/>
        </w:rPr>
        <w:t>доводить до відома населення інформацію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 і місце проведення сесії міської ради, питання, які передбачається внести на розгляд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Забезпечує організаційну</w:t>
      </w:r>
      <w:r>
        <w:rPr>
          <w:sz w:val="28"/>
          <w:szCs w:val="28"/>
        </w:rPr>
        <w:t xml:space="preserve"> підготовку сесій міської ради, питань, що вносяться на розгляд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Узагальнює пропозиції постійних комісій міської ради, які пропонуються для розгляду на сесія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Вносить на затвердження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план роботи міської ради та здійснює контроль за його виконанням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Забезпечує своєчасне доведення рішень міської ради до виконавців і населення, організовує контроль за їх виконанням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Забезпечує організацію виконання рішень міської ради та її виконавчого комітету і розпоряджень міського голови (за належністю)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9. Створює умови для роботи постійних та інших комісій міської ради, координує їх діяльність, надає їм доручення, сприяє організації виконання їх рекомендацій, взаємодії з виконавчими органами міської ради, підприємствами, установами та організаціями, що розташовані на території міста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10. Сприяє депутатам міської ради у здійсненні їх повноважень, організації прийому виборців депутатами міської та обласної рад. </w:t>
        <w:tab/>
        <w:tab/>
        <w:tab/>
        <w:t xml:space="preserve">11. </w:t>
      </w:r>
      <w:r>
        <w:rPr>
          <w:sz w:val="28"/>
          <w:szCs w:val="28"/>
        </w:rPr>
        <w:t xml:space="preserve">Організовує роботу депутатських фракцій міської ради. </w:t>
      </w:r>
      <w:r>
        <w:rPr>
          <w:sz w:val="28"/>
          <w:szCs w:val="28"/>
          <w:lang w:val="uk-UA"/>
        </w:rPr>
        <w:tab/>
        <w:tab/>
        <w:tab/>
        <w:tab/>
        <w:t xml:space="preserve">12. </w:t>
      </w:r>
      <w:r>
        <w:rPr>
          <w:sz w:val="28"/>
          <w:szCs w:val="28"/>
        </w:rPr>
        <w:t xml:space="preserve">Забезпечує розгляд звернень виборців депутатами міської ради, контролює стан цієї робо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3. Організовує за дорученням ради відповідно до законодавств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, пов’язаних з підготовк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роведенням референдумів та виборів до органів державної влади і місцевого самоврядуванн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ирішує питання взаємодії міської ради та її виконавчих органів з Сумською обласною радою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15. </w:t>
      </w:r>
      <w:r>
        <w:rPr>
          <w:sz w:val="28"/>
          <w:szCs w:val="28"/>
        </w:rPr>
        <w:t xml:space="preserve">Контролює зберігання документів, пов’язаних з діяльністю міської ради, забезпечує доступ до них осіб, яким це право надано у встановленому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6. Забезпечує взаємодію між міською радою та виконавчим комітетом міської ради, організовує виконання доручень виборців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Забезпечує реалізацію державної політики на території міста в галузях соціально-економічного розвитку, приватизації, транспорту, зв'язку, регулювання земельних відносин, сім’ї та молоді, фізичної культури та спо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7, пункт «а», підпункти 1, 2, 3, 4, 5, 6, 7, 8; пункт «б», підпункти 1,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, пункт «а», підпункти </w:t>
      </w:r>
      <w:r>
        <w:rPr>
          <w:rFonts w:cs="Times New Roman" w:ascii="Times New Roman" w:hAnsi="Times New Roman"/>
          <w:sz w:val="28"/>
          <w:szCs w:val="28"/>
          <w:lang w:val="uk-UA"/>
        </w:rPr>
        <w:t>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; пункт «б», підпункти 1,2,3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, пункт «а», підпункт 1,2,3,4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0, пункт «а», підпункти 1,4, 10, 12; пункт «б», підпункти 1, 2 (в частині питань транспорту і зв'язку), 9,10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420" w:right="2560" w:hanging="7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аття 31, частина перша, пункт «а», підпункти 4,5,7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26" w:right="-1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, пункт «а», підпункт 9; пункт «б», підпункти 2, 7, 9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3, частина перша, пункт «а», підпункти 1,4; пункт «б», підпункти 1, 3, 4, 5, 8, 9, 10; частина 2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4 частина перша пункт «а» підпункт 2 (в частині земельних питань); стаття 35, пункт «а», підпункти 1, 2, 3; пункт «б», підпункт 3; 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6, пункт 8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2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, частина перша, пункт «а», підпункт 3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Сприяє здійсненню збалансованого економічного та соціального розвитку відповідної території, ефективного використання природних, трудових і фінансових ресурс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Вирішує питання щодо реалізації інноваційної політики в місті, залучення інвестицій у виробничу сферу, створення умов для розвитку підприємниц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Координує розробку та реалізацію Програми економічного і соціального розвитку міста, цільових комплексних програм, спрямованих на поліпшення виробництва, соціальної та ринков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Вносить пропозиції щодо удосконалення взаємовідносин з підприємствами, установами, організаціями усіх форм власно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Забезпечує виконання антимонопольного законодавства структурними підрозділами міської ради, створює сприятливі умови по демонополізації економіки і розвитку конкуренції, ефективного використання корпоративних прав підприємств, розташованих на території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4. Здійснює контроль за реалізацією повноважень щодо управління майном комунальної власності 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територіальної громади, нада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іською радою.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Сприяє розвитку зовнішньоекономічних зв’язків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Координує роботу по регулюванню цін і тарифів, реєстрації права власності на нерухоме майно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Вирішує питання, що стосуються орендних відносин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 Вирішує питання, пов’язані з реалізацією земельного законодавства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 Організовує роботу щодо проведення моніторингу, аналізу та контролю за ефективністю використання земельних ресурсів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Організовує підготовку і внесення на розгляд міської ради пропозицій щодо встановлення коефіцієнтів до ставки земельного податку, вилучення (викупу), а також надання під забудову та для інших потреб земель, що </w:t>
      </w:r>
      <w:bookmarkStart w:id="1" w:name="page13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перебувають у власності територіальної громади, щодо прийняття рішень про організацію територій і об’єктів природно-заповідного фонду місцевого значення та інших територій, що підлягають особливій охорон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. Координує діяльність щодо ефективного використання лісових і водних ресурсів територіальної гром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 Координує роботу відповідних установ щодо належного забезпечення населення якісними послугами телефонного та поштового зв'язк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3. Затверджує кошториси та зміни до них по видаткам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4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5. Сприяє роботі громадських та неприбуткових організацій, які діють у сферах молодіжної політики, фізичної культури і спорту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6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7. Здійснює розгляд звернень громадян в установленому чинним законодавством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8. Організовує висвітлення діяльності питань, віднесених до компетенції, у засобах масової інформації та на сайтах обласної та міської рад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9. Здійснює організацію виконання рішень міської ради, виконавчого комітету міської ради, розпоряджень і доручень міського голови, віднесених до компетенції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0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page17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41. Організовує за дорученням міського голови або міської ради вирішення інших питань, що пов’язані 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з діяльністю ради та ї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вчих орган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2. У разі відсутності міського голови (відрядження, відпустка, тимчасова непрацездатність тощо) виконує його повноваження та у випадках, зазначених  у частині другій статті 42 Закону України «Про місцеве самоврядування в Україні».</w:t>
      </w:r>
    </w:p>
    <w:p>
      <w:pPr>
        <w:pStyle w:val="Normal"/>
        <w:widowControl w:val="false"/>
        <w:autoSpaceDE w:val="false"/>
        <w:spacing w:lineRule="exact" w:line="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3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ординує та контролює роботу: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5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ійних комісій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-економічного розвитку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олоді та спорту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я керівника апарату міської ради та її виконавчого комітету.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4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чолює: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  <w:t>конкурсну комісію виконавчого комітету міської рад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у надзвичайну протиепізоотичну комісію при виконавчому комітеті міської рад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итань приймання – передачі об’єктів;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о визначенню переможця конкурсу на право оренди майна комунальної власності територіальної громади міста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о розподілу шляхом публічного жеребкування земельних ділянок учасникам антитерористичної операції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ро вирішення земельних спорів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о визначенню розмірів збитків власникам землі та землекористувачам;</w:t>
        <w:tab/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ний комітет з визначення автомобільних  перевізників на міських автобусних маршрутах загального користування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робочу групу з вивчення питання формування тарифів на житлово-комунальні послуги на території Глухівської міської рад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робочу групу з моніторингу впровадження в місті Глухові електронних закупівель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-85" w:right="7" w:firstLine="7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ординаційну раду з питань подальшого розвитку фізичної культури та спорту в місті.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ділом у Глухівському районі Головного управління Держгеокадастру у Сумській області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ціональним заповідником «Глухів» щодо земельних питань;</w:t>
      </w:r>
      <w:bookmarkStart w:id="3" w:name="page19"/>
      <w:bookmarkEnd w:id="3"/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ами промисловості та транспорту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ми структурам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Д №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 Глухів РЦТ № 312 Сумської філії ПАТ «Укртелеком»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енням поштового зв’язку м. Глухів ЦОС №7 Центру поштового зв'язку №5 м. Конотоп Сумської дирекції ПАТ«Укрпошта»;</w:t>
      </w: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ами надання послуг кабельного телебачення та телекомунікаційних послуг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нківськими установами та страховими компанія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ІІ. Заступник міського голови з питань діяльності виконавчих органів ради Вискуб О.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Забезпечує реалізацію державної політики в галузі житлово-комунального господарства, шляхового будівництва, містобудування, енергозбереження, цивільного захисту, екологічної безпеки та охорони навколишнього середовища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7, пункт «а», підпункти 1, 4, 7, 8; пункт «б» підпункти 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, пункт «а», підпункт </w:t>
      </w:r>
      <w:r>
        <w:rPr>
          <w:rFonts w:cs="Times New Roman" w:ascii="Times New Roman" w:hAnsi="Times New Roman"/>
          <w:sz w:val="28"/>
          <w:szCs w:val="28"/>
          <w:lang w:val="uk-UA"/>
        </w:rPr>
        <w:t>5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, пункт «а», підпункт 1,2,3,4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34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0, пункт «а», підпункти 1,2,3,5,6,7,9,11,13; пункт «б», підпункти 1, 2, 5,6,7,8,11,12,1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аття 31, частина перша, пункт «а», підпункти 1,2,3,6,8,9; п</w:t>
      </w:r>
      <w:r>
        <w:rPr>
          <w:rFonts w:cs="Times New Roman" w:ascii="Times New Roman" w:hAnsi="Times New Roman"/>
          <w:sz w:val="28"/>
          <w:szCs w:val="28"/>
          <w:lang w:val="ru-RU"/>
        </w:rPr>
        <w:t>ункт «б», підпункти 1, 2, 3, 4, 5, 6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аття 31, частина перша, пункт «а», підпункти 1,2,3,6,8,9; п</w:t>
      </w:r>
      <w:r>
        <w:rPr>
          <w:rFonts w:cs="Times New Roman" w:ascii="Times New Roman" w:hAnsi="Times New Roman"/>
          <w:sz w:val="28"/>
          <w:szCs w:val="28"/>
          <w:lang w:val="ru-RU"/>
        </w:rPr>
        <w:t>ункт «б», підпункти 1, 2, 3, 4, 5, 6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3, пункт «б», підпункти 6, 7, 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1,12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, пункт 3 (в частині цивільного захисту), 4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8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7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, частина перша, пункт «а», підпункти 3,4,5,6,7,8,9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 «б», підпункти 1, 2, 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Бере участь у розробці та реалізації програми економічного і соціального розвитку міста, цільових комплексних  програм, спрямованих на поліпшення стану житлово - комунального господарства міста, виробництва, соціальної та ринков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ирішує питання організації обслуговування населення підприємствами житлово-комунального господарства, сприяє їх стабільній роботі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рганізовує роботу по забезпеченню виконання вимог законодавства, у межах наданих повноважень, з питань стратегічного розвитку теплоенергетики. Вирішує питання енергозбереженн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безпечує контроль за експлуатацією водних, каналізаційних та теплових мереж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Вносить пропозиції щодо поліпшення експлуатації та перспективного розвитку об’єктів житлово-комунального господарства, організації економного тепло та водопостачання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Вносить пропозиції щодо поліпшення експлуатації та перспективного розвитку водозабірних, каналізаційних, очисних споруд і мереж у місті, організації економного тепло та водопостачання житлово-комунальними та іншими підприємствам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Координує питання визначення і встановлення норм надання житлово-комунальних послуг, контролю за їх дотриманням. Бере участь у вирішенні питань регулювання цін і тарифів за виконання робіт і надання послуг у цій сфер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Координує роботу по забезпеченню енергоресурсами об’єктів міського господарства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Сприяє якісному енергозабезпеченню населення міста та об’єктів житлово - соціальної сфе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Проводить роботу по створенню обʼєднань співвласників багатоквартирних будинк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Організовує роботу по підготовці житлового фонду і комунального господарства до роботи в осінньо-зимовий період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Організовує, відповідно до чинного законодавства, контроль за експлуатацією житлового фонду підприємствами житлово-комунального господарства незалежно від їх форми власності (крім будинків приватного сектору)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Вирішує питання збирання, транспортування, утилізації та знешкодження побутових відходів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Організовує роботу по ліквідації наслідків екологічних катастроф, стихійного лиха, епідемій, епізоотій, інших надзвичайних ситуацій, інформування про них населення, залучення в установленому законом порядку до цих робіт підприємств, установ та організацій, а також населення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Організовує роботу по благоустрою міста, його озеленення, створення міського відпочинку громадян, залученню на договірних засадах з цією метою коштів, трудових і матеріально-технічних ресурсів підприємств, установ та організацій незалежно від форм власності, а також насел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Вирішує питання ремонту та утримання шляхів і вулиць міста, мостів</w:t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 інших споруд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Відає питаннями будівництва. Контролює роботу з питань здійснення за рахунок коштів міського бюджету і на пайових засадах будівництва, реконструкції і ремонту об’єктів комунального господарства та соціально-культурного призначення, житлових будинків, автошляхів місцевого знач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Вносить пропозиції до планів і програм будівництва та реконструкції об’єктів на відповідній території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Забезпечує здійснення в установленому порядку державного контролю за дотриманням законодавства, затвердженої містобудівної документації при плануванні та забудові відповідних територій, зупинення у випадках, передбачених законом, будівництва, яке проводиться з порушенням містобудівної документації і проектів окремих об'єкт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Забезпечує підготовку і подання на затвердження міської ради відповідних міських містобудівних програм, генеральних планів забудови населених пунктів міської ради, іншої містобудівної документації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Координує діяльність суб’єктів містобудування щодо комплексної забудови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Контролює роботу з питань створення і ведення містобудівного кадастру.</w:t>
      </w:r>
    </w:p>
    <w:p>
      <w:pPr>
        <w:pStyle w:val="Normal"/>
        <w:widowControl w:val="false"/>
        <w:tabs>
          <w:tab w:val="clear" w:pos="720"/>
          <w:tab w:val="left" w:pos="1486" w:leader="none"/>
        </w:tabs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5. Організовує роботу щодо найменування, перейменування, повернення історичних назв та упорядкування даних про об’єкти адміністративно-територіального устрою міста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6. Організовує роботу з питань охорони, реставрації та використання пам'яток історії та культури, архітектури та містобудування, паркових і садибних комплексів, природних заповідник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Здійснює контроль за станом квартирного обліку та додержанням житлового законодавства на території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 Сприяє відповідним органам у здійсненні контролю за санітарним станом, охороною навколишнього природного середовища, профілактикою побутового травматизму, протипожежної безпеки та безпеки дорожнього руху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 Сприяє утриманню в належному стані територій кладовищ та місць масового відпочинку насел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Затверджує кошториси та зміни до них по видаткам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3. Здійснює розгляд звернень громадян в установленому чинним законодавством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4. Організовує висвітлення діяльності з питань, віднесених до компетенції, у засобах масової інформації та на сайтах обласної та міської рад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5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6. Відповідає за організацію та проведення процедур закупівель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7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8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. За дорученням міського голови організовує роботу виконавчих органів міської ради за іншими напрямк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0. Координує та контролює робо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иконавчих органів міської рад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іння житлово – комунального господарства та містобудування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істобудування та архітектури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ординує роботу комунальних підприємств: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розрахункового підприємства «Проектно-виробниче бюро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Глухівське бюро технічної інвентаризації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чого житлового ремонтно-експлуатаційного комунального підприємства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виробничого управління водогінно-каналізаційного господарства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ого підприємства «Глухівський тепловий район».</w:t>
      </w:r>
    </w:p>
    <w:p>
      <w:pPr>
        <w:pStyle w:val="Normal"/>
        <w:widowControl w:val="false"/>
        <w:autoSpaceDE w:val="false"/>
        <w:spacing w:lineRule="auto" w:line="237" w:before="0" w:after="0"/>
        <w:ind w:left="560" w:firstLine="14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чолює:</w:t>
      </w:r>
    </w:p>
    <w:p>
      <w:pPr>
        <w:pStyle w:val="Normal"/>
        <w:widowControl w:val="false"/>
        <w:autoSpaceDE w:val="false"/>
        <w:spacing w:lineRule="auto" w:line="237" w:before="0" w:after="0"/>
        <w:ind w:left="5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місію 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огенно-екологічної безпеки та надзвичайних ситуацій; </w:t>
      </w:r>
    </w:p>
    <w:p>
      <w:pPr>
        <w:pStyle w:val="Normal"/>
        <w:widowControl w:val="false"/>
        <w:autoSpaceDE w:val="false"/>
        <w:spacing w:lineRule="auto" w:line="237" w:before="0" w:after="0"/>
        <w:ind w:left="5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ісію п</w:t>
      </w:r>
      <w:r>
        <w:rPr>
          <w:rFonts w:cs="Times New Roman" w:ascii="Times New Roman" w:hAnsi="Times New Roman"/>
          <w:sz w:val="28"/>
          <w:szCs w:val="28"/>
          <w:lang w:val="ru-RU"/>
        </w:rPr>
        <w:t>о обстеженню зелених насаджень, що підлягають видаленню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для  проведення  безоплатного  капітального  ремонту житла окремим пільговим категоріям  населення міста;</w:t>
      </w:r>
    </w:p>
    <w:p>
      <w:pPr>
        <w:pStyle w:val="Normal"/>
        <w:widowControl w:val="false"/>
        <w:autoSpaceDE w:val="false"/>
        <w:spacing w:lineRule="auto" w:line="237" w:before="0" w:after="0"/>
        <w:ind w:left="5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ий комітет з огляду-конкурсу з охорони праці в місті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ндерний комітет з питань закупівель товарів, робіт і послуг при виконавчому комітеті Глухівської міської ради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у координаційну раду з питань безпеки дорожнього руху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місію 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стеження технічного стану житлового фонду та приміщень нежитлового призначення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громадську комісію з ж</w:t>
      </w:r>
      <w:r>
        <w:rPr>
          <w:rFonts w:cs="Times New Roman" w:ascii="Times New Roman" w:hAnsi="Times New Roman"/>
          <w:sz w:val="28"/>
          <w:szCs w:val="28"/>
          <w:lang w:val="ru-RU"/>
        </w:rPr>
        <w:t>итлових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виконавчому комітеті міської ради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з питань відключення окремих приміщень житлових будинків від мережі централізованого опалення і гарячого водопостачання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32"/>
          <w:shd w:fill="FFFFFF" w:val="clear"/>
          <w:lang w:val="uk-UA"/>
        </w:rPr>
        <w:t>комітет забезпечення доступності інвалідів та інших маломобільних груп населення до обʼєктів соціальної та інженерно-транспортної інфраструктури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у комісію з питань подальшого використання захисних споруд цивільного захисту (цивільної оборони)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 діючу комплексну робочу групу з питань забезпечення надійності та безпеки експлуатації об’єктів соціальної інфраструктури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дово-городніми та іншими об’єднаннями громадян агропромислового напряму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ражними товариствам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районною інспекцією екоресурсів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хівським цехом Шосткинського управління по експлуатації газового господарства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хівським районом електричних мереж; 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В «Глухівжитлосервіс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ськими організаціями товариств мисливців і риба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іональним заповідником «Глухів» з питань містобудування та реставрації пам'яток архітек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10"/>
          <w:szCs w:val="27"/>
          <w:lang w:val="ru-RU"/>
        </w:rPr>
      </w:pPr>
      <w:r>
        <w:rPr>
          <w:rFonts w:cs="Times New Roman" w:ascii="Times New Roman" w:hAnsi="Times New Roman"/>
          <w:sz w:val="10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ступник міського голови з питань діяльності виконавчих органів ради Васильєва М.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абезпечує реалізацію державної політики в галузях науки, освіти, охорони здоров’я, фармацевтичної діяльності, материнства і дитинства,  ветеринарії, праці та заробітної плати, соціального забезпечення та соціального захисту населення, культури та мистецтва, туризму, національностей та релігій,  санітарно-епідемічного благополуччя населення міст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езпечує здійснення наданих Законом України «Про місцеве самоврядування в Україні» повноважень у сфері захисту прав споживачів, підтримки підприємницької діяльності, торгівлі, побутового обслуговування, громадського харчування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ияє роботі, пов’язаній з призовом громадян на строкову військову службу, допризовною підготовкою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Безпосередньо відповідає за організацію виконання власних та делегованих повноважень виконавчих органів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426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, пункт «а», підпункти 1,6,7; пункт «б» підпункти 2;                                                                Стаття 29, пункт «а», підпункт 3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26"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0, пункт «а», підпункти 1,8,9; пункт «б», підпункти 1,2,3,4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2, пункт «а», підпункти 1, 2, 3,4,5, 6, 7, 8; </w:t>
      </w:r>
    </w:p>
    <w:p>
      <w:pPr>
        <w:pStyle w:val="Normal"/>
        <w:widowControl w:val="false"/>
        <w:autoSpaceDE w:val="false"/>
        <w:spacing w:lineRule="auto" w:line="237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нкт «б», підпункти 1, 2, 3, 4, 5, 6, 7, 8, 9, 10, 11;</w:t>
      </w:r>
    </w:p>
    <w:p>
      <w:pPr>
        <w:pStyle w:val="Normal"/>
        <w:widowControl w:val="false"/>
        <w:autoSpaceDE w:val="false"/>
        <w:spacing w:lineRule="exact" w:line="1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, пункт «а», підпункт 1,2,3,4, 12,13; пункт «б», підпункти 1, 2, 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3, 4, 5, 6, 7, 8, 9, 10, 11, 12, 14, 15, 16, 17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426" w:righ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5, пункт «а», підпункт 2; пункт «б», підпункти 1,3; 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, пункти 1,2, 3 (в частині мобілізаційної підготовки), 4,5,6,7,8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426" w:right="2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, частина 1, пункт «а», підпункти 3,4; пункт «б», підпункт 1; частина друга, підпункт 1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Бере участь у розробці та реалізації Програми економічного і соціального розвитку міста, цільових комплексних програм, спрямованих на </w:t>
      </w:r>
      <w:r>
        <w:rPr>
          <w:rFonts w:cs="Times New Roman" w:ascii="Times New Roman" w:hAnsi="Times New Roman"/>
          <w:sz w:val="28"/>
          <w:szCs w:val="28"/>
          <w:lang w:val="uk-UA"/>
        </w:rPr>
        <w:t>поліп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ge21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Координує та організовує роботу по розробці регуляторних актів, аналізу соціально-економічних наслідків їх впровадження, здійсненню в межах наданих повноважень контрольних функцій за діяльністю суб’єктів господарювання у мі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рганізовує роботу по забезпеченню у межах наданих повноважень розвитку системи освіти, медичного обслуговування, мережі освітніх, лікувальни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онтролює питання організації медичного обслуговування та харчування у закладах освіти, культури, оздоровчих закладах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безпечує організацію здійснення заходів щодо запобігання інфекційним захворюванням, епідеміям, епізоотіям та їх ліквідації, координує реалізацію заходів реагування при виникненні епідеміологічних ситуацій в мі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Сприяє забезпеченню відповідно до законодавства пільгових категорій населення лікарськими засобам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Сприяє соціальному становленню та розвитку молоді, реалізації гендерної політики, пропагуванню здорового способу життя, сімейних цінностей, забезпечення соціального та правового захисту сімей, створення умов для сімей різних категорій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Сприяє діяльності молодіжних та підліткових закладів за місцем проживання, дошкільних та позашкільних навчально - виховних закладів, науково - просвітницьких організацій та устано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Координує роботу щодо забезпечення ліквідації бездоглядності неповнолітніх, вирішення в установленому порядку питань опіки і піклування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Сприяє створенню умов для розвитку культури, відродженню осередків традиційної народної творчості, національно-культурних традицій, художніх промислів і ремесел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Опікується питаннями обрядності, охорони пам’ятників історії та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Організовує роботу щодо додержання законодавства про свободу совісті та релігійні організації на території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Сприяє роботі творчих спілок, національно-культурних товариств, інших громадських та неприбуткових організацій, які діють у сферах охорони здоров’я, освіти,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Організовує роботу по розвитку іноземного та внутрішньодержавного туризму в мі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Організовує роботу по проведенню загальноміських заходів, державних та професійних свят тощ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Організовує роботу щодо дотримання на території міста вимог чинного законодавства про мов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Контролює надання соціальної допомоги незахищеним верствам насел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Відає питаннями соціального захисту громадян, що постраждали внаслідок Чорнобильської катастроф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Організовує роботу по здійсненню заходів щодо поліпшення матеріально-побутових умов громадян похилого вік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5" w:name="page23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1. Організовує здійснення контролю за забезпеченням соціального захисту працівників, зайнятих на роботах із шкідливими умовами праці на підприємствах, в установах та організаціях, а також за якістю проведення атестації робочих місць, за умовами праці та наданням працівникам відповідно до законодавства пільг та компенсацій за роботу у шкідливих умовах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Здійснює контроль за погашенням заборгованості із заробітної плати. Контролює через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Глухівську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міськрайонну філію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Сумського обласного центру зайнятості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дання підприємствами, установами, організаціями даних про наявність вільних робочих місць (посад), інформування населення про потребу підприємств, установ і організацій усіх форм власності у працівниках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Сприяє організації і контролю за проведенням оплачуваних громадських робіт для осіб, зареєстрованих як безробітні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Бере участь у розробці та затвердженні перспективних і поточних територіальних програм та заходів щодо соціальної захищеності різних груп населення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Затверджує кошториси та зміни до них по видаткам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Здійснює розгляд звернень громадян в установленому чинним законодавством порядку.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tabs>
          <w:tab w:val="clear" w:pos="720"/>
          <w:tab w:val="left" w:pos="1183" w:leader="none"/>
        </w:tabs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9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Організовує висвітлення діяльності питань, віднесених до компетенції, у засобах масової інформації та на сайтах обласної та міської рад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 Вносить пропозиції щодо встановлення надбавок та преміювання працівників структурних підрозділів міської ради, роботу яких контролює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. За дорученням міського голови організовує роботу виконавчих органів ради за іншими напрямками діяльності.</w:t>
      </w:r>
    </w:p>
    <w:p>
      <w:pPr>
        <w:pStyle w:val="Normal"/>
        <w:widowControl w:val="false"/>
        <w:autoSpaceDE w:val="false"/>
        <w:spacing w:lineRule="exact" w:line="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ує та контролює роботу виконавчих органів міської ради: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го захисту населення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-економічного розвитку міської ради з вирішення питань торгівлі та підтримки підприємництва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ділу освіти міської ради;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ділу культури міської ради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би у справах дітей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page2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35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Координує роботу комунальних закладів: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тральної районної лікарн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омунального некомерційного підприємства «Центр первинної медико-санітарної допомоги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загальної середнь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адів до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позашкільн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культури.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6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чолює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у раду з питань протидії туберкульозу та ВІЛ інфекції/СНІ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ісію з питань захисту прав дитин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з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вну комісі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ісію по розгляду питань, пов’язаних з призначенням субсидій та соціальних допомог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з інспектування сімей учасників антитерористичної операції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омісію з питань легалізації виплати заробітної плати та зайнятості населення та питань погашення заборгованості із заробітної плати (грошового забезпечення), пенсій, стипендій та інших соціальних виплат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місію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щодо розгляду заяв про виплату грошової компенсації за  належні для отримання жилі приміщення членів сімей загиблих  військовослужбовців, а також інвалідів І-ІІ групи з числа військовослужбовців, які брали безпосередню участь в антитерористичній операції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місію щодо розгляду питань про звільнення від плати за соціальне обслуговування територіальним центром соціального обслуговування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у комісію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тереж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ісі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сприяння додержання законодавств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свободу совісті та релігійних організацій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у комісію у справах альтернативної служби (невійськової) служб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eastAsia="Calibri" w:cs="Times New Roman"/>
          <w:spacing w:val="-2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val="uk-UA"/>
        </w:rPr>
        <w:t>комісію для визначення технічного стану придатності автомобілів в інвалідів для подальшої їх експлуатації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комісії з розгляду питань надання грошової допомоги постраждалим та внутрішнього переміщення особ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lang w:val="uk-UA"/>
        </w:rPr>
        <w:t>комісії з питань призначення (відновлення) соціальних виплат внутрішньо переміщеним особ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омісії із захисту прав і законних інтересів громадян похилого віку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у комісію з питань евакуації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рупу соціального патрулюванн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раду по культурному будівництв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lang w:val="uk-UA"/>
        </w:rPr>
        <w:t>міську координаційну раду з питань інтелектуальної власності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ристоронню соціально-економічну ра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нсультативну раду з питань соціального захисту громадян, постраждалих внаслідок Чорнобильської катастроф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йну раду з питань вирішення проблем реабілітації та життєдіяльності інваліді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85" w:firstLine="8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ординаційну раду з розвитку волонтерської допомоги, шефської підтримки установ та закладів системи соціального захисту населенн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аційну раду з надання допомоги учасникам антитерористичної операції та членам їх сімей у місті Глухові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жвідомчу наглядову раду з питань удосконалення та збереження здоров’я дітей дошкільного віку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-85" w:right="7" w:firstLine="7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ікунську раду з питань захисту прав повнолітніх осіб, які за станом здоров’я не можуть самостійно здійснювати свої права та виконувати обов’язк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-85"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ду підприємц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виконавчому комітеті міської ради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у ветеранів та учасників антитерористичної операції при Глухівській міській раді та її виконавчому комітеті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бочу групу для обстеження пасажиропотоку на міських маршрутах загального користуванн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9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ретьою обласною спеціалізованою психіатричною лікарне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відділенням центру екстреної медичної допомо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ю лікарнею ветеринарної медицин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міськрайонним відділом Державної установи «Сумський обласний лабораторний центр Державної санітарно-епідеміологічної служби України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іською організацією товариства Червоного Хреста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ціональним заповідником «Глухів» щодо питань охорони культурної спадщини, туризму та наукових досліджень;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ою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організацією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ветеранів війни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 xml:space="preserve">праці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т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Збройних си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Глухівською міськрайонною філією Сумського обласного центру зайнятості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им відділенням управління виконавчої дирекції Фонду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го страхування України у Сумській області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ами, які займаються виробництвом та торгівлею лікарськими засобами, незалежно від їх форм власност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page29"/>
      <w:bookmarkEnd w:id="7"/>
      <w:r>
        <w:rPr>
          <w:rFonts w:cs="Times New Roman" w:ascii="Times New Roman" w:hAnsi="Times New Roman"/>
          <w:sz w:val="28"/>
          <w:szCs w:val="28"/>
        </w:rPr>
        <w:t>ветеринарними заклада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 підприємствами торгівлі та побутового обслуговування незалежно від форм власно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об’єднаним міським військовим комісаріатом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щими навчальними закладами міст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ухівським міськрайонним управлінням </w:t>
      </w:r>
      <w:r>
        <w:rPr>
          <w:rFonts w:cs="Times New Roman" w:ascii="Times New Roman" w:hAnsi="Times New Roman"/>
          <w:sz w:val="28"/>
          <w:szCs w:val="28"/>
          <w:lang w:val="ru-RU"/>
        </w:rPr>
        <w:t>Держпродспоживслужби та ветеринарної медицини Головного управлівння Держпродспоживслужби Сумської області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V. Керуюча справами виконавчого комітету міської ради Гаврильченко О.О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безпечує здійснення у межах, наданих Законом України «Про місцеве самоврядування в Україні», повноважень органів виконавчої влади з питань ведення Державного реєстру виборців, архівної та кадрової справи, розгляду звернень громадян та юридичних осіб, додержання Конституції та законів Україн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 Безпосередньо відповідає за організацію виконання повноважень, передбачених Закон</w:t>
      </w:r>
      <w:r>
        <w:rPr>
          <w:sz w:val="28"/>
          <w:szCs w:val="28"/>
          <w:lang w:val="uk-UA"/>
        </w:rPr>
        <w:t xml:space="preserve">ом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ття 27, пункт «б», підпункт </w:t>
      </w:r>
      <w:r>
        <w:rPr>
          <w:sz w:val="28"/>
          <w:szCs w:val="28"/>
          <w:lang w:val="uk-UA"/>
        </w:rPr>
        <w:t xml:space="preserve">3, </w:t>
      </w:r>
      <w:r>
        <w:rPr>
          <w:sz w:val="28"/>
          <w:szCs w:val="28"/>
        </w:rPr>
        <w:t>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тт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, пункт «б», підпункт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;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аття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; </w:t>
      </w:r>
    </w:p>
    <w:p>
      <w:pPr>
        <w:pStyle w:val="Default"/>
        <w:ind w:firstLine="720"/>
        <w:rPr/>
      </w:pPr>
      <w:r>
        <w:rPr>
          <w:sz w:val="28"/>
          <w:szCs w:val="28"/>
        </w:rPr>
        <w:t xml:space="preserve">Стаття 38, частина </w:t>
      </w:r>
      <w:r>
        <w:rPr>
          <w:sz w:val="28"/>
          <w:szCs w:val="28"/>
          <w:lang w:val="uk-UA"/>
        </w:rPr>
        <w:t>перша</w:t>
      </w:r>
      <w:r>
        <w:rPr>
          <w:sz w:val="28"/>
          <w:szCs w:val="28"/>
        </w:rPr>
        <w:t>, пункт «а», підпункти 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, 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0;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ункт «б», підпункти 1, 3, </w:t>
      </w:r>
      <w:r>
        <w:rPr>
          <w:sz w:val="28"/>
          <w:szCs w:val="28"/>
          <w:lang w:val="uk-UA"/>
        </w:rPr>
        <w:t xml:space="preserve">4, </w:t>
      </w:r>
      <w:r>
        <w:rPr>
          <w:sz w:val="28"/>
          <w:szCs w:val="28"/>
        </w:rPr>
        <w:t>5, 7</w:t>
      </w:r>
      <w:r>
        <w:rPr>
          <w:sz w:val="28"/>
          <w:szCs w:val="28"/>
          <w:lang w:val="uk-UA"/>
        </w:rPr>
        <w:t>, 8</w:t>
      </w:r>
      <w:r>
        <w:rPr>
          <w:sz w:val="28"/>
          <w:szCs w:val="28"/>
        </w:rPr>
        <w:t xml:space="preserve">; частина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, підпункти </w:t>
      </w:r>
      <w:r>
        <w:rPr>
          <w:sz w:val="28"/>
          <w:szCs w:val="28"/>
          <w:lang w:val="uk-UA"/>
        </w:rPr>
        <w:t>3,</w:t>
      </w:r>
      <w:r>
        <w:rPr>
          <w:sz w:val="28"/>
          <w:szCs w:val="28"/>
        </w:rPr>
        <w:t>4,5;</w:t>
      </w:r>
    </w:p>
    <w:p>
      <w:pPr>
        <w:pStyle w:val="Default"/>
        <w:ind w:firstLine="720"/>
        <w:rPr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Стаття 38</w:t>
      </w:r>
      <w:r>
        <w:rPr>
          <w:szCs w:val="28"/>
          <w:vertAlign w:val="superscript"/>
          <w:lang w:val="uk-UA"/>
        </w:rPr>
        <w:t>1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9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овує роботу апарату міської ради та її виконавчого комітету, вирішує питання організаційного, юридичного, фінансово - господарського, матеріально-технічного, автотранспортного та соціального забезпечення його діяльності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. Забезпечує здійснення організаційно-процедурних питань діяльності виконавчого комітету Глухівської міської ради згідно з Регламентом виконавчих органів міської ради та забезпечує порядок роботи з документами відповідно до Інструкції з діловодств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ізовує розробку поточних та перспективних планів роботи виконавчого комітету міської ради та забезпечує контроль за їх виконанням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безпечує організацію проведення засідань виконавчого комітету міської ради, а також нарад за участю міського голов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Опрацьовує проекти рішень виконавчого комітету міської ради, розпоряджень та доручень міського голови, забезпечує підготовку проектів рішень виконавчого комітету міської ради, розпоряджень та доручень міського голови з питань, віднесених до компетенції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ізовує доведення рішень виконавчого комітету міської ради, розпоряджень та доручень міського голови до виконавців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Веде протоколи засідань виконавчого комітету міської рад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носить пропозиції міському голові щодо вдосконалення діяльності апарату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Забезпечує підготовку аналітичних, інформаційних та інших матеріалів з питань, що відносяться до компетен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2. Координує питання щодо вдосконалення системи контролю та посилення виконавської дисципліни у виконавчому комітеті та структурних підрозділа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дійснює методичне керівництво та контроль за станом діловодства в апараті міської ради та її виконавчому комітеті, </w:t>
      </w:r>
      <w:r>
        <w:rPr>
          <w:spacing w:val="-20"/>
          <w:sz w:val="28"/>
          <w:szCs w:val="28"/>
          <w:lang w:val="uk-UA"/>
        </w:rPr>
        <w:t>управліннях та відділах міської</w:t>
      </w:r>
      <w:r>
        <w:rPr>
          <w:sz w:val="28"/>
          <w:szCs w:val="28"/>
          <w:lang w:val="uk-UA"/>
        </w:rPr>
        <w:t xml:space="preserve">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Здійснює відповідно до чинного законодавства координацію діяльності виконавчого комітету Глухівської міської ради в питаннях архівної справи і діловодства. </w:t>
      </w:r>
      <w:r>
        <w:rPr>
          <w:sz w:val="28"/>
          <w:szCs w:val="28"/>
        </w:rPr>
        <w:t>Координує роботу із внесення до Національного архівного фонду архівних документів, що мають місцеве значення. Організовує розроблення номенклатури справ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5. Забезпечує реалізацію державної політики з питань кадрової роботи. Здійснює контроль за дотриманням Закону України «Про службу в органах місцевого самоврядування» та інших законодавчих та нормативно-правових актів з питань кадрової роботи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6. Здійснює контроль та організацією нагородної справ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7. Здійснює керівництво по роз’ясненню і пропаганді політики державотворення, аналізу і прогнозування суспільно-політичних процесів у місті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Координує роботу з питань взаємодії з політичними партіями, рухами, громадськими об’єднаннями громадян, засобами масової інформації, що діють на території міста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Організовує висвітлення діяльності виконавчих органів влади в засобах масової інформації та на сайтах обласної та міської рад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Організовує узгоджене та послідовне здійснення заходів з питань запобігання та виявлення корупції у виконавчому комітеті міської ради. Є відповідальною посадовою особою в Глухівській міській раді за координацію заходів з питань виявлення корупційних проявів, запобігання та усунення наслідків корупції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Сприяє діяльності органів самоорганізації громадян, правоохоронним органам, засобам масової інформації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Забезпечує підготовку пропозицій щодо структури та штатного розпису апарату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оординує роботу з надання адміністративних послуг на території міс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прияє організації та проведенню звітів міського голови, виконавчого комітету міської ради, управлінь та відділів міської ради перед міською радою, територіальною громадо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5. Сприяє юридичному забезпеченню </w:t>
      </w:r>
      <w:r>
        <w:rPr>
          <w:sz w:val="28"/>
          <w:szCs w:val="28"/>
          <w:lang w:val="uk-UA"/>
        </w:rPr>
        <w:t xml:space="preserve">діяльності </w:t>
      </w:r>
      <w:r>
        <w:rPr>
          <w:sz w:val="28"/>
          <w:szCs w:val="28"/>
        </w:rPr>
        <w:t xml:space="preserve">апарату міської ради та її виконавчого комітету, управлінь та відділів міської рад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Забезпечує організацію правової освіти серед різних категорій населенн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Забезпечує контроль за дотриманням вимог Закону України «Про звернення громадян», розпорядчих документів з питань роботи зі зверненнями громадян, проведення аналізу стану цієї роботи та внесення відповідних пропозицій міському голові щодо її вдосконале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8. Забезпечує організацію та контроль за роботою щодо проведення особистого прийому громадя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ямого телефонного зв’язку, прийому громадян за місцем прожив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9. У межах і порядку, визначених чинним законодавством, координує роботу з питань створення і ведення Державного реєстру виборців </w:t>
      </w:r>
      <w:r>
        <w:rPr>
          <w:sz w:val="28"/>
          <w:szCs w:val="28"/>
          <w:lang w:val="uk-UA"/>
        </w:rPr>
        <w:t>міської ради, Реєстру територіальної громади міської ради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0. Бере участь у вирішенні питань проведення виборів та референдумів у межах, визначених законодавством. Готує пропозиції щодо меж виборчих дільниць та їх центрів. Здійснює матеріально – технічне забезпечення роботи виборчих дільниц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ежах нормативно – правових актів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1. Забезпечує ведення погосподарської та алфавітної книг, надання статистичної звітності по с</w:t>
      </w:r>
      <w:r>
        <w:rPr>
          <w:sz w:val="28"/>
          <w:szCs w:val="28"/>
          <w:lang w:val="uk-UA"/>
        </w:rPr>
        <w:t xml:space="preserve">елу </w:t>
      </w:r>
      <w:r>
        <w:rPr>
          <w:sz w:val="28"/>
          <w:szCs w:val="28"/>
        </w:rPr>
        <w:t>Сліпород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Координує діяльність щодо питань поновлення прав реабілітова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Забезпечує реалізацію державної політики з питань інформатизації у виконавчому комітеті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Організовує роботу з питань фінансово – господарського забезпечення діяльності міської ради, апарату міської ради та її виконавчого комітету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5. Сприяє проведенню масових заходів за </w:t>
      </w:r>
      <w:r>
        <w:rPr>
          <w:spacing w:val="-20"/>
          <w:sz w:val="28"/>
          <w:szCs w:val="28"/>
        </w:rPr>
        <w:t>напрямами діяльності міської</w:t>
      </w:r>
      <w:r>
        <w:rPr>
          <w:sz w:val="28"/>
          <w:szCs w:val="28"/>
        </w:rPr>
        <w:t xml:space="preserve">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36. Сприяє реєстрації місцевих об’єднань громадян, органів територіальної самоорганізації громадян, які утворюються і діють згідно з чинним законодавством на території міста. </w:t>
      </w:r>
      <w:r>
        <w:rPr>
          <w:sz w:val="28"/>
          <w:szCs w:val="28"/>
        </w:rPr>
        <w:t xml:space="preserve">Взаємодіє з політичним партіями та рухами, громадським організація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Пропонує в установленому порядку кандидатури для призначення на посади та звільнення з них керівників структурних підрозділів міської ради,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8. Веде особистий прийом громадян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0. Контролює діяльність щодо забезпечення доступу до публічної інформації у виконавчому комітеті Глухівської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Здійснює організацію виконання рішень міської ради, виконавчого комітету міської ради, розпоряджень і доручень міського голови (за належністю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2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3. Сприяє роботі територіальної виборчої комісії</w:t>
      </w:r>
      <w:r>
        <w:rPr>
          <w:sz w:val="28"/>
          <w:szCs w:val="28"/>
          <w:lang w:val="uk-UA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Організовує внесення подань до відповідних органів про притягнення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до відповідальності посадових осіб, якщо вони ігнорують законні вимоги та рішення міської рад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її виконавчих органів, що прийняті в межах </w:t>
      </w:r>
      <w:r>
        <w:rPr>
          <w:sz w:val="28"/>
          <w:szCs w:val="28"/>
          <w:lang w:val="uk-UA"/>
        </w:rPr>
        <w:t>наданих</w:t>
      </w:r>
      <w:r>
        <w:rPr>
          <w:sz w:val="28"/>
          <w:szCs w:val="28"/>
        </w:rPr>
        <w:t xml:space="preserve"> повноважень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Сприяє розвитку взаємовідносин з органами місцевого самоврядування інших міст України, ближнього та дальнього зарубіжж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6. </w:t>
      </w:r>
      <w:r>
        <w:rPr>
          <w:sz w:val="28"/>
          <w:lang w:val="uk-UA"/>
        </w:rPr>
        <w:t xml:space="preserve">Є відповідальною особою за забезпеченння технічного захисту інформації у виконавчому комітеті Глухівської міської ради, організовує відповідну робо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7. Здійснює інші функції, визначені міським головою згідно з чинним законодав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48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ординує роботу виконавчих органів міської ради: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контрольного відділу апарату міської ради та її виконавчого комітету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ділу бухгалтерського обліку та звітності апарату міської ради та її виконавчого комітету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ведення Державного реєстру виборців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рхівного відділу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з правової та внутрішньої політики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«Центр надання адміністративних послуг» міської ради; </w:t>
      </w:r>
    </w:p>
    <w:p>
      <w:pPr>
        <w:pStyle w:val="Default"/>
        <w:spacing w:before="0" w:after="29"/>
        <w:ind w:firstLine="720"/>
        <w:rPr/>
      </w:pPr>
      <w:r>
        <w:rPr>
          <w:sz w:val="28"/>
          <w:szCs w:val="28"/>
        </w:rPr>
        <w:t>в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еден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єстру територіальної громади міської ради; </w:t>
      </w:r>
    </w:p>
    <w:p>
      <w:pPr>
        <w:pStyle w:val="Default"/>
        <w:ind w:firstLine="720"/>
        <w:rPr/>
      </w:pPr>
      <w:r>
        <w:rPr>
          <w:sz w:val="28"/>
          <w:szCs w:val="28"/>
        </w:rPr>
        <w:t>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ї реєстрації міської ради</w:t>
      </w:r>
      <w:r>
        <w:rPr>
          <w:sz w:val="28"/>
          <w:szCs w:val="28"/>
          <w:lang w:val="uk-UA"/>
        </w:rPr>
        <w:t>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тору з питань господарського забезпечення </w:t>
      </w:r>
      <w:r>
        <w:rPr>
          <w:sz w:val="28"/>
          <w:szCs w:val="28"/>
        </w:rPr>
        <w:t xml:space="preserve">апарату міської ради та її виконавчого комітету. </w:t>
      </w:r>
    </w:p>
    <w:p>
      <w:pPr>
        <w:pStyle w:val="Default"/>
        <w:ind w:firstLine="72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оординує робот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удії місцевого мовлення «Радіо Глухів»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чолює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у міжвідомчу координаційно-методичну раду з правової освіти  населе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кспертну комісію </w:t>
      </w:r>
      <w:r>
        <w:rPr>
          <w:rFonts w:cs="Times New Roman" w:ascii="Times New Roman" w:hAnsi="Times New Roman"/>
          <w:sz w:val="28"/>
          <w:lang w:val="uk-UA"/>
        </w:rPr>
        <w:t xml:space="preserve">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 її виконавчого коміте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ісію </w:t>
      </w:r>
      <w:r>
        <w:rPr>
          <w:rFonts w:cs="Times New Roman" w:ascii="Times New Roman" w:hAnsi="Times New Roman"/>
          <w:sz w:val="28"/>
          <w:szCs w:val="28"/>
          <w:lang w:val="ru-RU"/>
        </w:rPr>
        <w:t>з питань поновлення прав реабілітова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ійно діючу комісію з питань розгляду звернень громадян при виконавчому комітеті міської ради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звичайну протиепідемічну комісію при виконавчому комітеті міської р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у комісію при виконавчому комітеті міської р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о списанню-прийняттю матеріальних цінностей, використаних на потреби установи, переданих з балансу на баланс, прийнятих матеріальних цінностей в експлуатацію, оприбуткованих від списан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о списанню матеріальних цінностей, використаних на проведення загальноміських заходів організаційно-контрольним відділом апарату міської ради та її виконавчого комітету, відділом з правової та  внутрішньої політики міської ради та службою у справах дітей міської р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місію для проведення інвентаризації бланків суворої звітності, розрахунків платежів до бюджету, розрахунків із дебіторами та кредиторами, депонентами та проведення позапланової інвентаризації у разі зміни матеріально відповідальних осіб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місію для проведення річної інвентаризації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чу групу з моніторингу стану виконання контрольних документі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для проведення робіт з </w:t>
      </w:r>
      <w:r>
        <w:rPr>
          <w:rStyle w:val="3"/>
          <w:sz w:val="28"/>
          <w:szCs w:val="28"/>
          <w:lang w:val="uk-UA"/>
        </w:rPr>
        <w:t xml:space="preserve">випробування комплексної системи захисту інформації в автоматизованій інформаційно-телекомунікаційній системі «Державний реєстр виборців» та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ювання і обстеження об’єкту інформаційної діяльності відділу ведення Державного реєстру виборців Глухівської міської р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із загальнообов’язкового державного соціального страхування виконавчого комітету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рішує питання взаємодії з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таріальною конторою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ділом статистики у Глухівському районі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ого управління статистик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Сумськ</w:t>
      </w:r>
      <w:r>
        <w:rPr>
          <w:sz w:val="28"/>
          <w:szCs w:val="28"/>
          <w:lang w:val="uk-UA"/>
        </w:rPr>
        <w:t>ій області;</w:t>
      </w:r>
    </w:p>
    <w:p>
      <w:pPr>
        <w:pStyle w:val="Default"/>
        <w:ind w:firstLine="720"/>
        <w:rPr/>
      </w:pPr>
      <w:r>
        <w:rPr>
          <w:sz w:val="28"/>
          <w:szCs w:val="28"/>
        </w:rPr>
        <w:t xml:space="preserve">суб’єктами подання відомостей д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реєстру виборців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еруюч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правами виконавчого</w:t>
        <w:tab/>
        <w:tab/>
        <w:tab/>
        <w:tab/>
        <w:tab/>
        <w:t xml:space="preserve">                             комітету міської ради</w:t>
        <w:tab/>
        <w:tab/>
        <w:tab/>
        <w:tab/>
        <w:tab/>
        <w:tab/>
        <w:t xml:space="preserve">     О. ГАВРИЛЬЧ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3z0">
    <w:name w:val="WW8Num3z0"/>
    <w:qFormat/>
    <w:rPr>
      <w:lang w:val="ru-RU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18:00Z</dcterms:created>
  <dc:creator>Seven</dc:creator>
  <dc:description/>
  <cp:keywords/>
  <dc:language>en-US</dc:language>
  <cp:lastModifiedBy>WinXPProSP3</cp:lastModifiedBy>
  <cp:lastPrinted>2018-09-05T16:21:00Z</cp:lastPrinted>
  <dcterms:modified xsi:type="dcterms:W3CDTF">2018-09-05T13:30:00Z</dcterms:modified>
  <cp:revision>96</cp:revision>
  <dc:subject/>
  <dc:title/>
</cp:coreProperties>
</file>