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845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2820" w:right="2439" w:firstLine="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09.20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167-</w:t>
      </w:r>
      <w:r>
        <w:rPr>
          <w:rFonts w:cs="Times New Roman" w:ascii="Times New Roman" w:hAnsi="Times New Roman"/>
          <w:sz w:val="28"/>
          <w:szCs w:val="28"/>
          <w:lang w:val="uk-UA"/>
        </w:rPr>
        <w:t>ОД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 прийом документів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35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рхівним відділом міської ради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843"/>
      </w:tblGrid>
      <w:tr>
        <w:trPr>
          <w:trHeight w:val="393" w:hRule="atLeast"/>
        </w:trPr>
        <w:tc>
          <w:tcPr>
            <w:tcW w:w="40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повідно до статті 101 Закону України «Про місцеві вибори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 зі службовою необхідністю, враховуюч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а голови Глухівської міської територіальної виборчої комісії Сумської області Глущенко Н.І.</w:t>
      </w:r>
      <w:r>
        <w:rPr>
          <w:b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418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йняти архівному відділу міської ради (начальник відділу – Артеменко С.В.) від Глухівської міської виборчої комісії документи, пов’язані з процедурою відкликання депутатів Глухівської міської ради сьомого скликання за народною ініціативою, повідомлень, листування з наступними за черговістю кандидатами в депутати, тощо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редачу документів на архівне зберігання здійснити за описом справ та оформити актом приймання-передавання документів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521" w:leader="none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.о. міського голови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bookmarkStart w:id="0" w:name="page3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. ДЕМІШЕВА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15:00Z</dcterms:created>
  <dc:creator>Seven</dc:creator>
  <dc:description/>
  <cp:keywords/>
  <dc:language>en-US</dc:language>
  <cp:lastModifiedBy>WinXPProSP3</cp:lastModifiedBy>
  <cp:lastPrinted>2018-10-19T15:42:00Z</cp:lastPrinted>
  <dcterms:modified xsi:type="dcterms:W3CDTF">2018-11-13T16:42:00Z</dcterms:modified>
  <cp:revision>4</cp:revision>
  <dc:subject/>
  <dc:title/>
</cp:coreProperties>
</file>