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2"/>
        <w:gridCol w:w="2891"/>
        <w:gridCol w:w="2972"/>
      </w:tblGrid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.09.2018 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0-од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 придбання плів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 метою підготовки до проведення у м. Глухові з 28 вересня по 07 жовтня 2018 року навчань з практичним призовом на навчальні збори військовозобов’язаних для комплектування Сумської бригади територіальної оборони, на виконання Комплексної міської програми «Правопорядок на 2018-2022 роки», затвердженоїрішенням міської ради від 12.04.2018 № 318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шти загального фонду КПКВК 0218220 в сумі279 грн. 60коп. (двісті сімдесят дев’ять гривень шістдесят копійок) використати для придбання тепличної плівк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ізацію оформлення документальних матеріалів про використання коштів покласти на відділ з правової та внутрішньої політики Глухів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у фінансового управління міської ради Онищенко А.В. та начальнику відділу бухгалтерського обліку та звітності - головному бухгалтеру апарату Глухівської міської ради та її виконавчого комітету Щитченко Г.Г. забезпечити своєчасне фінансуванн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.о. міського голови                                                 О.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55:00Z</dcterms:created>
  <dc:creator>Admin</dc:creator>
  <dc:description/>
  <cp:keywords/>
  <dc:language>en-US</dc:language>
  <cp:lastModifiedBy>Admin</cp:lastModifiedBy>
  <dcterms:modified xsi:type="dcterms:W3CDTF">2018-11-08T15:57:00Z</dcterms:modified>
  <cp:revision>1</cp:revision>
  <dc:subject/>
  <dc:title> </dc:title>
</cp:coreProperties>
</file>