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09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4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підготовку та проведення в місті Глухові фестивалю людей поважного віку «Листопадом стеляться літа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 постанови Кабінету Міністрів України від 26 вересня 1997 року № 1066 «Про щорічне відзначення Міжнародного дня громадян похилого віку», рішення виконавчого комітету міської ради від 26.12.2017 №352 «Про перелік основних загальноміських заходів та заходів на виконання міських програм у 2018 році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Утворити організаційний комітет з підготовки та проведення в місті Глухові фестивалю людей поважного віку «Листопадом стеляться літа» та затвердити його склад (додаєть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 заходи по проведенню в місті Глухові фестивалю людей поважного віку «Листопадом стеляться літа» (додаються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ові відділу з правової та внутрішньої політики міської ради Демченку О.А. сприяти забезпеченню в місцях проведення заходів публічної безпеки та громадського поряд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у управління житлово-комунального господарства та містобудування міської ради Сегеді М.Ю. забезпечити приведення в належний санітарний стан території скверу Бортнянського та Березовськог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у відділу культури міської ради Самощенко О.М. забезпечити музичний супровід під час проведення зазначених заході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виконання цього розпорядження покласти на управління соціального захисту населення міської рад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                         О.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59:00Z</dcterms:created>
  <dc:creator>Admin</dc:creator>
  <dc:description/>
  <cp:keywords/>
  <dc:language>en-US</dc:language>
  <cp:lastModifiedBy>Admin</cp:lastModifiedBy>
  <dcterms:modified xsi:type="dcterms:W3CDTF">2018-11-08T16:00:00Z</dcterms:modified>
  <cp:revision>1</cp:revision>
  <dc:subject/>
  <dc:title> </dc:title>
</cp:coreProperties>
</file>