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.09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6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2"/>
        <w:gridCol w:w="104"/>
        <w:gridCol w:w="119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 доставку військовозобов’язаних до місць навчання 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листа Сумської обласної державної адміністрації від 29.08.2018 № 01-40/8622 «Про сприяння у проведенні навчальних зборів», на виконання Комплексної міської програми «Правопорядок на 2018-2022 роки», затвердженої рішенням міської ради від 12.04.2018 № 318, з метою перевезення військовозобов’язаних Глухівського об’єднаного міського військового комісаріату, які задіяні у навчальних зборах Сумської бригади територіальної оборони до місць навчання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шти загального фонду КПКВК 0218220 в сумі 1500 грн. (одна тисяча п’ятсот гривень) використати для перевезення військовозобов’язаних Глухівського об’єднаного міського військового комісаріату, які задіяні в навчальних зборах територіальної оборони до місць навчанн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ізацію оформлення документальних матеріалів про використання коштів покласти на відділ з правової та внутрішньої політики Глухівської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у фінансового управління міської ради Онищенко А.В. та начальнику відділу бухгалтерського обліку та звітності - головному бухгалтеру апарату Глухівської міської ради та її виконавчого комітету Щитченко Г.Г. забезпечити своєчасне фінансуванн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.о. міського голови                                                 О.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07:00Z</dcterms:created>
  <dc:creator>Admin</dc:creator>
  <dc:description/>
  <cp:keywords/>
  <dc:language>en-US</dc:language>
  <cp:lastModifiedBy>Admin</cp:lastModifiedBy>
  <dcterms:modified xsi:type="dcterms:W3CDTF">2018-11-08T16:08:00Z</dcterms:modified>
  <cp:revision>1</cp:revision>
  <dc:subject/>
  <dc:title> </dc:title>
</cp:coreProperties>
</file>