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УХІВСЬКА МІСЬКА РАДА СУМСЬКОЇ ОБЛАСТІ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КОНАВЧИЙ  КОМІТЕ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7"/>
        <w:gridCol w:w="2803"/>
        <w:gridCol w:w="3165"/>
      </w:tblGrid>
      <w:tr>
        <w:trPr/>
        <w:tc>
          <w:tcPr>
            <w:tcW w:w="3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2.10.2018 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.Глухів 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5-ОД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 організацію розроблення проекту Програми економічного і соціального розвитку міста Глухова на 2019 рік та наступні 2020-2021 програмні рок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 метою розроблення Програми економічного і соціального  розвитку міста Глухова на 2019 рік та наступні 2020-2021 програмні роки та забезпечення реалізації Державної стратегії регіонального розвитку на період до 2020 року, затвердженої постановою Кабінету Міністрів України від 6 серпня 2014 р. № 385, відповідно до  постанови Кабінету Міністрів України від 26 квітня 2003 р. № 621 «Про розроблення прогнозних і програмних документів економічного і соціального розвитку та складання проекту державного бюджету», керуючись пунктами 9 і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вердити загальну структуру та структуру розділів проекту Програми економічного і соціального розвитку міста Глухова на 2019 рік та наступні 2020-2021 програмні роки (далі – проект Програми) згідно з додаткам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ідповідальним виконавцям за складання розділів проекту Програми опрацювати та погодити з фінансовим управлінням міської ради обсяги видатків на фінансування заходів з реалізації даної Програм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ункцію координації роботи учасників розроблення проекту Програми, передбачених додатком до цього розпорядження, покласти на управління соціально-економічного розвитку міської рад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ам управлінь, відділів та служби міської ради, керівникам підрозділів центральних органів виконавчої влади, розташованих на території міста, подати до 10 листопада 2018 року управлінню соціально-економічного  розвитку міської ради матеріали розділів проекту Програми за погодженням з секретарем міської ради, заступниками міського голови з питань діяльності виконавчих органів міської ради, керуючою справами виконавчого комітету міської ради відповідно до розподілу обов’язків згідно з додаткам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влінню соціально-економічного розвитку міської ради, враховуючи подані пропозиції, розробити проект Програми економічного і соціального розвитку міста Глухова на 2019 рік та наступні 2020-2021 програмні роки  відповідно до загальної структури та структури розділів проекту з урахуванням основних положень до  5 грудня  2018 року та подати на розгляд виконавчого комітету міської ради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виконання цього розпорядження залишаю до собо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іський голова                                                            М. ТЕРЕЩЕНКО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6:40:00Z</dcterms:created>
  <dc:creator>Admin</dc:creator>
  <dc:description/>
  <cp:keywords/>
  <dc:language>en-US</dc:language>
  <cp:lastModifiedBy>Admin</cp:lastModifiedBy>
  <dcterms:modified xsi:type="dcterms:W3CDTF">2018-11-08T16:41:00Z</dcterms:modified>
  <cp:revision>2</cp:revision>
  <dc:subject/>
  <dc:title> </dc:title>
</cp:coreProperties>
</file>