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а 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у Програми економічного і соціального розвитк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та Глухова на 2019 рік та наступні  2020-2021 програмні ро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693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діли Прогр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 за викон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 економічного і соціального  розвитку міста у 2018 роц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ручкіна Л.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ішева О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ілі та завдання Програми на 2019 рік та наступні 2020-2021 програмні 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ручкіна Л.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ішева О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І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оритети економічного і соціального розвитку у  2019 році та наступних 2020-2021  рок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виток реального сектору економіки та інфраструкту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вестиційна діяльні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ручкіна Л.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ішева О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ручкіна Л.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ішева О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 та транспортна інфраструк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еда М.Ю. Сухоручкіна Л.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ішева О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о-комунальне господарство, житлова політика та благоустрій мі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еда М.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куб О.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нергозабезпечення та енергозбережен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еда М.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куб О.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виток підприємниц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ручкіна Л.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ішева О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ий   розвиток та гуманітарний  розви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нятість населення та розвиток ринку  прац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аленко О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єва М.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ищення рівня доходів насел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З.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єва М.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е забезпеч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З.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єва М.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орона здоров’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сьов  В.В.</w:t>
            </w:r>
          </w:p>
          <w:p>
            <w:pPr>
              <w:pStyle w:val="Normal"/>
              <w:rPr/>
            </w:pPr>
            <w:r>
              <w:rPr/>
              <w:t>Федоряко  Л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єва М.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і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янович Л.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єва М.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тримка сім’ї, дітей та молод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лотницький М.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ішева О.М.</w:t>
            </w:r>
          </w:p>
          <w:p>
            <w:pPr>
              <w:pStyle w:val="Normal"/>
              <w:rPr/>
            </w:pPr>
            <w:r>
              <w:rPr/>
              <w:t>Васильєва М.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ий спосіб життя, розвиток  фізичної  культури  і спор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лотницький М.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ішева О.М.</w:t>
            </w:r>
          </w:p>
        </w:tc>
      </w:tr>
      <w:tr>
        <w:trPr>
          <w:trHeight w:val="1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тур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щенко О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єва М.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вання громадянського суспільства та інформаційний прості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ченко О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аврильченко О.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.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законності і правопоряд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ченко О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аврильченко О.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родокористування та безпека життєдіяльно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орона навколишнього середовищ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еда М.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куб О.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рона прац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З.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єва М.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ення  якості управління процесами соціально-економічного розвитку міст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щенко Т.О.  </w:t>
            </w:r>
          </w:p>
          <w:p>
            <w:pPr>
              <w:pStyle w:val="Normal"/>
              <w:rPr/>
            </w:pPr>
            <w:r>
              <w:rPr/>
              <w:t>Цог Л.Г.</w:t>
            </w:r>
          </w:p>
          <w:p>
            <w:pPr>
              <w:pStyle w:val="Normal"/>
              <w:rPr/>
            </w:pPr>
            <w:r>
              <w:rPr/>
              <w:t>Щитченко Г.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аврильченко О.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нтроль за виконанням Прогр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ручкіна Л.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ішева О.М.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ок 1. Заходи щодо реалізації Програми  економічного  і соціального розвитку міста Глухова на 2019 рік та наступні 2020-2021 програмні 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та відділи міської ради, підрозділи центральних органів виконавчої влади, розташовані на території мі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ішева О.М.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ок 2. Основні показники економічного і соціального  розвитку міста Глухова на 2019 рік та наступні 2020-2021 програмні 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та відділи міської ради, підрозділи центральних органів виконавчої влади, розташовані на території мі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ішева О.М.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ок 3. Перелік міських цільових програм по галузях, фінансування яких у 2019 році та наступних 2020-2021 програмних  роках здійснюватиметься за рахунок міського  бюдж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іння та відділи міської ради, підрозділи центральних органів виконавчої влади, розташовані на території мі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ішева О.М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еруюча справами виконавчого комітет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ої ради                                                                          О. ГАВРИЛЬЧЕНКО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955"/>
      </w:tblGrid>
      <w:tr>
        <w:trPr/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АТВЕРДЖЕН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зпорядження міського голов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u w:val="single"/>
              </w:rPr>
              <w:t>02.10.2018</w:t>
            </w:r>
            <w:r>
              <w:rPr/>
              <w:t xml:space="preserve">     №  </w:t>
            </w:r>
            <w:r>
              <w:rPr>
                <w:u w:val="single"/>
              </w:rPr>
              <w:t>185-ОД</w:t>
            </w:r>
          </w:p>
        </w:tc>
      </w:tr>
    </w:tbl>
    <w:p>
      <w:pPr>
        <w:pStyle w:val="Normal"/>
        <w:jc w:val="both"/>
        <w:rPr/>
      </w:pP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ділів проекту Програми економічного і соціального розвитку міста Глухова на 2019 рік та наступні 2020-2021 програмні ро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43" w:leader="none"/>
          <w:tab w:val="left" w:pos="567" w:leader="none"/>
        </w:tabs>
        <w:jc w:val="both"/>
        <w:rPr/>
      </w:pPr>
      <w:r>
        <w:rPr/>
        <w:tab/>
        <w:t xml:space="preserve">  1. Аналіз існуючої динаміки, тенденцій розвитку галузі (сфери діяльності) у 2016-2018 роках  і визначення головних проблем (до 0,5 сторінки).</w:t>
      </w:r>
    </w:p>
    <w:p>
      <w:pPr>
        <w:pStyle w:val="Normal"/>
        <w:jc w:val="both"/>
        <w:rPr/>
      </w:pPr>
      <w:r>
        <w:rPr/>
        <w:tab/>
        <w:t>2. Головна ціль розвитку галузі (сфери діяльності) на 2019 рік та наступні 2020-2021 програмні ро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3. Основні ключові завдання галузі (сфери діяльності) на 2019 рік та наступні 2020-2021 програмні роки (3-5 завдань).</w:t>
      </w:r>
    </w:p>
    <w:p>
      <w:pPr>
        <w:pStyle w:val="Normal"/>
        <w:ind w:firstLine="708"/>
        <w:jc w:val="both"/>
        <w:rPr/>
      </w:pPr>
      <w:r>
        <w:rPr/>
        <w:t>4.  Кількісні та якісні критерії ефективності реалізації (у формі таблиці)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5. Очікувані результати та ресурсне забезпечення.</w:t>
      </w:r>
    </w:p>
    <w:p>
      <w:pPr>
        <w:pStyle w:val="Normal"/>
        <w:tabs>
          <w:tab w:val="clear" w:pos="708"/>
          <w:tab w:val="left" w:pos="-3261" w:leader="none"/>
          <w:tab w:val="left" w:pos="-2552" w:leader="none"/>
        </w:tabs>
        <w:jc w:val="both"/>
        <w:rPr/>
      </w:pPr>
      <w:r>
        <w:rPr/>
        <w:tab/>
        <w:t>6. Заходи  щодо  реалізації  основних  завдань  розвитку галузі (сфери діяльності) на 2019 рік та наступні 2020-2021 програмні роки з урахуванням середньострокового плану пріоритетних дій Уряду до 2020 року, затвердженого розпорядженням Кабінету Міністрів України з обов’язковим визначенням відповідальних виконавців, термінів виконання, обсягів та джерел фінансування (додаток  загальної структури проекту Програми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7. Основні показники розвитку галузі (сфери діяльності) на 2019 рік та наступні 2020-2021 програмні роки (додаток  загальної структури проекту Програми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ab/>
        <w:t>8. Перелік цільових програм відповідної галузі, що будуть реалізовуватись у 2019 році та наступних 2020-2021 програмних роках (додаток загальної структури проекту Програм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Керуюча справами виконавчого комітет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ої ради                                                                          О. ГАВРИЛЬЧЕНКО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4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0:13:00Z</dcterms:created>
  <dc:creator>user</dc:creator>
  <dc:description/>
  <cp:keywords/>
  <dc:language>en-US</dc:language>
  <cp:lastModifiedBy>WinXPProSP3</cp:lastModifiedBy>
  <cp:lastPrinted>2018-10-04T10:52:00Z</cp:lastPrinted>
  <dcterms:modified xsi:type="dcterms:W3CDTF">2018-10-09T10:13:00Z</dcterms:modified>
  <cp:revision>2</cp:revision>
  <dc:subject/>
  <dc:title>                                  </dc:title>
</cp:coreProperties>
</file>